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江苏教师年度人物”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各辖市（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遴选名额分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8376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4141"/>
        <w:gridCol w:w="2840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321"/>
              <w:jc w:val="both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2"/>
                <w:szCs w:val="32"/>
                <w:lang w:eastAsia="zh-CN"/>
              </w:rPr>
              <w:t>序号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606"/>
              <w:jc w:val="both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2"/>
                <w:szCs w:val="32"/>
                <w:lang w:eastAsia="zh-CN"/>
              </w:rPr>
              <w:t>地区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3"/>
              <w:jc w:val="both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2"/>
                <w:szCs w:val="32"/>
                <w:lang w:eastAsia="zh-CN"/>
              </w:rPr>
              <w:t>推荐名额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600"/>
              <w:jc w:val="both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溧阳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280"/>
              <w:jc w:val="both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4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600"/>
              <w:jc w:val="both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金坛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280"/>
              <w:jc w:val="both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600"/>
              <w:jc w:val="both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武进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280"/>
              <w:jc w:val="both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5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600"/>
              <w:jc w:val="both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新北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280"/>
              <w:jc w:val="both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4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600"/>
              <w:jc w:val="both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天宁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280"/>
              <w:jc w:val="both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600"/>
              <w:jc w:val="both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钟楼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280"/>
              <w:jc w:val="both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600"/>
              <w:jc w:val="both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经开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280"/>
              <w:jc w:val="both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600"/>
              <w:jc w:val="both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局属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280"/>
              <w:jc w:val="both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4</w:t>
            </w:r>
          </w:p>
        </w:tc>
      </w:tr>
      <w:tr>
        <w:trPr/>
        <w:tc>
          <w:tcPr>
            <w:tcW w:w="8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3840"/>
              <w:jc w:val="both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合计：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高懂没</cp:lastModifiedBy>
  <dcterms:modified xsi:type="dcterms:W3CDTF">2022-03-30T01:49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0E4F53653549D49CA4B18E4AEFC124</vt:lpwstr>
  </property>
  <property fmtid="{D5CDD505-2E9C-101B-9397-08002B2CF9AE}" pid="3" name="KSOProductBuildVer">
    <vt:lpwstr>2052-11.1.0.11566</vt:lpwstr>
  </property>
</Properties>
</file>