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2023</w:t>
      </w:r>
      <w:r>
        <w:rPr>
          <w:sz w:val="32"/>
          <w:szCs w:val="32"/>
          <w:u w:val="none"/>
        </w:rPr>
        <w:t>学年——</w:t>
      </w:r>
      <w:r>
        <w:rPr>
          <w:sz w:val="32"/>
          <w:szCs w:val="32"/>
          <w:u w:val="none"/>
          <w:lang w:val="en-US" w:eastAsia="zh-CN"/>
        </w:rPr>
        <w:t>2024</w:t>
      </w:r>
      <w:r>
        <w:rPr>
          <w:sz w:val="32"/>
          <w:szCs w:val="32"/>
          <w:u w:val="none"/>
        </w:rPr>
        <w:t>学年第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  <w:lang w:val="en-US" w:eastAsia="zh-CN"/>
        </w:rPr>
        <w:t>一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学期</w:t>
      </w:r>
    </w:p>
    <w:p>
      <w:pPr>
        <w:pStyle w:val="Normal"/>
        <w:jc w:val="center"/>
        <w:rPr>
          <w:position w:val="0"/>
          <w:sz w:val="32"/>
          <w:sz w:val="32"/>
          <w:szCs w:val="32"/>
          <w:u w:val="single"/>
          <w:vertAlign w:val="baseline"/>
          <w:lang w:val="en-US" w:eastAsia="zh-CN"/>
        </w:rPr>
      </w:pPr>
      <w:r>
        <w:rPr>
          <w:sz w:val="32"/>
          <w:szCs w:val="32"/>
          <w:lang w:val="en-US" w:eastAsia="zh-CN"/>
        </w:rPr>
        <w:t>备课组第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一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周教学计划安排表</w:t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常州市东青实验学校</w:t>
      </w:r>
    </w:p>
    <w:tbl>
      <w:tblPr>
        <w:tblW w:w="957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06"/>
      </w:tblGrid>
      <w:tr>
        <w:trPr>
          <w:trHeight w:val="120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级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学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语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活动时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9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活动地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二办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主讲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王金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资料整理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王金贤</w:t>
            </w:r>
          </w:p>
        </w:tc>
      </w:tr>
      <w:tr>
        <w:trPr>
          <w:trHeight w:val="41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周教学内容分析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小蝌蚪找妈妈》是一篇集知识性、趣味性于一体的科学童话故事。课文浅显易懂，介绍了小蝌蚪在找妈妈的过程中，经过“长出后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长出前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尾巴变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尾巴消失”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阶段，</w:t>
            </w:r>
            <w:r>
              <w:rPr>
                <w:rFonts w:ascii="宋体" w:hAnsi="宋体" w:cs="宋体"/>
                <w:sz w:val="21"/>
                <w:szCs w:val="21"/>
              </w:rPr>
              <w:t>最后变成了小青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说明青蛙生长过程中形体和生活习性的变化，蕴含着遇事要主动探索的道理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课文共六个自然段，可以分为两个部分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第一部分（第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自然段）用简洁的语言，既点明小蝌蚪生活在水中，又按从头到尾的顺序勾勒出小蝌蚪的外形特点。其中，两个叠词“大大的、长长的”和一个动词“甩”，写出了小蝌蚪可爱的样子；“快活地游来游去”描写出小蝌蚪自由自在的生活状态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第二部分（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自然段）写小蝌蚪找青蛙妈妈的经历。伴随着故事情节的推进，展现出小蝌蚪成长为小青蛙的变化过程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第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自然段结构相同，都按照“小蝌蚪的变化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看到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对话”这样的顺序讲述。“迎上去、追上去”写出了小蝌蚪和鲤鱼、乌龟的位置关系，传达出小蝌蚪急切、兴奋的心情。在鲤鱼和乌龟的提示下，青蛙“四条腿、宽嘴巴、两只大眼睛、披着绿衣裳”的外貌特征逐渐清晰起来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自然段先写小蝌蚪的变化，再描写青蛙的样子，两个表示颜色的词语“碧绿、雪白”和四个动词“蹲、披、露、鼓”，形象生动地勾画出青蛙的外表和神态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自然段先通过对话交代小蝌蚪找到了妈妈，并且已经变成了小青蛙，再通过“蹬、跳、蹦”等连续动作的描写，表现出小青蛙的动作轻盈敏捷，也点明小蝌蚪变成青蛙后，生活环境随之发生了改变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自然段介绍了青蛙成长的最后一个阶段，并通过写“天天去捉害虫”，揭示出青蛙的生活习性，让人萌生出青蛙是人类的朋友，要好好保护青蛙的想法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课后编排了四道练习。其中，课后第二、第三题落实了本单元的两个学习重点：借助图片，说清楚小蝌蚪成长为青蛙的过程，提高讲故事的能力；感受动词的表达作用，并能主动运用动词说句子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三幅插图对应课文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自然段的内容，既生动地展现出小蝌蚪找妈妈的过程，又有序地呈现出蝌蚪的变化过程。插图色彩鲜艳，动物形象生动活泼，既便于图文对照了解文意，又带来美的享受。</w:t>
            </w:r>
          </w:p>
        </w:tc>
      </w:tr>
      <w:tr>
        <w:trPr>
          <w:trHeight w:val="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课时分配</w:t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一课时：樊迎香、王金贤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二课时：姚娟、张刘越、羌文英</w:t>
            </w:r>
          </w:p>
        </w:tc>
      </w:tr>
      <w:tr>
        <w:trPr>
          <w:trHeight w:val="6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自主选择自己感兴趣的动物（蝌蚪、鲤鱼、乌龟、青蛙）制作头箍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情景剧表演：《小蝌蚪找妈妈》</w:t>
            </w:r>
          </w:p>
        </w:tc>
      </w:tr>
    </w:tbl>
    <w:p>
      <w:pPr>
        <w:pStyle w:val="Normal"/>
        <w:jc w:val="left"/>
        <w:rPr>
          <w:sz w:val="32"/>
          <w:lang w:val="en-US" w:eastAsia="zh-CN"/>
        </w:rPr>
      </w:pPr>
      <w:r>
        <w:rPr>
          <w:sz w:val="32"/>
          <w:lang w:val="en-US" w:eastAsia="zh-CN"/>
        </w:rPr>
        <w:t>主管教学校长签字：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9:00Z</dcterms:created>
  <dc:creator>yjh</dc:creator>
  <dc:description/>
  <dc:language>en-US</dc:language>
  <cp:lastModifiedBy>HUAWEI</cp:lastModifiedBy>
  <cp:lastPrinted>2023-09-05T10:29:00Z</cp:lastPrinted>
  <dcterms:modified xsi:type="dcterms:W3CDTF">2023-09-05T06:39:32Z</dcterms:modified>
  <cp:revision>4</cp:revision>
  <dc:subject/>
  <dc:title>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C7040AE6D45D1BDD501AA80F20A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