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20"/>
        <w:gridCol w:w="2280"/>
        <w:gridCol w:w="3936"/>
        <w:gridCol w:w="46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分析方法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比分析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比较分析法）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两个或两个以上的数据进行比较，分析他们的差异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240" w:before="0" w:after="1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【横向对比】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240" w:before="100" w:after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类似的或同类的事物之间进行比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2425700" cy="478790"/>
                  <wp:effectExtent l="0" t="0" r="0" b="0"/>
                  <wp:docPr id="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结合使用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240" w:before="0" w:after="1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【纵向对比】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240" w:before="100" w:after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将相同事物的不同时期进行比较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2322830" cy="424815"/>
                  <wp:effectExtent l="0" t="0" r="0" b="0"/>
                  <wp:docPr id="2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均分析法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用计算平均值的方法，反映总体在一定时间、地点条件下某一数量特征的一般水平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240" w:before="100" w:after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运用最多的是算术平均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2358390" cy="967740"/>
                  <wp:effectExtent l="0" t="0" r="0" b="0"/>
                  <wp:docPr id="3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40610" cy="375920"/>
                  <wp:effectExtent l="0" t="0" r="0" b="0"/>
                  <wp:docPr id="4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学习单</w:t>
      </w:r>
    </w:p>
    <w:p>
      <w:pPr>
        <w:pStyle w:val="Normal"/>
        <w:rPr>
          <w:rFonts w:ascii="宋体" w:hAnsi="宋体" w:eastAsia="宋体" w:cs="宋体"/>
          <w:sz w:val="24"/>
          <w:szCs w:val="32"/>
          <w:lang w:eastAsia="zh-CN"/>
        </w:rPr>
      </w:pPr>
      <w:r>
        <w:rPr>
          <w:rFonts w:ascii="宋体" w:hAnsi="宋体" w:cs="宋体"/>
          <w:sz w:val="24"/>
          <w:szCs w:val="32"/>
          <w:lang w:eastAsia="zh-CN"/>
        </w:rPr>
        <w:t>【</w:t>
      </w:r>
      <w:r>
        <w:rPr>
          <w:rFonts w:ascii="宋体" w:hAnsi="宋体" w:cs="宋体"/>
          <w:sz w:val="24"/>
          <w:szCs w:val="32"/>
          <w:lang w:val="en-US" w:eastAsia="zh-CN"/>
        </w:rPr>
        <w:t>活动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1</w:t>
      </w:r>
      <w:r>
        <w:rPr>
          <w:rFonts w:ascii="宋体" w:hAnsi="宋体" w:cs="宋体"/>
          <w:sz w:val="24"/>
          <w:szCs w:val="32"/>
          <w:lang w:val="en-US" w:eastAsia="zh-CN"/>
        </w:rPr>
        <w:t>小助手</w:t>
      </w:r>
      <w:r>
        <w:rPr>
          <w:rFonts w:ascii="宋体" w:hAnsi="宋体" w:cs="宋体"/>
          <w:sz w:val="24"/>
          <w:szCs w:val="32"/>
          <w:lang w:eastAsia="zh-CN"/>
        </w:rPr>
        <w:t>】</w:t>
      </w:r>
    </w:p>
    <w:p>
      <w:pPr>
        <w:pStyle w:val="Normal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A.</w:t>
      </w:r>
    </w:p>
    <w:p>
      <w:pPr>
        <w:pStyle w:val="Normal"/>
        <w:bidi w:val="0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B.</w:t>
      </w:r>
      <w:r>
        <w:rPr>
          <w:b w:val="false"/>
          <w:bCs w:val="false"/>
          <w:sz w:val="24"/>
          <w:szCs w:val="32"/>
          <w:lang w:val="en-US" w:eastAsia="zh-CN"/>
        </w:rPr>
        <w:t>如创建图表需要帮助，请按住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>ctrl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>键＋鼠标左键单击</w:t>
      </w:r>
      <w:r>
        <w:rPr>
          <w:b w:val="false"/>
          <w:bCs w:val="false"/>
          <w:sz w:val="24"/>
          <w:szCs w:val="32"/>
          <w:lang w:val="en-US" w:eastAsia="zh-CN"/>
        </w:rPr>
        <w:t>相应的图表类型名称（红色）。</w:t>
      </w:r>
    </w:p>
    <w:tbl>
      <w:tblPr>
        <w:tblW w:w="85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37"/>
        <w:gridCol w:w="1950"/>
        <w:gridCol w:w="247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图表的适用情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hyperlink w:anchor="饼图">
              <w:bookmarkStart w:id="0" w:name="图表大类"/>
              <w:bookmarkEnd w:id="0"/>
              <w:r>
                <w:rPr>
                  <w:rStyle w:val="InternetLink"/>
                  <w:b/>
                  <w:bCs/>
                  <w:sz w:val="24"/>
                  <w:szCs w:val="24"/>
                  <w:lang w:val="en-US" w:eastAsia="zh-CN"/>
                </w:rPr>
                <w:t>饼图</w:t>
              </w:r>
            </w:hyperlink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hyperlink w:anchor="柱形图">
              <w:r>
                <w:rPr>
                  <w:rStyle w:val="InternetLink"/>
                  <w:b/>
                  <w:bCs/>
                  <w:sz w:val="24"/>
                  <w:szCs w:val="24"/>
                  <w:lang w:val="en-US" w:eastAsia="zh-CN"/>
                </w:rPr>
                <w:t>柱形图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/>
                <w:b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hyperlink w:anchor="折线图">
              <w:r>
                <w:rPr>
                  <w:rStyle w:val="InternetLink"/>
                  <w:b/>
                  <w:bCs/>
                  <w:sz w:val="24"/>
                  <w:szCs w:val="24"/>
                  <w:lang w:val="en-US" w:eastAsia="zh-CN"/>
                </w:rPr>
                <w:t>折线图</w:t>
              </w:r>
            </w:hyperlink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整体——部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数据间比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走势、趋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数据频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数据间关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保存图片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在“问卷数据”</w:t>
      </w:r>
      <w:r>
        <w:rPr>
          <w:rFonts w:cs="宋体" w:ascii="宋体" w:hAnsi="宋体"/>
          <w:sz w:val="24"/>
          <w:szCs w:val="32"/>
          <w:lang w:val="en-US" w:eastAsia="zh-CN"/>
        </w:rPr>
        <w:t>WPS</w:t>
      </w:r>
      <w:r>
        <w:rPr>
          <w:rFonts w:ascii="宋体" w:hAnsi="宋体" w:cs="宋体"/>
          <w:sz w:val="24"/>
          <w:szCs w:val="32"/>
          <w:lang w:val="en-US" w:eastAsia="zh-CN"/>
        </w:rPr>
        <w:t>表格中创建好图表后，选中图表，鼠标右键，选择“复制”，在“项目单”需要粘贴处，鼠标右键“粘贴”（</w:t>
      </w:r>
      <w:r>
        <w:rPr>
          <w:rFonts w:cs="宋体" w:ascii="宋体" w:hAnsi="宋体"/>
          <w:sz w:val="24"/>
          <w:szCs w:val="32"/>
          <w:lang w:val="en-US" w:eastAsia="zh-CN"/>
        </w:rPr>
        <w:t>ctrl+V</w:t>
      </w:r>
      <w:r>
        <w:rPr>
          <w:rFonts w:ascii="宋体" w:hAnsi="宋体" w:cs="宋体"/>
          <w:sz w:val="24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lang w:val="en-US" w:eastAsia="zh-CN"/>
        </w:rPr>
      </w:pPr>
      <w:r>
        <w:rPr>
          <w:rFonts w:ascii="宋体" w:hAnsi="宋体" w:cs="宋体"/>
          <w:sz w:val="24"/>
          <w:szCs w:val="32"/>
          <w:lang w:eastAsia="zh-CN"/>
        </w:rPr>
        <w:t>【</w:t>
      </w:r>
      <w:r>
        <w:rPr>
          <w:rFonts w:ascii="宋体" w:hAnsi="宋体" w:cs="宋体"/>
          <w:sz w:val="24"/>
          <w:szCs w:val="32"/>
          <w:lang w:val="en-US" w:eastAsia="zh-CN"/>
        </w:rPr>
        <w:t>活动</w:t>
      </w:r>
      <w:r>
        <w:rPr>
          <w:rFonts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  <w:lang w:val="en-US" w:eastAsia="zh-CN"/>
        </w:rPr>
        <w:t>小助手</w:t>
      </w:r>
      <w:r>
        <w:rPr>
          <w:rFonts w:ascii="宋体" w:hAnsi="宋体" w:cs="宋体"/>
          <w:sz w:val="24"/>
          <w:szCs w:val="32"/>
          <w:lang w:eastAsia="zh-CN"/>
        </w:rPr>
        <w:t>】</w:t>
      </w:r>
      <w:r>
        <w:rPr>
          <w:b/>
          <w:bCs/>
          <w:sz w:val="24"/>
          <w:szCs w:val="32"/>
          <w:lang w:val="en-US" w:eastAsia="zh-CN"/>
        </w:rPr>
        <w:t>数据分析报告</w:t>
      </w:r>
      <w:r>
        <w:rPr>
          <w:b/>
          <w:bCs/>
          <w:sz w:val="24"/>
          <w:szCs w:val="32"/>
          <w:lang w:val="en-US" w:eastAsia="zh-CN"/>
        </w:rPr>
        <w:t>样例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7865</wp:posOffset>
                </wp:positionH>
                <wp:positionV relativeFrom="paragraph">
                  <wp:posOffset>167005</wp:posOffset>
                </wp:positionV>
                <wp:extent cx="4457700" cy="8587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58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中学生上网行为典型特征与潜在需求调查报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作者：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析背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.................................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项目说明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.................................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0" w:hanging="42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分析背景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截至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月，我国网民人数已达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9.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亿，其中中学生群体最多，占比达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3.7%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那么他们具有哪些典型特征，有什么潜在需求呢？从中能挖掘哪些潜在机会？这是本次项目调研的目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0" w:hanging="42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项目说明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中学生的定义：初中、高中、中等专科及技术学校的在校学生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数据来源：数据来源于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底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市“中学生生活调查”项目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来源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：某某市中学生生活调查问卷，回收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402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份样本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0" w:hanging="42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分析思路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本项目将从中学生的学习、生活、娱乐、情感、偏好等方面了解其典型特征、挖掘其潜在需求，识别面对中学生的市场机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0" w:hanging="42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数据呈现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中学生在学习方面近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成的每日平均学习时间超过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小时，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成学生可自由支配时间不足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小时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7195" cy="175006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998" t="1671" r="-8" b="20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7195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20" w:hanging="42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结论和建议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在学习方面的特征和需求：为了提升个人素养和满足升学要求，有主动学习和参与课外培训的愿望，但时间有限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潜在机会：远程教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注：该报告模仿自《手把手教你做一份数据分析报告》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pt;height:676.15pt;mso-wrap-distance-left:9.05pt;mso-wrap-distance-right:9.05pt;mso-wrap-distance-top:0pt;mso-wrap-distance-bottom:0pt;margin-top:13.1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中学生上网行为典型特征与潜在需求调查报告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作者：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xxx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时间：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析背景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.................................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项目说明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.................................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......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0" w:hanging="42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分析背景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截至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202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月，我国网民人数已达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9.4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亿，其中中学生群体最多，占比达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23.7%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那么他们具有哪些典型特征，有什么潜在需求呢？从中能挖掘哪些潜在机会？这是本次项目调研的目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0" w:hanging="42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项目说明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中学生的定义：初中、高中、中等专科及技术学校的在校学生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数据来源：数据来源于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19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年底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市“中学生生活调查”项目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来源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：某某市中学生生活调查问卷，回收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402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份样本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0" w:hanging="42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分析思路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本项目将从中学生的学习、生活、娱乐、情感、偏好等方面了解其典型特征、挖掘其潜在需求，识别面对中学生的市场机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0" w:hanging="42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数据呈现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中学生在学习方面近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成的每日平均学习时间超过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小时，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成学生可自由支配时间不足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小时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......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7195" cy="1750060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998" t="1671" r="-8" b="20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7195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20" w:hanging="420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szCs w:val="24"/>
                        </w:rPr>
                        <w:t>结论和建议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在学习方面的特征和需求：为了提升个人素养和满足升学要求，有主动学习和参与课外培训的愿望，但时间有限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潜在机会：远程教育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注：该报告模仿自《手把手教你做一份数据分析报告》，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8435</wp:posOffset>
                </wp:positionH>
                <wp:positionV relativeFrom="paragraph">
                  <wp:posOffset>156845</wp:posOffset>
                </wp:positionV>
                <wp:extent cx="2066925" cy="84747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47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题：报告的题目，撰写者及所在单位部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目录页：如果报告篇幅较长，内容较多，可以采用目录呈现报告的结构，方便阅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析背景和项目说明：用于阐述项目需求、分析目的、市场情况、以让读者了解项目的前因后果。项目说明用于注明假设、数据来源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析思路：描述数据分析的思路、方法和模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析主体：呈现各种数据表，数据分析图。对表之间、图与图之间的联系进行阐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论建议：依据分析过程，给出合理的结论和相关建议。此部分也可放在分析主体前，为了给决策者快速了解结论建议。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667.3pt;mso-wrap-distance-left:9.05pt;mso-wrap-distance-right:9.05pt;mso-wrap-distance-top:0pt;mso-wrap-distance-bottom:0pt;margin-top:12.35pt;mso-position-vertical-relative:text;margin-left:3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标题：报告的题目，撰写者及所在单位部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目录页：如果报告篇幅较长，内容较多，可以采用目录呈现报告的结构，方便阅读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析背景和项目说明：用于阐述项目需求、分析目的、市场情况、以让读者了解项目的前因后果。项目说明用于注明假设、数据来源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析思路：描述数据分析的思路、方法和模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分析主体：呈现各种数据表，数据分析图。对表之间、图与图之间的联系进行阐述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结论建议：依据分析过程，给出合理的结论和相关建议。此部分也可放在分析主体前，为了给决策者快速了解结论建议。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bookmarkStart w:id="1" w:name="饼图"/>
      <w:bookmarkEnd w:id="1"/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WPS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表格创建饼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bookmarkStart w:id="2" w:name="饼图"/>
      <w:bookmarkEnd w:id="2"/>
      <w:r>
        <w:rPr>
          <w:rFonts w:cs="宋体" w:ascii="宋体" w:hAnsi="宋体"/>
          <w:b/>
          <w:bCs/>
          <w:sz w:val="24"/>
          <w:szCs w:val="32"/>
          <w:lang w:val="en-US" w:eastAsia="zh-CN"/>
        </w:rPr>
        <w:t>——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以分析最喜欢参与的体育活动项目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为避免数据混乱，系列和数据我们分开选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根据需要选择数据区域，可能不连续选择（鼠标框选一部分数据，然后按住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Ctrl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键不松开，鼠标同时选择另一部分数据），可能连续选择（鼠标框选一片区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3204845" cy="1543685"/>
            <wp:effectExtent l="0" t="0" r="0" b="0"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插入菜单→饼图→二维饼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4236720" cy="614045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鼠标点击产生的饼图，鼠标右键→“选择数据”选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编辑类别</w:t>
      </w:r>
      <w:r>
        <w:rPr/>
        <w:drawing>
          <wp:inline distT="0" distB="0" distL="0" distR="0">
            <wp:extent cx="2934970" cy="1778635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弹出</w:t>
      </w:r>
      <w:r>
        <w:rPr/>
        <w:drawing>
          <wp:inline distT="0" distB="0" distL="0" distR="0">
            <wp:extent cx="2575560" cy="1043940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等待你选择一个数据</w:t>
      </w:r>
      <w:r>
        <w:rPr>
          <w:color w:val="FF0000"/>
          <w:lang w:val="en-US" w:eastAsia="zh-CN"/>
        </w:rPr>
        <w:t>区域</w:t>
      </w:r>
      <w:r>
        <w:rPr>
          <w:color w:val="000000"/>
          <w:lang w:val="en-US" w:eastAsia="zh-CN"/>
        </w:rPr>
        <w:t>。在此状态下直接框选我们要的轴标签区域</w:t>
      </w:r>
      <w:r>
        <w:rPr/>
        <w:drawing>
          <wp:inline distT="0" distB="0" distL="0" distR="0">
            <wp:extent cx="2698115" cy="59817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zh-CN"/>
        </w:rPr>
        <w:t>。显示为</w:t>
      </w:r>
      <w:r>
        <w:rPr/>
        <w:drawing>
          <wp:inline distT="0" distB="0" distL="0" distR="0">
            <wp:extent cx="2537460" cy="99822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lang w:val="en-US" w:eastAsia="zh-CN"/>
        </w:rPr>
        <w:t>点击确定→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单击图表，上方出现图表工具菜单→添加元素，</w:t>
      </w:r>
      <w:r>
        <w:rPr/>
        <w:drawing>
          <wp:inline distT="0" distB="0" distL="0" distR="0">
            <wp:extent cx="2362200" cy="1882775"/>
            <wp:effectExtent l="0" t="0" r="0" b="0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可以自己尝试丰富图表。（</w:t>
      </w:r>
      <w:hyperlink w:anchor="图表大类"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请按住</w:t>
        </w:r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ctrl</w:t>
        </w:r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键＋鼠标左键单击此处回到多种图表类型处</w:t>
        </w:r>
      </w:hyperlink>
      <w:r>
        <w:rPr>
          <w:b w:val="false"/>
          <w:bCs w:val="false"/>
          <w:sz w:val="24"/>
          <w:szCs w:val="32"/>
          <w:u w:val="singl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3794125" cy="2282190"/>
            <wp:effectExtent l="0" t="0" r="0" b="0"/>
            <wp:docPr id="16" name="图表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表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bookmarkStart w:id="3" w:name="柱形图"/>
      <w:bookmarkEnd w:id="3"/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WPS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表格创建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柱形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bookmarkStart w:id="4" w:name="柱形图"/>
      <w:bookmarkEnd w:id="4"/>
      <w:r>
        <w:rPr>
          <w:rFonts w:cs="宋体" w:ascii="宋体" w:hAnsi="宋体"/>
          <w:b/>
          <w:bCs/>
          <w:sz w:val="24"/>
          <w:szCs w:val="32"/>
          <w:lang w:val="en-US" w:eastAsia="zh-CN"/>
        </w:rPr>
        <w:t>——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以分析最喜欢参与的体育活动项目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为避免数据混乱，系列和数据我们分开选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根据需要选择数据区域，可能不连续选择（鼠标框选一部分数据，然后按住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Ctrl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键不松开，鼠标同时选择另一部分数据），可能连续选择（鼠标框选一片区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3213100" cy="152844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插入菜单→柱形图→二维柱形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4617720" cy="1005840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鼠标点击产生的柱形图，鼠标右键→“选择数据”选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编辑类别</w:t>
      </w:r>
      <w:r>
        <w:rPr/>
        <w:drawing>
          <wp:inline distT="0" distB="0" distL="0" distR="0">
            <wp:extent cx="3445510" cy="213360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弹出</w:t>
      </w:r>
      <w:r>
        <w:rPr/>
        <w:drawing>
          <wp:inline distT="0" distB="0" distL="0" distR="0">
            <wp:extent cx="2575560" cy="1043940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等待你选择一个数据</w:t>
      </w:r>
      <w:r>
        <w:rPr>
          <w:color w:val="FF0000"/>
          <w:lang w:val="en-US" w:eastAsia="zh-CN"/>
        </w:rPr>
        <w:t>区域</w:t>
      </w:r>
      <w:r>
        <w:rPr>
          <w:color w:val="000000"/>
          <w:lang w:val="en-US" w:eastAsia="zh-CN"/>
        </w:rPr>
        <w:t>。在此状态下直接框选我们要的轴标签区域</w:t>
      </w:r>
      <w:r>
        <w:rPr/>
        <w:drawing>
          <wp:inline distT="0" distB="0" distL="0" distR="0">
            <wp:extent cx="2698115" cy="59817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zh-CN"/>
        </w:rPr>
        <w:t>。显示为</w:t>
      </w:r>
      <w:r>
        <w:rPr/>
        <w:drawing>
          <wp:inline distT="0" distB="0" distL="0" distR="0">
            <wp:extent cx="2537460" cy="998220"/>
            <wp:effectExtent l="0" t="0" r="0" b="0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lang w:val="en-US" w:eastAsia="zh-CN"/>
        </w:rPr>
        <w:t>点击确定→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单击图表，上方出现图表工具菜单→添加元素，</w:t>
      </w:r>
      <w:r>
        <w:rPr/>
        <w:drawing>
          <wp:inline distT="0" distB="0" distL="0" distR="0">
            <wp:extent cx="2362200" cy="1882775"/>
            <wp:effectExtent l="0" t="0" r="0" b="0"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可以自己尝试丰富图表。（</w:t>
      </w:r>
      <w:hyperlink w:anchor="图表大类"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请按住</w:t>
        </w:r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ctrl</w:t>
        </w:r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键＋鼠标左键单击此处回到多种图表类型处</w:t>
        </w:r>
      </w:hyperlink>
      <w:r>
        <w:rPr>
          <w:b w:val="false"/>
          <w:bCs w:val="false"/>
          <w:sz w:val="24"/>
          <w:szCs w:val="32"/>
          <w:u w:val="singl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3177540" cy="1935480"/>
            <wp:effectExtent l="0" t="0" r="0" b="0"/>
            <wp:docPr id="2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bookmarkStart w:id="5" w:name="折线图"/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WPS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表格创建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折线图</w:t>
      </w:r>
      <w:bookmarkEnd w:id="5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  <w:t>——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以分析最喜欢参与的体育活动项目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为避免数据混乱，系列和数据我们分开选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根据需要选择数据区域，可能不连续选择（鼠标框选一部分数据，然后按住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Ctrl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键不松开，鼠标同时选择另一部分数据），可能连续选择（鼠标框选一片区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3213100" cy="1528445"/>
            <wp:effectExtent l="0" t="0" r="0" b="0"/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插入菜单→折线图→二维折线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5271135" cy="922020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鼠标点击产生的折线图，鼠标右键→“选择数据”选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编辑类别</w:t>
      </w:r>
      <w:r>
        <w:rPr/>
        <w:drawing>
          <wp:inline distT="0" distB="0" distL="0" distR="0">
            <wp:extent cx="3445510" cy="2133600"/>
            <wp:effectExtent l="0" t="0" r="0" b="0"/>
            <wp:docPr id="2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弹出</w:t>
      </w:r>
      <w:r>
        <w:rPr/>
        <w:drawing>
          <wp:inline distT="0" distB="0" distL="0" distR="0">
            <wp:extent cx="2575560" cy="1043940"/>
            <wp:effectExtent l="0" t="0" r="0" b="0"/>
            <wp:docPr id="2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等待你选择一个数据</w:t>
      </w:r>
      <w:r>
        <w:rPr>
          <w:color w:val="FF0000"/>
          <w:lang w:val="en-US" w:eastAsia="zh-CN"/>
        </w:rPr>
        <w:t>区域</w:t>
      </w:r>
      <w:r>
        <w:rPr>
          <w:color w:val="000000"/>
          <w:lang w:val="en-US" w:eastAsia="zh-CN"/>
        </w:rPr>
        <w:t>。在此状态下直接框选我们要的轴标签区域</w:t>
      </w:r>
      <w:r>
        <w:rPr/>
        <w:drawing>
          <wp:inline distT="0" distB="0" distL="0" distR="0">
            <wp:extent cx="2698115" cy="598170"/>
            <wp:effectExtent l="0" t="0" r="0" b="0"/>
            <wp:docPr id="2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zh-CN"/>
        </w:rPr>
        <w:t>。显示为</w:t>
      </w:r>
      <w:r>
        <w:rPr/>
        <w:drawing>
          <wp:inline distT="0" distB="0" distL="0" distR="0">
            <wp:extent cx="2537460" cy="998220"/>
            <wp:effectExtent l="0" t="0" r="0" b="0"/>
            <wp:docPr id="3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  <w:r>
        <w:rPr>
          <w:lang w:val="en-US" w:eastAsia="zh-CN"/>
        </w:rPr>
        <w:t>点击确定→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单击图表，上方出现图表工具菜单→添加元素，</w:t>
      </w:r>
      <w:r>
        <w:rPr/>
        <w:drawing>
          <wp:inline distT="0" distB="0" distL="0" distR="0">
            <wp:extent cx="2362200" cy="1882775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可以自己尝试丰富图表。（</w:t>
      </w:r>
      <w:hyperlink w:anchor="图表大类"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请按住</w:t>
        </w:r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ctrl</w:t>
        </w:r>
        <w:r>
          <w:rPr>
            <w:rStyle w:val="InternetLink"/>
            <w:b w:val="false"/>
            <w:bCs w:val="false"/>
            <w:sz w:val="24"/>
            <w:szCs w:val="32"/>
            <w:lang w:val="en-US" w:eastAsia="zh-CN"/>
          </w:rPr>
          <w:t>键＋鼠标左键单击此处回到多种图表类型处</w:t>
        </w:r>
      </w:hyperlink>
      <w:r>
        <w:rPr>
          <w:b w:val="false"/>
          <w:bCs w:val="false"/>
          <w:sz w:val="24"/>
          <w:szCs w:val="32"/>
          <w:u w:val="singl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4100195" cy="2416175"/>
            <wp:effectExtent l="0" t="0" r="0" b="0"/>
            <wp:docPr id="32" name="图表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表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7.png"/><Relationship Id="rId24" Type="http://schemas.openxmlformats.org/officeDocument/2006/relationships/image" Target="media/image14.png"/><Relationship Id="rId25" Type="http://schemas.openxmlformats.org/officeDocument/2006/relationships/image" Target="media/image18.png"/><Relationship Id="rId26" Type="http://schemas.openxmlformats.org/officeDocument/2006/relationships/image" Target="media/image16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55:00Z</dcterms:created>
  <dc:creator>鑫星sdp</dc:creator>
  <dc:description/>
  <dc:language>en-US</dc:language>
  <cp:lastModifiedBy>sdp</cp:lastModifiedBy>
  <dcterms:modified xsi:type="dcterms:W3CDTF">2023-04-28T02:3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8F6E43B074A5AB5653E043D6F41C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