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武进区学校</w:t>
      </w:r>
      <w:r>
        <w:rPr>
          <w:rFonts w:ascii="黑体;SimHei" w:hAnsi="黑体;SimHei" w:cs="宋体;SimSun" w:eastAsia="黑体;SimHei"/>
          <w:b/>
          <w:sz w:val="28"/>
          <w:szCs w:val="28"/>
        </w:rPr>
        <w:t>和</w:t>
      </w:r>
      <w:r>
        <w:rPr>
          <w:rFonts w:ascii="黑体;SimHei" w:hAnsi="黑体;SimHei" w:cs="宋体;SimSun" w:eastAsia="黑体;SimHei"/>
          <w:b/>
          <w:sz w:val="28"/>
          <w:szCs w:val="28"/>
        </w:rPr>
        <w:t>教师发展中心</w:t>
      </w:r>
      <w:r>
        <w:rPr>
          <w:rFonts w:eastAsia="黑体;SimHei" w:cs="宋体;SimSun" w:ascii="黑体;SimHei" w:hAnsi="黑体;SimHei"/>
          <w:b/>
          <w:sz w:val="28"/>
          <w:szCs w:val="28"/>
        </w:rPr>
        <w:t>202</w:t>
      </w:r>
      <w:r>
        <w:rPr>
          <w:rFonts w:eastAsia="黑体;SimHei" w:cs="宋体;SimSun" w:ascii="黑体;SimHei" w:hAnsi="黑体;SimHei"/>
          <w:b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sz w:val="28"/>
          <w:szCs w:val="28"/>
        </w:rPr>
        <w:t>－</w:t>
      </w:r>
      <w:r>
        <w:rPr>
          <w:rFonts w:eastAsia="黑体;SimHei" w:cs="宋体;SimSun" w:ascii="黑体;SimHei" w:hAnsi="黑体;SimHei"/>
          <w:b/>
          <w:sz w:val="28"/>
          <w:szCs w:val="28"/>
        </w:rPr>
        <w:t>202</w:t>
      </w:r>
      <w:r>
        <w:rPr>
          <w:rFonts w:eastAsia="黑体;SimHei" w:cs="宋体;SimSun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一学期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中学地理教研工作计划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作思路</w:t>
      </w:r>
    </w:p>
    <w:p>
      <w:pPr>
        <w:pStyle w:val="TextBodyIndent"/>
        <w:spacing w:lineRule="exact" w:line="460"/>
        <w:rPr/>
      </w:pPr>
      <w:r>
        <w:rPr/>
        <w:t>在上级部门的领导下，根据武进区地理学科发展的实际情况，充分发挥教学研究、指导、服务和管理的职能，扎实做好教科教研常规工作，努力为学校地理课程建设、教学改革、创建教育特色提供有意义的业务指导和专业服务。</w:t>
      </w:r>
    </w:p>
    <w:p>
      <w:pPr>
        <w:pStyle w:val="TextBodyIndent"/>
        <w:spacing w:lineRule="exact" w:line="460"/>
        <w:rPr/>
      </w:pPr>
      <w:r>
        <w:rPr/>
        <w:t>教研工作将进一步结合课程和教学改革的实际，结合学校、教师、学生发展的实际，坚持“理念先行”、“创新先行”和“素质先行”，遵循教育教学的基本规律，进一步提升课程与教学研究的整体水平，提高以“学科教学关键问题”、“学科关键能力”为核心的教科研能力，提高课程改革的实践力与执行力，在教研工作的主题、方式与机制上进行满足基层切实需要的创新。加大对骨干教师和青年教师的培养和指导力度，引领广大教师认真学习教育教学理论，发现、关注教学实践中的问题，群策群力探索解决问题的策略和方法，积极稳妥地深化课程改革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二、主要工作</w:t>
      </w:r>
    </w:p>
    <w:p>
      <w:pPr>
        <w:pStyle w:val="TextBodyIndent"/>
        <w:spacing w:lineRule="exact" w:line="460"/>
        <w:rPr>
          <w:b/>
          <w:b/>
          <w:bCs/>
        </w:rPr>
      </w:pPr>
      <w:r>
        <w:rPr>
          <w:bCs/>
        </w:rPr>
        <w:t>（一）</w:t>
      </w:r>
      <w:r>
        <w:rPr/>
        <w:t>初中：积极开展新课程研修活动，制定新课程的研修方案，在形式上、内容上突出教师的自主性和有效性，进一步通过研究教材来提升教师对课程的理解水平；采取参与式研训、公开课观摩与评价、专题研究、案例设计、课题研究等多元活动方式，提高活动的针对性和有效性，切实提高教师的课堂教学能力。</w:t>
      </w:r>
    </w:p>
    <w:p>
      <w:pPr>
        <w:pStyle w:val="TextBodyIndent"/>
        <w:spacing w:lineRule="exact" w:line="460"/>
        <w:rPr/>
      </w:pPr>
      <w:r>
        <w:rPr>
          <w:bCs/>
        </w:rPr>
        <w:t>（二）</w:t>
      </w:r>
      <w:r>
        <w:rPr/>
        <w:t>高中：加强课程体系建设，提升教师对课程的开发、管理能力；加强案例式研修，将研修活动与教学实际紧密结合起来；加强教学过程一体化设计的研究和指导，对课前预习、课堂教学、作业设计、</w:t>
      </w:r>
      <w:r>
        <w:rPr/>
        <w:t>命题研究</w:t>
      </w:r>
      <w:r>
        <w:rPr/>
        <w:t>等强调整体思考，系统设计，努力提高各项教学活动的针对性、实效性；加强对培养学生主动发展意识、自主学习能力的研究与指导，引领教师在教学过程中着力指导学生学习方法，培养学生学习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 w:val="24"/>
          <w:szCs w:val="32"/>
        </w:rPr>
        <w:t>高一地理注重素养培育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32"/>
        </w:rPr>
        <w:t>根据校情梳理</w:t>
      </w:r>
      <w:r>
        <w:rPr>
          <w:rFonts w:cs="宋体;SimSun" w:ascii="宋体;SimSun" w:hAnsi="宋体;SimSun"/>
          <w:sz w:val="24"/>
          <w:szCs w:val="32"/>
        </w:rPr>
        <w:t>2023</w:t>
      </w:r>
      <w:r>
        <w:rPr>
          <w:rFonts w:ascii="宋体;SimSun" w:hAnsi="宋体;SimSun" w:cs="宋体;SimSun"/>
          <w:sz w:val="24"/>
          <w:szCs w:val="32"/>
        </w:rPr>
        <w:t>年新高考地理选考比例及高考情况，科学做好必修及选修教学的衔接教学工作。结合新教材“宽而浅”的特征，建议各校依据《新课标》梳理高中地理必修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的内容体系及测评点，强化教学的实效性。根据地理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特点，要适当拓展教学内容及学业要求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 w:val="24"/>
          <w:szCs w:val="32"/>
        </w:rPr>
        <w:t>高二地理注重素养提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32"/>
        </w:rPr>
        <w:t>高二地理教学强调夯实基础，重视地理基础知识、基本原理、基本技能。增强读图、绘图、地理思维的训练。加强对地理图表和文字表述的悟会。能够从提供的新素材中提取有效的地理信息，理解、判读和分析，进而解决地理实际问题。探索从学习和生活中发现地理问题，运用正确的地理观念探究并评价现实中的地理问题。大力做好选择性必修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教材的整合与实施，强化学生笔记本、纠错本的使用。高度重视经典自然地理一轮教与学的扎实性，以人教版教材为载体，充分借鉴中图版、鲁教版、湘教版新教材的内容，丰实教学素材，拓展地理教学新视野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）高三地理注重能力夯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总结</w:t>
      </w:r>
      <w:r>
        <w:rPr>
          <w:rFonts w:cs="宋体;SimSun" w:ascii="宋体;SimSun" w:hAnsi="宋体;SimSun"/>
          <w:sz w:val="24"/>
          <w:szCs w:val="32"/>
        </w:rPr>
        <w:t>2023</w:t>
      </w:r>
      <w:r>
        <w:rPr>
          <w:rFonts w:ascii="宋体;SimSun" w:hAnsi="宋体;SimSun" w:cs="宋体;SimSun"/>
          <w:sz w:val="24"/>
          <w:szCs w:val="32"/>
        </w:rPr>
        <w:t>届高三的备考经验，深度研究</w:t>
      </w:r>
      <w:r>
        <w:rPr>
          <w:rFonts w:cs="宋体;SimSun" w:ascii="宋体;SimSun" w:hAnsi="宋体;SimSun"/>
          <w:sz w:val="24"/>
          <w:szCs w:val="32"/>
        </w:rPr>
        <w:t>2023</w:t>
      </w:r>
      <w:r>
        <w:rPr>
          <w:rFonts w:ascii="宋体;SimSun" w:hAnsi="宋体;SimSun" w:cs="宋体;SimSun"/>
          <w:sz w:val="24"/>
          <w:szCs w:val="32"/>
        </w:rPr>
        <w:t>年高考地理卷，寻找高考备考的着力点和突破点。做好高考地理教辅资料（纸质版、电子版）的精选工作，编制符合本校学生的教学案及巩固作业。各校高三地理备课组集体研究，制定出目标明确，具有可操作性的一轮复习计划，计划的制定从时间上要细化到周，内容上要细化到知识点及考查方向。做好</w:t>
      </w:r>
      <w:r>
        <w:rPr>
          <w:rFonts w:cs="宋体;SimSun" w:ascii="宋体;SimSun" w:hAnsi="宋体;SimSun"/>
          <w:sz w:val="24"/>
          <w:szCs w:val="32"/>
        </w:rPr>
        <w:t>202</w:t>
      </w: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届高三学生的学情调研工作，结合本校</w:t>
      </w:r>
      <w:r>
        <w:rPr>
          <w:rFonts w:cs="宋体;SimSun" w:ascii="宋体;SimSun" w:hAnsi="宋体;SimSun"/>
          <w:sz w:val="24"/>
          <w:szCs w:val="32"/>
        </w:rPr>
        <w:t>2023</w:t>
      </w:r>
      <w:r>
        <w:rPr>
          <w:rFonts w:ascii="宋体;SimSun" w:hAnsi="宋体;SimSun" w:cs="宋体;SimSun"/>
          <w:sz w:val="24"/>
          <w:szCs w:val="32"/>
        </w:rPr>
        <w:t>届学生的高考情况，探索发现新高考背景下学生地理学习的新举措、新动向，从学习方法、学习风格、心理调控、课堂管理、考试评价等方面，帮助学生制定地理学习目标和计划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三、</w:t>
      </w:r>
      <w:r>
        <w:rPr>
          <w:rFonts w:cs="宋体;SimSun"/>
          <w:b/>
          <w:bCs/>
          <w:szCs w:val="32"/>
        </w:rPr>
        <w:t>教学建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前，高中地理教学正处于转型升级的关键时期，基于新高考的演变方向和发展诉求，为了进一步推进课程改革，提升课程实施水平，提出下列教学建议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强化课程整合力度，保障教学资源供给。坚持以课程标准为核心，以高考评价体系为导向，大力开展“三年一贯”的高中地理教学设计和实施。以人教版新教材为基础，大力吸纳鲁教版、湘教版、中图版教材的优势，大力构建校本化“地理课程图谱”，以大概念统领教学安排。根据校情灵活安排合格性考试与等级性考试的教学内容与进度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对课程标准、新教材的研究，尽快适应核心素养下的评价形势。要通过学习领悟、骨干教师引领、备课组团队协作等措施，由“门外汉”快速成长为“明白人”。要积极学习新的教学理念，反思已有的教学理念，剔除过时、低效的课堂教学理念，将新的教学理念运用到课堂教学。教学活动要尊重学生已有的知识经验，倡导自主、合作、探究学习方式，让学生参与教学，让课堂充满创新活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重视问题式、探究式教学。高考多采用贴近时代、贴近社会、贴近生活的素材，我们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开展“地理眼看世界”、“中国国家地理”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航拍中国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拓展课程，搜集整理具有地理性的国际政治经济、国家政策、社会发展、历史事实、科技前沿等资料，将教学情境与教学目标结合，再依据核心素养目标，设计问题链和学习链，由学生自主学习、合作学习、探究学习，形成一定的知识结构框架，并综合解决地理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重视对新高考的研究，释放试题的教学价值。高考试题一定意义上比教科书更有地理味道，教科书主要呈现的是情境与规律，而高考试题在包含了前者又能给出巧妙的设问。要善于把高考试题二次加工为地理教学的素材，让地理教学走向多元化、科学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整合碎片化知识，推进整体复习。新课标以学科大概念为核心，精选学科教学内容，注重课程内容的结构化。教学中要围绕学科大概念，构建大观念，进行整合式教学。从宏观上整理、整合、提升分析地理问题的思想，用大观念整合碎片化的地理知识，提高整体应考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规范训练，狠抓主要矛盾。关切教学内容的广度，更要关注学科思维的深度，要多关注新形势、新技术、新热点，复习备考中对案例的探究，不要求面面俱到，应聚焦典型问题，狠抓地理事物的主要矛盾，不过分探求边缘性因素。瞄准新高考测评要求，加强考试答题思路、规范的训练，提升应试能力。</w:t>
      </w:r>
    </w:p>
    <w:p>
      <w:pPr>
        <w:pStyle w:val="TextBodyIndent"/>
        <w:spacing w:lineRule="exact" w:line="460"/>
        <w:ind w:firstLine="482"/>
        <w:rPr/>
      </w:pPr>
      <w:r>
        <w:rPr>
          <w:b/>
          <w:bCs/>
        </w:rPr>
        <w:t>四、活动安排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八、九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根据区教师发展中心统一安排，对学校高三教学工作进行调研，了解高三地理教学情况，探讨提高复习教学有效性的方式、方法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组织开展区高三地理教学研训活动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</w:t>
      </w:r>
      <w:r>
        <w:rPr>
          <w:rFonts w:cs="宋体;SimSun"/>
          <w:color w:val="000000"/>
        </w:rPr>
        <w:t>组织开展</w:t>
      </w:r>
      <w:r>
        <w:rPr>
          <w:rFonts w:cs="宋体;SimSun"/>
          <w:color w:val="000000"/>
        </w:rPr>
        <w:t>2023</w:t>
      </w:r>
      <w:r>
        <w:rPr>
          <w:rFonts w:cs="宋体;SimSun"/>
          <w:color w:val="000000"/>
        </w:rPr>
        <w:t>年各地高考地理试题研讨会</w:t>
      </w:r>
      <w:r>
        <w:rPr/>
        <w:t>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组织</w:t>
      </w:r>
      <w:r>
        <w:rPr/>
        <w:t>开展</w:t>
      </w:r>
      <w:r>
        <w:rPr/>
        <w:t>区初中地理教师评优课比赛。</w:t>
      </w:r>
    </w:p>
    <w:p>
      <w:pPr>
        <w:pStyle w:val="TextBodyIndent"/>
        <w:spacing w:lineRule="auto" w:line="360"/>
        <w:rPr/>
      </w:pPr>
      <w:r>
        <w:rPr/>
        <w:t>5</w:t>
      </w:r>
      <w:r>
        <w:rPr/>
        <w:t>、组织开展区七年级地理教学研训活动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开展高一</w:t>
      </w:r>
      <w:r>
        <w:rPr/>
        <w:t>、高</w:t>
      </w:r>
      <w:r>
        <w:rPr/>
        <w:t>二教学研训活动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组织开展地理课题研讨活动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组织开展区八年级地理教学研训活动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组织优胜</w:t>
      </w:r>
      <w:r>
        <w:rPr/>
        <w:t>选手参加</w:t>
      </w:r>
      <w:r>
        <w:rPr/>
        <w:t>市初中地理教师评优课比赛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参加市高三地理复习教学研讨会，做好材料、讲座等准备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协助做好市地理年会论文评比工作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组织开展区高三地理选必三教学研训活动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组织开展区初中地理教师基本功培训活动</w:t>
      </w:r>
      <w:r>
        <w:rPr/>
        <w:t>。</w:t>
      </w:r>
    </w:p>
    <w:p>
      <w:pPr>
        <w:pStyle w:val="TextBodyIndent"/>
        <w:spacing w:lineRule="auto" w:line="360"/>
        <w:ind w:firstLine="482"/>
        <w:rPr/>
      </w:pPr>
      <w:r>
        <w:rPr>
          <w:b/>
          <w:bCs/>
        </w:rPr>
        <w:t>十二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协助做好期末地理试卷命题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组织地理课题申报，布置部分到期课题组汇总有关资料，准备结题，要求其余课题组进行阶段总结，考虑下阶段任务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学期有关总结工作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7:00Z</dcterms:created>
  <dc:creator>legend</dc:creator>
  <dc:description/>
  <cp:keywords/>
  <dc:language>en-US</dc:language>
  <cp:lastModifiedBy>庄晓蓉</cp:lastModifiedBy>
  <cp:lastPrinted>2023-08-24T08:51:00Z</cp:lastPrinted>
  <dcterms:modified xsi:type="dcterms:W3CDTF">2023-08-24T01:13:00Z</dcterms:modified>
  <cp:revision>18</cp:revision>
  <dc:subject/>
  <dc:title>常州市教育教研室2006－2007学年度第一学期</dc:title>
</cp:coreProperties>
</file>