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武进区</w:t>
      </w:r>
      <w:r>
        <w:rPr>
          <w:rFonts w:ascii="黑体" w:hAnsi="黑体" w:cs="宋体" w:eastAsia="黑体"/>
          <w:sz w:val="32"/>
          <w:szCs w:val="32"/>
          <w:lang w:eastAsia="zh-CN"/>
        </w:rPr>
        <w:t>学校和</w:t>
      </w:r>
      <w:r>
        <w:rPr>
          <w:rFonts w:ascii="黑体" w:hAnsi="黑体" w:cs="宋体" w:eastAsia="黑体"/>
          <w:sz w:val="32"/>
          <w:szCs w:val="32"/>
        </w:rPr>
        <w:t>教师发展中心</w:t>
      </w:r>
      <w:r>
        <w:rPr>
          <w:rFonts w:eastAsia="黑体" w:cs="宋体" w:ascii="黑体" w:hAnsi="黑体"/>
          <w:sz w:val="32"/>
          <w:szCs w:val="32"/>
        </w:rPr>
        <w:t>2023</w:t>
      </w:r>
      <w:r>
        <w:rPr>
          <w:rFonts w:ascii="黑体" w:hAnsi="黑体" w:cs="宋体" w:eastAsia="黑体"/>
          <w:sz w:val="32"/>
          <w:szCs w:val="32"/>
        </w:rPr>
        <w:t>－</w:t>
      </w:r>
      <w:r>
        <w:rPr>
          <w:rFonts w:eastAsia="黑体" w:cs="宋体" w:ascii="黑体" w:hAnsi="黑体"/>
          <w:sz w:val="32"/>
          <w:szCs w:val="32"/>
        </w:rPr>
        <w:t>2024</w:t>
      </w:r>
      <w:r>
        <w:rPr>
          <w:rFonts w:ascii="黑体" w:hAnsi="黑体" w:cs="宋体" w:eastAsia="黑体"/>
          <w:sz w:val="32"/>
          <w:szCs w:val="32"/>
        </w:rPr>
        <w:t>学年度第一学期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中学生物教研工作计划</w:t>
      </w:r>
    </w:p>
    <w:p>
      <w:pPr>
        <w:pStyle w:val="Normal"/>
        <w:spacing w:lineRule="exact" w:line="3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 </w:t>
      </w:r>
      <w:r>
        <w:rPr>
          <w:rFonts w:ascii="黑体" w:hAnsi="黑体" w:cs="宋体" w:eastAsia="黑体"/>
          <w:b/>
          <w:sz w:val="24"/>
        </w:rPr>
        <w:t>一、工作思路</w:t>
      </w:r>
    </w:p>
    <w:p>
      <w:pPr>
        <w:pStyle w:val="TextBodyIndent"/>
        <w:spacing w:lineRule="auto" w:line="360"/>
        <w:ind w:firstLine="470"/>
        <w:rPr>
          <w:sz w:val="24"/>
        </w:rPr>
      </w:pPr>
      <w:r>
        <w:rPr>
          <w:sz w:val="24"/>
        </w:rPr>
        <w:t>以立德树人为教科研工作的根本任务，</w:t>
      </w:r>
      <w:r>
        <w:rPr>
          <w:rFonts w:cs="宋体"/>
          <w:sz w:val="24"/>
        </w:rPr>
        <w:t>遵循教育规律，深化育人关键环节和重点领域改革，切实提高育人水平。坚持以课程改革为中心，</w:t>
      </w:r>
      <w:r>
        <w:rPr>
          <w:sz w:val="24"/>
        </w:rPr>
        <w:t>切实履行研究、指导和服务职能。</w:t>
      </w:r>
      <w:r>
        <w:rPr>
          <w:rFonts w:cs="宋体"/>
          <w:sz w:val="24"/>
        </w:rPr>
        <w:t>研究“双减”和“双新”背景下的教研方式变化，创新教科研思路、方法、模式和载体，促进学科发展和教师专业成长。</w:t>
      </w:r>
      <w:r>
        <w:rPr>
          <w:sz w:val="24"/>
        </w:rPr>
        <w:t>以提升学生生物学学科核心素养为课程目标，直面课程与教学改革过程中出现的新问题和新挑战，积极探索提高课堂教学效率的途径和方法，提高全区中学生物教学的质量，服务全区教育高质量发展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 </w:t>
      </w:r>
      <w:r>
        <w:rPr>
          <w:rFonts w:ascii="黑体" w:hAnsi="黑体" w:cs="宋体" w:eastAsia="黑体"/>
          <w:b/>
          <w:sz w:val="24"/>
        </w:rPr>
        <w:t>二、工作重点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推进课程改革，提升课程实施水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课程标准研究。深入学习与研究《普通高中生物学课程标准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修订）》和《义务教育生物学课程标准（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版）》，</w:t>
      </w:r>
      <w:r>
        <w:rPr>
          <w:rFonts w:ascii="宋体" w:hAnsi="宋体" w:cs="宋体"/>
          <w:color w:val="000000"/>
          <w:sz w:val="24"/>
        </w:rPr>
        <w:t>开展新课标专题学习与研讨活动</w:t>
      </w:r>
      <w:r>
        <w:rPr>
          <w:rFonts w:ascii="宋体" w:hAnsi="宋体" w:cs="宋体"/>
          <w:sz w:val="24"/>
        </w:rPr>
        <w:t>，加深对课程性质、理念、目标、内容和实施的专业理解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课程建设，认真做好各年级课程的实施工作。认真研究课程的规划、实施和评价，加强课程资源建设，基于生物课程实施的规范化，促进课程实施的创造性，引导各校生物教研组根据学科发展实际，重点围绕国家课程的创新实施和相关校本课程的开发与实施，整合各类课程资源，设计符合学校、教师和学生发展的课程实施方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重视课程评价研究。引导教师以课程标准为依据，面向全体学生，关注个体差异，不断改进和完善对学生学业发展的过程性与终结性评价，促进学生生物学学科核心素养的提升，体现学科特色和教育价值。加强对高考评价改革的研究，以命题研究为主要载体，研究基于学业质量标准的考试评价，提升教师命题水平。协助做好义务教育阶段学业质量评价等有关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支持生物课程基地建设。</w:t>
      </w:r>
      <w:r>
        <w:rPr>
          <w:rFonts w:ascii="宋体" w:hAnsi="宋体" w:cs="宋体"/>
          <w:kern w:val="0"/>
          <w:sz w:val="24"/>
        </w:rPr>
        <w:t>依托省级生物课程基地，引导基地学校积极打造富有自身特色、促进学生创新精神和实践能力提高的研究共同体，促进其提升示范与辐射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加强教学研究，深化课堂教学改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促进教学常规的落实。各校教研组要重视学科教学常规的落实，使备课、上课、作业布置、考试和教学研究等环节有章可循，通过常规落实，提高课堂教学效率，帮助青年教师快速成长，提升学生的生物学科素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基于“双新”和“双减”背景，以提升学生生物学学科核心素养为研究重点，开展课堂转型研究。引导教师以生物学学科核心素养落实为目标，开展同题异构等多种形式的课堂教学研讨和观摩活动。以学科关键能力、教学关键问题、深度学习等为主要载体，引导教师进一步加深对生物课程价值取向的专业理解，研究教学中的问题，改进教学实践，逐步实现学生学习方式的多元化发展。以“研究课”引领日常教学，以“常态课”促进教师自我反思，在良好的研究氛围中探讨课堂转型的策略，分享教学实践智慧，提升教学水平。加强生物学科课型研究，不断创生新的课型与实施方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高三复习教学研究。进一步学习与研究《中国高考评价体系》和《基于高考评价体系的生物科考试内容改革实施路径》。研究近三年江苏高考生物学科试题，领会高考新方案下命题的方向和意图，及时调整教研和教学策略，提高教学研究和复习教学的针对性和实效性。开展高三复习教学研讨，研究一轮复习教学策略，加强对试题评讲的研究，提高试题讲评的效率，加强作业练习的设计，科学训练，提质增效。认真做好高三有关测试的阅卷和分析工作，并参与做好对学校高三教学工作的专项调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重视课题和项目研究工作。认真做好省“十三五”教育科学规划课题“高中生物教学促进学生理性思维发展的实践研究”课题成果的推广工作。聚焦课堂，引导教师以一线教学中的真实问题开展微课题研究，特别是作业的专项研究，做好有关学校生物学科研究课题的服务和指导，加强课题组间的交流与研讨，完善课题研究的过程管理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提升教研内涵，促进教师专业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开展深度教研。</w:t>
      </w:r>
      <w:r>
        <w:rPr>
          <w:rFonts w:ascii="宋体" w:hAnsi="宋体" w:cs="宋体"/>
          <w:color w:val="000000"/>
          <w:sz w:val="24"/>
        </w:rPr>
        <w:t>进一步创新教研组织方式，构建地区合作、联校教研、网络教研、名教师工作室、初高中联动等多途径教研组织方式。优化教研内容，积极开发引领性系列化主题式的教研内容。精心组织，扎实教研过程，开展专家讲座、学术沙龙、公开课观摩与评价、</w:t>
      </w:r>
      <w:r>
        <w:rPr>
          <w:rFonts w:ascii="宋体" w:hAnsi="宋体" w:cs="宋体"/>
          <w:sz w:val="24"/>
        </w:rPr>
        <w:t>同题异构、主题研讨等</w:t>
      </w:r>
      <w:r>
        <w:rPr>
          <w:rFonts w:ascii="宋体" w:hAnsi="宋体" w:cs="宋体"/>
          <w:color w:val="000000"/>
          <w:sz w:val="24"/>
        </w:rPr>
        <w:t>多元教研活动，</w:t>
      </w:r>
      <w:r>
        <w:rPr>
          <w:rFonts w:ascii="宋体" w:hAnsi="宋体" w:cs="宋体"/>
          <w:sz w:val="24"/>
        </w:rPr>
        <w:t>调动教师参与教研的积极性。</w:t>
      </w:r>
      <w:r>
        <w:rPr>
          <w:rFonts w:ascii="宋体" w:hAnsi="宋体" w:cs="宋体"/>
          <w:color w:val="000000"/>
          <w:sz w:val="24"/>
        </w:rPr>
        <w:t>提高教研活动的有效性，</w:t>
      </w:r>
      <w:r>
        <w:rPr>
          <w:rFonts w:ascii="宋体" w:hAnsi="宋体" w:cs="宋体"/>
          <w:sz w:val="24"/>
        </w:rPr>
        <w:t>与教师共同协商、平等对话，共享观点，达成共识，促进专业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学科教研组和备课组建设。加强学科教学调研，据“常州市中小学教研组建设章程”和“常州市中小学合格、优秀教研组评价标准”，扎实开展校本教研活动，以学科规划引领教研组建设，积极创建有个性和特色的市、区先进教研组。重视备课组建设，规范集体备课，加强课标、课堂、作业等研究，彰显备课组的学术属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构建品德高尚、专业功底扎实、教科研能力强的学科研究共同体，充分发挥区中学生物教学专业委员会理事、名教师等的作用，开展针对课改重难点问题的专题研究，引导教师把新课改理念转化为有效的“问题解决”教学行为，进一步促进生物教师的专业发展。协助做好教师培训等有关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引导教师积极反思，进一步</w:t>
      </w:r>
      <w:r>
        <w:rPr>
          <w:rFonts w:ascii="宋体" w:hAnsi="宋体" w:cs="宋体"/>
          <w:sz w:val="24"/>
        </w:rPr>
        <w:t>总结课程教学改革经验，扩大经验或成果的影响力。教师要积极撰写教育教学论文，向生物专业期刊投稿或参加各项评比，将课堂教学研究、考试评价研究和课题研究等成果显性化，扩大我区中学生物教师的影响力。</w:t>
      </w:r>
    </w:p>
    <w:p>
      <w:pPr>
        <w:pStyle w:val="Normal"/>
        <w:spacing w:lineRule="auto" w:line="360"/>
        <w:ind w:firstLine="482"/>
        <w:rPr>
          <w:rFonts w:ascii="宋体" w:hAnsi="宋体" w:cs="宋体"/>
        </w:rPr>
      </w:pPr>
      <w:r>
        <w:rPr>
          <w:rFonts w:ascii="黑体" w:hAnsi="黑体" w:cs="宋体" w:eastAsia="黑体"/>
          <w:b/>
          <w:sz w:val="24"/>
        </w:rPr>
        <w:t>三、主要活动安排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九月份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区高中生物学教师培训活动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根据发展中心高中部统一安排，做好高三生物复习教学的第一轮专题调研工作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组织参加市高中生物优质课评比活动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区高中生物青年教师研训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月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组织区高三生物复习教学研训活动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江苏省高中生物优质课评比暨观摩活动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组织参加常州市初高中生物教师野外实训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义务教育生物课程标准专题研训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月份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组织参加市高三生物复习教学第一次研讨活动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织开展区中学生物教育教学论文评比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区高中新课程新教材主题研训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月份和一月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组织参加常州市教育学会中学生物教学专业委员会年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织参加江苏省生物学科名师学术研讨会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初、高中期末教学质量调研活动相关工作。</w:t>
      </w:r>
    </w:p>
    <w:p>
      <w:pPr>
        <w:pStyle w:val="Normal"/>
        <w:spacing w:lineRule="exact" w:line="3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：常州市教科院</w:t>
      </w:r>
      <w:r>
        <w:rPr>
          <w:rFonts w:cs="宋体" w:ascii="宋体" w:hAnsi="宋体"/>
          <w:b/>
          <w:sz w:val="24"/>
        </w:rPr>
        <w:t>2023-2024</w:t>
      </w:r>
      <w:r>
        <w:rPr>
          <w:rFonts w:ascii="宋体" w:hAnsi="宋体" w:cs="宋体"/>
          <w:b/>
          <w:sz w:val="24"/>
        </w:rPr>
        <w:t>学年度第一学期生物教学进度表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09"/>
        <w:gridCol w:w="708"/>
        <w:gridCol w:w="709"/>
        <w:gridCol w:w="1221"/>
        <w:gridCol w:w="1276"/>
        <w:gridCol w:w="992"/>
        <w:gridCol w:w="992"/>
        <w:gridCol w:w="906"/>
      </w:tblGrid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初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初二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三</w:t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上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修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选择性必修一、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考内容：一轮复习</w:t>
            </w:r>
          </w:p>
        </w:tc>
      </w:tr>
    </w:tbl>
    <w:p>
      <w:pPr>
        <w:pStyle w:val="Normal"/>
        <w:spacing w:lineRule="exact" w:line="3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9:00Z</dcterms:created>
  <dc:creator>微软用户</dc:creator>
  <dc:description/>
  <dc:language>en-US</dc:language>
  <cp:lastModifiedBy>杨建芬</cp:lastModifiedBy>
  <cp:lastPrinted>2008-02-14T15:15:00Z</cp:lastPrinted>
  <dcterms:modified xsi:type="dcterms:W3CDTF">2023-08-24T06:51:40Z</dcterms:modified>
  <cp:revision>143</cp:revision>
  <dc:subject/>
  <dc:title>二、主要活动安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F20527FF8418CB53DB42FD6BA69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