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center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科技节国旗下讲话</w:t>
      </w:r>
    </w:p>
    <w:p>
      <w:pPr>
        <w:pStyle w:val="Normal"/>
        <w:widowControl/>
        <w:shd w:fill="FFFFFF" w:val="clear"/>
        <w:spacing w:lineRule="atLeast" w:line="34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各位老师、同学们：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大家上午好！在这阳光温和、空气洁净的春季，我们迎来了我校科普教育的盛会——科技节。这是展示同学们聪明才智与科学素养的节日，更是我校全面推进素质教育和校园文化建设，培养同学们科学精神和创新能力的一项重大校园科技活动。　　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科技的发展来源于生活，科技的进步改变着生活。科技创新，并不是科学家的专利，我们每个人都可以成为创新者。学生是人生的起始阶段，也是梦想开始的地方。许多大科学家如牛顿、爱因斯坦、居里夫人、霍金等都是在这个时期就树立了献身科学的理想，从而在以后的科学研究中做出了伟大的贡献。我们应该向他们学习，也许我们的同学不一定个个能成为科学家，但我们要争做一个具有科学态度、追求真理的人。科技节是我校一年一度的重要活动。今年我校的科技节主题是：</w:t>
      </w:r>
      <w:r>
        <w:rPr>
          <w:rFonts w:ascii="宋体" w:hAnsi="宋体" w:cs="宋体"/>
          <w:sz w:val="24"/>
          <w:shd w:fill="FFFFFF" w:val="clear"/>
        </w:rPr>
        <w:t>安全与科技</w:t>
      </w:r>
      <w:r>
        <w:rPr>
          <w:rFonts w:ascii="宋体" w:hAnsi="宋体" w:cs="宋体"/>
          <w:color w:val="000000"/>
          <w:kern w:val="0"/>
          <w:sz w:val="24"/>
          <w:szCs w:val="24"/>
        </w:rPr>
        <w:t>。科技活动庆六一，希望同学们能够在实践中体验科学，在体验中发挥想象</w:t>
      </w:r>
      <w:r>
        <w:rPr>
          <w:rFonts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在想象中创新思考，用你们参与科技节的热情感动这阳光明媚的春天。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了组织好本届科技节，现将有关活动项目公布如下：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各班利用本周或下周班会课召开一次“科技与安全”为主题的主题班会，办一期“科技与安全”为主题的板报，学校将对优秀板报进行评选。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学校还将组织环保科普小报评选活动、航空、航海模型比赛，环保知识竞赛，科技幻想绘画比赛。</w:t>
      </w:r>
    </w:p>
    <w:p>
      <w:pPr>
        <w:pStyle w:val="Normal"/>
        <w:widowControl/>
        <w:shd w:fill="FFFFFF" w:val="clear"/>
        <w:spacing w:lineRule="exact" w:line="480"/>
        <w:ind w:firstLine="47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同学们，科技节的舞台已经搭好，帷幕即将拉开，希望大家用激情和活力，用聪明和才智到舞台上尽情演绎，展现自己的特长；以睿智的科学思维和敏锐的科学眼光，积极地实践，大胆地想象，勇敢地创造。愿科技节成为你梦想的摇篮，成为你展翅翱翔的蓝天。最后预祝坂上初中校园科技节圆满成功！谢谢大家</w:t>
      </w:r>
      <w:r>
        <w:rPr>
          <w:rFonts w:cs="宋体" w:ascii="宋体" w:hAnsi="宋体"/>
          <w:color w:val="000000"/>
          <w:kern w:val="0"/>
          <w:sz w:val="24"/>
          <w:szCs w:val="24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2:00Z</dcterms:created>
  <dc:creator>lyh</dc:creator>
  <dc:description/>
  <dc:language>en-US</dc:language>
  <cp:lastModifiedBy>自然醒1416225332</cp:lastModifiedBy>
  <dcterms:modified xsi:type="dcterms:W3CDTF">2019-06-25T06:14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