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sz w:val="30"/>
          <w:szCs w:val="30"/>
        </w:rPr>
        <w:t xml:space="preserve">2022-2023 </w:t>
      </w:r>
      <w:r>
        <w:rPr>
          <w:b/>
          <w:sz w:val="30"/>
          <w:szCs w:val="30"/>
        </w:rPr>
        <w:t>学年坂上初中班级文化建设实施方案</w:t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指导思想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</w:rPr>
        <w:t>为进一步提升校园文化建设内涵，逐步营造励志校园文化氛围，本学期班级文化建设将以“三礼”、“三力”、“三自”为主题，分年级开展具有特色的班级活动，初一学会“三礼”，即有礼貌，知礼节，懂礼仪；初二培养“三力”，即自主管理力，自主学习力，自主生活力；初三引导学生“思想自省，行为自律，个性自强”。各班级以此为主题，挖掘本班特色，营造班级励志氛围，借以提升班主任管理工作的艺术性，形成物质和精神和谐相融的坂中校园文化，使</w:t>
      </w:r>
      <w:hyperlink r:id="rId2" w:tgtFrame="_blank">
        <w:r>
          <w:rPr>
            <w:rStyle w:val="InternetLink"/>
            <w:sz w:val="24"/>
          </w:rPr>
          <w:t>学生</w:t>
        </w:r>
      </w:hyperlink>
      <w:r>
        <w:rPr>
          <w:sz w:val="24"/>
        </w:rPr>
        <w:t>在潜移默化中受到熏陶与感染，能勤奋学习、快乐生活、全面发展。</w:t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班级文化建设领导小组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陈文楠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副组长：马旦宏、王晓峰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员：何友明、张明星、杨黎、王银花、徐全燕及各年级班主任</w:t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班级文化建设主题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本学期，班级文化建设将以“三礼”、“三力”、“三自”为主题。初一学会“三礼”，即有礼貌，知礼节，懂礼仪；初二培养“三力”，即自主管理力，自主学习力，自主生活力；初三引导学生“思想自省，行为自律，个性自强”。</w:t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班级文化建设的具体内容：</w:t>
      </w:r>
    </w:p>
    <w:p>
      <w:pPr>
        <w:pStyle w:val="Normal"/>
        <w:spacing w:lineRule="exact" w:line="4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一）围绕一种精神，创建班级形象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根据本班学生个性兴趣爱好等方面的特点确定班级的特色，制定特色班级创建计划。在各班制定的特色班级创建计划的基础上，用简明扼要、哲意隽永的核心精神凝聚班级所有学生，制定出具有概括力强、震撼力强、号召力强的核心精神，让它无形地赋予班级一种无尽的自豪和长足的干劲！如：“向前冲，让我们与众不同”！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设计能体现班级风貌的班级名称、班徽、班级口号、班级目标（根据班级实际情况准备内容，统一布置在正门进门所对那面墙）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班级形象代言人，本次活动结束时，向全校介绍本班情况。</w:t>
      </w:r>
    </w:p>
    <w:p>
      <w:pPr>
        <w:pStyle w:val="Normal"/>
        <w:spacing w:lineRule="exact" w:line="4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二）营造读书氛围，让书香溢满校园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教室里设置“读书台”，放置班级图书；教室后方黑板下设置“优秀学生作业展区”，及时张贴学生的各类作品。让教室的每一面墙壁都会说话，让班级的每一个角落都能闻到书香，让每一个孩子随手能拿到书，随时有书读，让他们每天在这样的阅读中生活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结合班级文化建设，在教室内设置读书角；教室内黑板报下，设置优秀作业展示区。每个班级制订相应的创建书香班级的计划，鼓励学生个人自主制定阅读计划，黑板报上出版学生个人习作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学期末全校举行“采蜜成果展”，展览上可将班级书香计划，学生个人读书计划，师生读书笔记，原创作品，获奖证书等一一展示，以此评比书香班级。</w:t>
      </w:r>
    </w:p>
    <w:p>
      <w:pPr>
        <w:pStyle w:val="Normal"/>
        <w:spacing w:lineRule="exact" w:line="4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三）彰显班级管理特色，建设班级制度文化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本学期，各班着重在“学生自我管理”及“小组合作管理、学习”两方面入手，制定相关评价制度，达到制度督行，严明纪律，学习有保障，思想自升华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此外，各班班主任充满智慧的各项班级日常管理制度、评价、考核、班级特色岗位的设立等等，所有班主任管理方面的特色均可以一并展示，供其他班主任学习、观摩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将所有切实可行的制度、评价考核表等，一律布置在进门左面的墙壁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各班班主任根据本班实际情况，围绕自己实施有效的某一项举措，准备一次班主任沙龙材料，在班主任例会、年级组会议、班队活动等场合介绍展示，以便其他班主任共同切磋、进步。</w:t>
      </w:r>
    </w:p>
    <w:p>
      <w:pPr>
        <w:pStyle w:val="Normal"/>
        <w:spacing w:lineRule="exact" w:line="460"/>
        <w:ind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四）培养班干部队伍，加强团队园地建设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团队建设中，注重党、团、队组织意识和教育内容的衔接，灌输培养少年儿童对党和社会主义祖国的朴素感情。内容可以为：“民族精神代代传”、“红领巾心向党”、“祖国发展我成长”等品牌活动，让学生们从历史的对比中，从身边鲜活的事例中，从可敬可亲的典型榜样中，感受党的英明，感受社会主义祖国的可爱，感受改革开放的成就，感受学习先锋们的力量，从而了解党、亲近党、热爱党，培养起“共产党好、社会主义好、改革开放好”的朴素感情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干部培养版块，内容包括班干部任职、培训、工作心得交流等等。班规大家定，自己管自己，试行“班委竞选制”、“班干部轮值制”，班级事务实行“包干负责制”，每月评选最佳表现奖 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在后门旁边设立团支部园地（初二、初三），少先队队角（初一），各班根据实际情况，张贴布置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此版块内容可作为“五色主题”中的红色爱国的一部分，在公开主题班会时展示。</w:t>
      </w:r>
    </w:p>
    <w:p>
      <w:pPr>
        <w:pStyle w:val="Normal"/>
        <w:spacing w:lineRule="exact" w:line="460"/>
        <w:ind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五）营造优美环境，陶冶学生情操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优美的教室环境能给学生增添生活与学习的乐趣，消除学习后疲劳。更重要的是它有助于培养学生正确的审美观念，陶冶学生的美好情操，激发学生热爱班级、热爱学校的感情，促进学生奋发向上的精神。优美的教室环境还可以增强班级的向心力、凝聚力。主要做到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整洁是文明的第一标志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墙面洁白、地面干净、窗户明亮、课桌整齐、书橱及清洁用具储藏柜等设施（电视、音箱、名人格言警句、字画、钟表、荣誉牌、温馨提示牌、清洁用具等）有序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营造一个和谐、自由、灵动的氛围，用优美的环境陶冶人。前方黑板报左上方可以设置“凡人智语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每日名言”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中：桌面文化建设，课桌角落贴上座右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要设计表格，采集凸现学生有关信息，展现学生健康积极向善向上的思想、精神等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有条件的班级可以在窗台放置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4</w:t>
      </w:r>
      <w:r>
        <w:rPr>
          <w:sz w:val="24"/>
        </w:rPr>
        <w:t>盆花草，整齐，大小、色彩与教室整体布置和谐一致。及设班主任信箱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班级整体布置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文明岗每天考核卫生，值周老师每天考核班级纪律。</w:t>
      </w:r>
    </w:p>
    <w:p>
      <w:pPr>
        <w:pStyle w:val="Normal"/>
        <w:spacing w:lineRule="exact" w:line="4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六）开展创新特色活动，彰显班级精神文化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题班会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时主题班会的主题：“三礼”、“三力”、“三自”，以及“学校励志文化活动”：</w:t>
      </w:r>
      <w:r>
        <w:rPr>
          <w:sz w:val="24"/>
        </w:rPr>
        <w:t>9</w:t>
      </w:r>
      <w:r>
        <w:rPr>
          <w:sz w:val="24"/>
        </w:rPr>
        <w:t>月励志礼仪月——诚毅精神教育月；</w:t>
      </w:r>
      <w:r>
        <w:rPr>
          <w:sz w:val="24"/>
        </w:rPr>
        <w:t>10</w:t>
      </w:r>
      <w:r>
        <w:rPr>
          <w:sz w:val="24"/>
        </w:rPr>
        <w:t>月励志健康月——体育节；</w:t>
      </w:r>
      <w:r>
        <w:rPr>
          <w:sz w:val="24"/>
        </w:rPr>
        <w:t>11</w:t>
      </w:r>
      <w:r>
        <w:rPr>
          <w:sz w:val="24"/>
        </w:rPr>
        <w:t>月励志创新月——科技节；</w:t>
      </w:r>
      <w:r>
        <w:rPr>
          <w:sz w:val="24"/>
        </w:rPr>
        <w:t>12</w:t>
      </w:r>
      <w:r>
        <w:rPr>
          <w:sz w:val="24"/>
        </w:rPr>
        <w:t>月励志风采月——艺术节；</w:t>
      </w:r>
      <w:r>
        <w:rPr>
          <w:sz w:val="24"/>
        </w:rPr>
        <w:t>1</w:t>
      </w:r>
      <w:r>
        <w:rPr>
          <w:sz w:val="24"/>
        </w:rPr>
        <w:t>月励志奋进月——期末冲刺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由班主任根据“三礼、三力、三自”及“学校励志文化活动”，制定本班活动计划。每周一，由学生和老师共同策划开展好相关主题的班会。一个月内的四次班会，</w:t>
      </w:r>
      <w:r>
        <w:rPr>
          <w:sz w:val="24"/>
        </w:rPr>
        <w:t>1</w:t>
      </w:r>
      <w:r>
        <w:rPr>
          <w:sz w:val="24"/>
        </w:rPr>
        <w:t>次认真围绕“三礼、三力、三自”，</w:t>
      </w:r>
      <w:r>
        <w:rPr>
          <w:sz w:val="24"/>
        </w:rPr>
        <w:t>1</w:t>
      </w:r>
      <w:r>
        <w:rPr>
          <w:sz w:val="24"/>
        </w:rPr>
        <w:t>次围绕“学校励志文化活动”，</w:t>
      </w:r>
      <w:r>
        <w:rPr>
          <w:sz w:val="24"/>
        </w:rPr>
        <w:t>1</w:t>
      </w:r>
      <w:r>
        <w:rPr>
          <w:sz w:val="24"/>
        </w:rPr>
        <w:t>次，</w:t>
      </w:r>
      <w:r>
        <w:rPr>
          <w:sz w:val="24"/>
        </w:rPr>
        <w:t>1</w:t>
      </w:r>
      <w:r>
        <w:rPr>
          <w:sz w:val="24"/>
        </w:rPr>
        <w:t>次围绕“诵读经典”，</w:t>
      </w:r>
      <w:r>
        <w:rPr>
          <w:sz w:val="24"/>
        </w:rPr>
        <w:t>1</w:t>
      </w:r>
      <w:r>
        <w:rPr>
          <w:sz w:val="24"/>
        </w:rPr>
        <w:t>次自定主题，开展有层次、有递进的活动，每月月末上交活动记录表和学生成长日记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0" w:firstLine="480"/>
        <w:jc w:val="left"/>
        <w:rPr>
          <w:sz w:val="24"/>
        </w:rPr>
      </w:pPr>
      <w:r>
        <w:rPr>
          <w:sz w:val="24"/>
        </w:rPr>
        <w:t>公开主题班会选题采用上报制，学期初，班主任选择以上主题之一向政教处申报公开主题班会内容，班会申报表上要求写明召开时间和主题，要求同一年级不同主题。</w:t>
      </w:r>
    </w:p>
    <w:p>
      <w:pPr>
        <w:pStyle w:val="Normal"/>
        <w:widowControl/>
        <w:spacing w:lineRule="exact" w:line="400"/>
        <w:ind w:firstLine="240"/>
        <w:jc w:val="left"/>
        <w:rPr/>
      </w:pPr>
      <w:r>
        <w:rPr>
          <w:sz w:val="24"/>
          <w:shd w:fill="D9D9D9" w:val="clear"/>
        </w:rPr>
        <w:t>动静结合展示：</w:t>
      </w:r>
      <w:r>
        <w:rPr>
          <w:sz w:val="24"/>
        </w:rPr>
        <w:t>公开主题班会时需同时展示内容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取“三礼”、“三力”、“三自”之一，结合本班班级文化建设，开展精彩的班会活动。（具体说明：可以全部涵盖，也可是就“懂礼仪”这一点开展。）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班会策划方案，班主任上交一份高质量的活动方案，一式两份参加校、区少先队队日方案评比活动。（具体格式要求见附录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班会这一平台，邀请家长走进课堂，通过学生活动的展示、班级文化的展示，让家长和学校零距离对话，促使家长主动参与到班级管理中来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班级情感文化建设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班内“导师制、伙伴制”结对、一帮一制度，名单，活动内容，学生收获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班级礼貌文明、行为、心理文化建设：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具体反映在学生课间文明、问好礼仪、各类活动参与等方面。</w:t>
      </w:r>
    </w:p>
    <w:p>
      <w:pPr>
        <w:pStyle w:val="Normal"/>
        <w:spacing w:lineRule="exact" w:line="460"/>
        <w:ind w:firstLine="298"/>
        <w:rPr>
          <w:b/>
          <w:b/>
          <w:sz w:val="24"/>
        </w:rPr>
      </w:pPr>
      <w:r>
        <w:rPr>
          <w:b/>
          <w:sz w:val="30"/>
          <w:szCs w:val="30"/>
        </w:rPr>
        <w:t>（七）建设学科文化，激发学生学习兴趣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每个班主任都有自己擅长的一门课或者都一个方面，可以利用自己的特长，在班级中开展具有特色的学科活动，激发学生学习的兴趣。也可以是相反的，根据班级学生比较厌学的那一门课开展系列活动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初三可以灵活机动的定期更换内容，比如时事政治、考试信息、每次单元测试后年级排名等内容，及时鼓励和激励学生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静态展示：</w:t>
      </w:r>
      <w:r>
        <w:rPr>
          <w:sz w:val="24"/>
        </w:rPr>
        <w:t>班主任可任选主题，在后门进门右手边开辟学科文化建设园地，进行布置、宣传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hd w:fill="D9D9D9" w:val="clear"/>
        </w:rPr>
        <w:t>动态展示：</w:t>
      </w:r>
      <w:r>
        <w:rPr>
          <w:sz w:val="24"/>
        </w:rPr>
        <w:t>如果特色鲜明，可以将成果放在主题班会或班主任沙龙报告时向全校展示。</w:t>
      </w:r>
    </w:p>
    <w:p>
      <w:pPr>
        <w:pStyle w:val="Normal"/>
        <w:widowControl/>
        <w:spacing w:lineRule="exact" w:line="400"/>
        <w:ind w:firstLine="6960"/>
        <w:jc w:val="left"/>
        <w:rPr/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1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1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1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1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11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2-202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度第一学期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坂中班级文化建设具体实施计划及考核时间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pacing w:lineRule="exact" w:line="400"/>
        <w:ind w:firstLine="47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 xml:space="preserve">月份安排 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下发《班级文化建设活动方案》。请各班级根据“三礼”、“三力”、“三自”主题，确定创建主题，拟定实施办法，并将本班的班级文化创建计划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日前，把班级形象、班级制度、学科园地、团队阵地四个板块的版面设计好，放在文印室桌面“</w:t>
      </w:r>
      <w:r>
        <w:rPr>
          <w:rFonts w:cs="宋体;SimSun" w:ascii="宋体;SimSun" w:hAnsi="宋体;SimSun"/>
          <w:b/>
          <w:color w:val="000000"/>
          <w:sz w:val="24"/>
        </w:rPr>
        <w:t>2021</w:t>
      </w:r>
      <w:r>
        <w:rPr>
          <w:rFonts w:ascii="宋体;SimSun" w:hAnsi="宋体;SimSun" w:cs="宋体;SimSun"/>
          <w:b/>
          <w:color w:val="000000"/>
          <w:sz w:val="24"/>
        </w:rPr>
        <w:t>学年班级文化建设”文件夹内，其中班级形象、团队阵地实际尺寸图略小，边框要窄一些。班级制度和学科园地两块，实际尺寸图略大，内容较多，可以细致规划。图片为长方形，尺寸尽可能大一些，清晰度会高一些。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日广告公司拿走模板，进行设计。图片尽可能上千图、昵图网网找高清图片，如果不能下载，就附上网址让广告公司下载。</w:t>
      </w:r>
    </w:p>
    <w:p>
      <w:pPr>
        <w:pStyle w:val="Normal"/>
        <w:spacing w:lineRule="exact" w:line="400"/>
        <w:ind w:firstLine="470"/>
        <w:rPr/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制定班</w:t>
      </w:r>
      <w:r>
        <w:rPr>
          <w:rFonts w:ascii="宋体;SimSun" w:hAnsi="宋体;SimSun" w:cs="宋体;SimSun"/>
          <w:color w:val="000000"/>
          <w:sz w:val="24"/>
        </w:rPr>
        <w:t>级读书计划、充实图书角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月份安排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70"/>
        <w:rPr/>
      </w:pPr>
      <w:r>
        <w:rPr>
          <w:rFonts w:ascii="宋体;SimSun" w:hAnsi="宋体;SimSun" w:cs="宋体;SimSun"/>
          <w:color w:val="000000"/>
          <w:sz w:val="24"/>
        </w:rPr>
        <w:t>班主任根据自己的设计，开始策划挖掘内涵，并通过班会确定能体现班级风貌的班级名称、班徽、班级口号、班级目标。</w:t>
      </w:r>
      <w:r>
        <w:rPr>
          <w:rFonts w:ascii="宋体;SimSun" w:hAnsi="宋体;SimSun" w:cs="宋体;SimSun"/>
          <w:b/>
          <w:color w:val="000000"/>
          <w:sz w:val="24"/>
        </w:rPr>
        <w:t>及时布置好班级形象板块、布告栏、图书角。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日检查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70"/>
        <w:rPr/>
      </w:pPr>
      <w:r>
        <w:rPr>
          <w:rFonts w:ascii="宋体;SimSun" w:hAnsi="宋体;SimSun" w:cs="宋体;SimSun"/>
          <w:color w:val="000000"/>
          <w:sz w:val="24"/>
        </w:rPr>
        <w:t>通过班会，动员任课老师，帮助一起确定本班 “学生自我管理”及“小组合作管理、学习”两方面的相关评价制度，</w:t>
      </w:r>
      <w:r>
        <w:rPr>
          <w:rFonts w:ascii="宋体;SimSun" w:hAnsi="宋体;SimSun" w:cs="宋体;SimSun"/>
          <w:b/>
          <w:color w:val="000000"/>
          <w:sz w:val="24"/>
        </w:rPr>
        <w:t>并及时布置好制度板块。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日检查。</w:t>
      </w:r>
      <w:r>
        <w:rPr>
          <w:rFonts w:ascii="宋体;SimSun" w:hAnsi="宋体;SimSun" w:cs="宋体;SimSun"/>
          <w:color w:val="000000"/>
          <w:sz w:val="24"/>
        </w:rPr>
        <w:t>（可以任课老师共同参与，使得文化布置内容切实有效）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通过各任课老师的协助，搜集学科文化资料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建立完整的班干部网络和相关管理制度。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完成学科文化和团队文化板块的布置</w:t>
      </w:r>
    </w:p>
    <w:p>
      <w:pPr>
        <w:pStyle w:val="Normal"/>
        <w:spacing w:lineRule="exact" w:line="400"/>
        <w:ind w:left="118" w:firstLine="3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完成学科文化和团队文化板块的布置。</w:t>
      </w: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日检查。</w:t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月份安排</w:t>
      </w:r>
    </w:p>
    <w:p>
      <w:pPr>
        <w:pStyle w:val="Normal"/>
        <w:spacing w:lineRule="exact" w:line="400"/>
        <w:ind w:left="470"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完善墙面文化布置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准备班级文化内涵的讲解，选拔班级形象代言人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利用美篇展示班级文化建设内容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温馨提示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班级文化建设是一学期的活动，因此，张贴在墙上的内容可留有空白处，以后继续充实，但是同样要求布置美观、设计合理，不显得突兀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充分利用黑板报，可用粘贴的方式，及时进行信息发布、优秀作业等展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470" w:firstLine="37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团总支、少先队</w:t>
      </w:r>
    </w:p>
    <w:p>
      <w:pPr>
        <w:pStyle w:val="Normal"/>
        <w:spacing w:lineRule="exact" w:line="400"/>
        <w:ind w:left="470" w:firstLine="37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2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</w:p>
    <w:sectPr>
      <w:headerReference w:type="default" r:id="rId3"/>
      <w:type w:val="nextPage"/>
      <w:pgSz w:orient="landscape" w:w="22056" w:h="15252"/>
      <w:pgMar w:left="1800" w:right="1800" w:gutter="0" w:header="851" w:top="1440" w:footer="0" w:bottom="1440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0"/>
        </w:tabs>
        <w:ind w:left="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xwyz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37:00Z</dcterms:created>
  <dc:creator>YlmF</dc:creator>
  <dc:description/>
  <dc:language>en-US</dc:language>
  <cp:lastModifiedBy>xb21cn</cp:lastModifiedBy>
  <cp:lastPrinted>2021-08-29T15:38:00Z</cp:lastPrinted>
  <dcterms:modified xsi:type="dcterms:W3CDTF">2023-06-19T03:37:00Z</dcterms:modified>
  <cp:revision>2</cp:revision>
  <dc:subject/>
  <dc:title>坂上初中班级文化建设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0FC0B13F4F019CE2119D506755C7</vt:lpwstr>
  </property>
  <property fmtid="{D5CDD505-2E9C-101B-9397-08002B2CF9AE}" pid="3" name="KSOProductBuildVer">
    <vt:lpwstr>2052-11.1.0.10700</vt:lpwstr>
  </property>
</Properties>
</file>