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大班安全：我会安全做美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活动目标：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了解剪刀的特点，知道安全使用剪刀的要点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在剪贴活动中安全使用剪刀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活动准备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大剪刀一把、长纸条一根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排练情景表演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剪贴活动材料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教学挂图和幼儿用书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活动过程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一、</w:t>
      </w:r>
      <w:r>
        <w:rPr>
          <w:rFonts w:ascii="宋体" w:hAnsi="宋体" w:cs="宋体"/>
          <w:color w:val="000000"/>
          <w:sz w:val="24"/>
          <w:szCs w:val="24"/>
        </w:rPr>
        <w:t xml:space="preserve">观察剪刀，了解剪刀的特点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sz w:val="24"/>
          <w:szCs w:val="24"/>
        </w:rPr>
        <w:t xml:space="preserve">教师：小朋友们，你们看这是什么？剪刀是什么样子的？它的刀口怎么样？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sz w:val="24"/>
          <w:szCs w:val="24"/>
        </w:rPr>
        <w:t xml:space="preserve">教师小结：剪刀有两个大耳朵，是剪刀的把手，小手握住把手就可以剪东西了。剪刀还有一个尖嘴巴，嘴巴张开的时候，我们能看见剪刀的嘴巴很锋利，嘴巴和起来，咔嚓，就把纸条剪断了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二、</w:t>
      </w:r>
      <w:r>
        <w:rPr>
          <w:rFonts w:ascii="宋体" w:hAnsi="宋体" w:cs="宋体"/>
          <w:color w:val="000000"/>
          <w:sz w:val="24"/>
          <w:szCs w:val="24"/>
        </w:rPr>
        <w:t xml:space="preserve">观看情景表演，学习如何安全使用剪刀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sz w:val="24"/>
          <w:szCs w:val="24"/>
        </w:rPr>
        <w:t xml:space="preserve">教师：小朋友们，你们知道使用剪刀的时候要注意些什么吗？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sz w:val="24"/>
          <w:szCs w:val="24"/>
        </w:rPr>
        <w:t xml:space="preserve">教师：小朋友们说的很好，我们来看看这两个小朋友是怎么使用剪刀的，他们做得对不对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color w:val="000000"/>
          <w:sz w:val="24"/>
          <w:szCs w:val="24"/>
        </w:rPr>
        <w:t xml:space="preserve">情景表演一：给别人传剪刀时，要把把手对着人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旁白：小朋友们正在美工区玩剪贴游戏，他们要把彩纸剪成各种形状，再拼贴到纸上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浩浩：妞妞，我没有剪刀，你可以把剪刀借我用一下吗？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妞妞：好的，给你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旁白：妞妞手握剪刀头的部分，将把手对着浩浩，递给浩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妞妞：浩浩，你用好了吗？我想用一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浩浩：给你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浩浩手握剪刀柄，将刀头对着妞妞，正要递给妞妞，暂停表演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教师：妞妞没有接过浩浩递过来的剪刀，为什么？妞妞是怎样递给浩浩的？为什么要这样递？如果你要递剪刀给别人，你会怎么做？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情景表演二：安静地坐在座位上认真剪，这样不会碰伤别人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浩浩：老师，你看我拼了一只小鸟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旁白：浩浩还没有放下剪刀，就举起自己拼的小鸟，下座位跑起来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浩浩：我的小鸟飞喽，飞喽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教师：浩浩在干什么？它的手里拿着什么？浩浩这样拿着剪刀跑来跑去可能会发生什么事？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.</w:t>
      </w:r>
      <w:r>
        <w:rPr>
          <w:rFonts w:ascii="宋体" w:hAnsi="宋体" w:cs="宋体"/>
          <w:color w:val="000000"/>
          <w:sz w:val="24"/>
          <w:szCs w:val="24"/>
        </w:rPr>
        <w:t xml:space="preserve">情景表演三：用完剪刀后，会把剪刀放到固定的小篓子或剪刀架上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旁白：老师说游戏结束了，请小朋友们把美工区收拾好，浩浩把剪刀随便一放，就走了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教师：游戏结束的时候，浩浩把剪刀放在了什么地方？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教师：剪刀应该放在哪里呢？剪刀随便乱放会发生什么事呢？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观看挂图，重点对图中小朋友把塑料袋套在头上的行为进行判断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教师：请小朋友们看一看，图片中的小朋友在干什么？它做得对吗？为什么？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四、</w:t>
      </w:r>
      <w:r>
        <w:rPr>
          <w:rFonts w:ascii="宋体" w:hAnsi="宋体" w:cs="宋体"/>
          <w:color w:val="000000"/>
          <w:sz w:val="24"/>
          <w:szCs w:val="24"/>
        </w:rPr>
        <w:t>操作活动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——</w:t>
      </w:r>
      <w:r>
        <w:rPr>
          <w:rFonts w:ascii="宋体" w:hAnsi="宋体" w:cs="宋体"/>
          <w:color w:val="000000"/>
          <w:sz w:val="24"/>
          <w:szCs w:val="24"/>
        </w:rPr>
        <w:t xml:space="preserve">剪剪贴贴，将安全知识运用在实践活动中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sz w:val="24"/>
          <w:szCs w:val="24"/>
        </w:rPr>
        <w:t xml:space="preserve">教师：老师今天也为小朋友们准备了美工活动：剪剪贴贴，让我们一起来安全地使用剪刀吧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sz w:val="24"/>
          <w:szCs w:val="24"/>
        </w:rPr>
        <w:t>教师在幼儿操作中巡回指导，注意肯定幼儿安全使用剪刀的行为，并及时对幼儿的危险行为进行阻止。</w:t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right"/>
      <w:rPr/>
    </w:pPr>
    <w:r>
      <w:rPr/>
      <w:t>常州市新北区小河中心幼儿园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1"/>
        <w:szCs w:val="21"/>
      </w:rPr>
      <w:drawing>
        <wp:inline distT="0" distB="0" distL="0" distR="0">
          <wp:extent cx="453390" cy="43053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453390" cy="430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sz w:val="21"/>
        <w:szCs w:val="21"/>
      </w:rPr>
      <w:t xml:space="preserve">               </w:t>
    </w: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</w:rPr>
      <w:t>看见每一个</w:t>
    </w:r>
    <w:r>
      <w:rPr>
        <w:rFonts w:eastAsia="Times New Roman"/>
        <w:sz w:val="24"/>
        <w:szCs w:val="24"/>
      </w:rPr>
      <w:t xml:space="preserve">   </w:t>
    </w:r>
    <w:r>
      <w:rPr>
        <w:sz w:val="24"/>
        <w:szCs w:val="24"/>
      </w:rPr>
      <w:t>欣赏每一个</w:t>
    </w:r>
    <w:r>
      <w:rPr>
        <w:rFonts w:eastAsia="Times New Roman"/>
        <w:sz w:val="24"/>
        <w:szCs w:val="24"/>
      </w:rPr>
      <w:t xml:space="preserve">   </w:t>
    </w:r>
    <w:r>
      <w:rPr>
        <w:sz w:val="24"/>
        <w:szCs w:val="24"/>
      </w:rPr>
      <w:t>走近每一个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2:04:00Z</dcterms:created>
  <dc:creator>User</dc:creator>
  <dc:description/>
  <dc:language>en-US</dc:language>
  <cp:lastModifiedBy>Administrator</cp:lastModifiedBy>
  <cp:lastPrinted>2023-02-07T12:30:00Z</cp:lastPrinted>
  <dcterms:modified xsi:type="dcterms:W3CDTF">2023-06-25T00:26:15Z</dcterms:modified>
  <cp:revision>2</cp:revision>
  <dc:subject/>
  <dc:title>常州市新北区小河中心幼儿园           观察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2763CAA5EB440A91352B55A6E5D42D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