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</w:t>
      </w:r>
      <w:r>
        <w:rPr>
          <w:rFonts w:ascii="黑体" w:hAnsi="黑体" w:cs="黑体" w:eastAsia="黑体"/>
          <w:sz w:val="32"/>
          <w:szCs w:val="32"/>
        </w:rPr>
        <w:t>小食品的安全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知道小食品有优劣之分，知道不能随便吃东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道一些辨别优劣食品的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知道要到正规的商家购买食品，不能在小摊贩上购买不正规的食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准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幼儿从家带小零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准备对比性较强的两种食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由劣质食品引起幼儿生病的图片若干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过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．出示 图片导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问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图上的小朋友怎么了？（生病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为什么会生病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入故事《贪吃的毛毛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师讲述故事《贪吃的毛毛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看图片边讲述，讲完后提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毛毛怎么了？（生病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为什么会生病呢？（乱吃东西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他吃的东西在哪儿买的？（小摊贩上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他都买了哪些食品？（劣质的方便面，没有生产日期的果冻，面包，还有一些黑黑的辣丝等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这些东西能吃吗？为什么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医生对毛毛是怎么说的？（毛毛的病是他贪吃，乱吃造成的，小朋友要吃干净有营养的食品，不能购买小摊贩上的“三无”产品，吃了不干净或细菌超标的食品就会引起人的身体不适的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毛毛后来是怎么做的？（再也不多吃乱吃东西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怎样辨别小食品的优劣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出示一件劣质的小食品和一件正规厂家生产的小食品，引导幼儿观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看外包装图案。（是否鲜艳清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看生产日期，保质期，生产厂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看里面的物品，优劣进行比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比较这些物品的购买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简单的辨别食品优劣的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儿拿出自己带来的小食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引导幼儿查看外包装，进行初步辨别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打开以后，看，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介绍自己小食品的购买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，教师总结劣质食品对人体的危害、如何辨别食品的优劣以及如何购买优质食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品尝带来的优质食品，将劣质的食品扔进垃圾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34:00Z</cp:lastPrinted>
  <dcterms:modified xsi:type="dcterms:W3CDTF">2023-06-25T00:26:32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E99C53C8A4C50BAA39E5D9407551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