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</w:t>
      </w:r>
      <w:r>
        <w:rPr>
          <w:rFonts w:ascii="黑体" w:hAnsi="黑体" w:cs="黑体" w:eastAsia="黑体"/>
          <w:sz w:val="32"/>
          <w:szCs w:val="32"/>
        </w:rPr>
        <w:t>安全小卫士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活动目标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了解日常生活中的一些安全知识，初步建立自我保护意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培养幼儿完整、连贯地表达能力和对事物的判断能力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考验小朋友们的反应能力，锻炼他们的个人能力，加强幼儿的安全意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活动准备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课件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实物：鞭炮、气球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录音机、图片、方向盘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活动重点与难点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重点：</w:t>
      </w:r>
      <w:r>
        <w:rPr>
          <w:rFonts w:ascii="宋体" w:hAnsi="宋体" w:cs="宋体"/>
          <w:sz w:val="24"/>
          <w:szCs w:val="24"/>
        </w:rPr>
        <w:t>了解日常生活中的一些安全知识，初步建立自我保护意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难点：</w:t>
      </w:r>
      <w:r>
        <w:rPr>
          <w:rFonts w:ascii="宋体" w:hAnsi="宋体" w:cs="宋体"/>
          <w:sz w:val="24"/>
          <w:szCs w:val="24"/>
        </w:rPr>
        <w:t>培养幼儿完整、连贯地表达能力和对事物的判断能力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活动过程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导入活动，激发兴趣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，大班哥哥姐姐到我们这来玩，看！他们在干什么？（大班幼儿表演放鞭炮不小心炸伤手的事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：大班哥哥姐姐这样做安全吗？为什么？我们能不能这样做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基本部分：观看录像，讨论娃娃丫丫的行为哪些是正确的，哪些是错误的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娃娃、丫丫的妈妈不在家，他们做了许多不安全的事，请小朋友仔细看，他们做 了哪此错事，这样做好不好，为什么？我们应该怎样去做？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戴大人的眼镜；不能玩煤气；不能玩插头；不能玩刀。手破了不能用脏抹布擦；不能乱吃药；喝水前要试试水温；不能用手捡碎玻璃。不能在看电视时离电视太近；不能给陌生人开门；不能玩锤子；不能乱掏耳朵、眼、鼻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平时在幼儿园还有哪些地方要注意安全，请幼儿讲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结束部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话铃响，原来是邀请小朋友去看健康安全图片展（征求小朋友的同意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判断图片上安全行为的对与错，并说出原因。当幼儿讲到玩滑滑梯注意安全时，与幼儿一起唱滑滑梯歌曲，并与幼儿一起出去玩滑滑梯，然后结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  <w:r>
      <w:rPr>
        <w:lang w:eastAsia="zh-CN"/>
      </w:rPr>
      <w:t>东六园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1-09T09:17:00Z</cp:lastPrinted>
  <dcterms:modified xsi:type="dcterms:W3CDTF">2023-06-25T00:29:07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29587DC884B7BBF6DEAA7D9087A2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