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sz w:val="32"/>
          <w:szCs w:val="32"/>
        </w:rPr>
        <w:t>班安全：</w:t>
      </w:r>
      <w:r>
        <w:rPr>
          <w:rFonts w:ascii="黑体" w:hAnsi="黑体" w:cs="黑体" w:eastAsia="黑体"/>
          <w:sz w:val="32"/>
          <w:szCs w:val="32"/>
        </w:rPr>
        <w:t>不能玩水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让幼儿懂得去河边、在河边玩耍很危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培养幼儿自我保护的意识和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准备：落水图片、救人图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过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讲述解放军叔叔抢救落水儿童的故事。（边讲边出示图片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进行观察，请幼儿自由地讨论儿童落水的原因，懂得去河边或河里玩耍是很危险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游泳时该注意什么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提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为什么会落水的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小朋友在什么情况下容易落水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河边玩耍打闹易落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小船上摇晃易落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翻越桥的栏杆易落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结冰的河上走易落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较深的河里游泳也易溺水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落水后怎么办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讨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、我们应该去哪游泳比较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：现在河里的水不干净了，都被污染了，我们不应该去。我们应该到干净的游泳池去游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、讨论我们去游泳应该和谁一起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：我们小朋友应该和大人一起去游泳。还要带救生圈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、观察图片，说说图片上的小朋友在游泳池里游泳的方法对不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朋友不能在游泳池边打架嬉戏，容易落到水里，有危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朋友独自在游泳，要父母陪在身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朋友戴着游泳圈，与爸爸一起学游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游泳小常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进游泳池前要把身体洗干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刚刚吃饱饭，也不能马上去游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爸爸妈妈喝了酒也不能去游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下游泳池时，我们小朋友一定要带上救生圈，与父母一起下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请父母找水比较浅的地方游泳，如果有什么危险了马上呼救，身体有不舒服了马上与父母到岸上去休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2-07T12:33:00Z</cp:lastPrinted>
  <dcterms:modified xsi:type="dcterms:W3CDTF">2023-06-25T00:22:52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7811663E411883DCEF27DF9894D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