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</w:t>
      </w:r>
      <w:r>
        <w:rPr>
          <w:rFonts w:ascii="黑体" w:hAnsi="黑体" w:cs="黑体" w:eastAsia="黑体"/>
          <w:sz w:val="32"/>
          <w:szCs w:val="32"/>
        </w:rPr>
        <w:t>班安全：今天我在家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目标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培养幼儿的勇敢精神，激发其自信心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提高幼儿在危机时刻的自我保护能力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引导幼儿了解独自在家时的自我保护方法，能运用较完整的语言表达自己的想法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准备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景表演所用的道具，排练情景表演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过程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导入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请幼儿观看表演的口吻，引起幼儿的兴趣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朋友，爸爸妈妈不在家，你自己在家时，要注意哪些事情呢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刘请小朋友观看小节目，看过后，你就会找到答案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展开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观看情景表演《今天我在家》，老师进行旁白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问：刚才，你看到了什么事情？”“亮亮是不是勇敢的孩子？为什么？”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：亮亮到底是不是勇敢的孩子，他的勇敢表现在什么地方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小朋友再观看一遍表演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请幼儿再观表演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师重点讲述能表现亮亮勇敢的地方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问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亮亮一个人在家时，为预防大灰狼，都做了哪些准备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当他听到“嘀嘀嗒嗒”声音时，他又是怎么做的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亮亮到底是不是勇敢的孩子？为什么？”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：亮亮独自在家，想了许多办法克服困难，真是一个勇敢聪明的好孩子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教师与幼儿一起讨论“和亮亮比一比，你有没有独自在家呆过？独自在家时感受如何？你认为自己勇敢吗？”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请幼儿自由结伴互相讨论：独自在家时可以干什么？如果陌生人敲门、有电话找爸爸妈妈、突然停电等情况发生，该怎么办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请幼儿共同为独自在家时出点子，想办法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师设计几种情景，请幼儿来表演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：陌生人敲门、来电话了、下雨了等，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让幼儿充分体验生活是错综复杂的，要学会自我保护自己，勇敢的面对困难，做一个真正勇敢的孩子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结束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扬课堂上积极与老师互动的孩子，颁发小奖品，激发幼儿下次参与活动的兴趣与信心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23:00Z</cp:lastPrinted>
  <dcterms:modified xsi:type="dcterms:W3CDTF">2023-06-25T00:25:32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6815F078B48328450E3DCA0FAA93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