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初识掌控板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初识掌控板，正确使用掌控板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演示，学生观察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正确连接掌控板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演示在掌控板输入“学校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姓名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自主合作探究完成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演示在掌控板输入图片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自主合作探究完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分小组完成任务：介绍我的学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分小组汇报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.21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光敏传感器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创设情境：感应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感应灯的类型：声音、光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师生交流，光线感应灯的工作原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介绍光敏传感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演示使用光敏传感器，感知光线强弱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在掌控板屏幕显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自主合作探究完成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：智能感应灯（光线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巡视指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分小组汇报交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59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LED</w:t>
            </w:r>
            <w:r>
              <w:rPr>
                <w:lang w:val="en-US" w:eastAsia="zh-CN"/>
              </w:rPr>
              <w:t>灯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正确使用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LE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灯，掌控板自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演示，学生观察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正确连接掌控板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演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使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掌控板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LE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自主合作探究完成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演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将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掌控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连接拓展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使用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LE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灯带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小组体验、交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小组汇报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.4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多彩呼吸灯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创设情境：多彩呼吸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师生交流什么是呼吸灯，如何实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师生交流，呼吸灯的工作原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演示相关程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自主合作探究，完成多彩呼吸灯程序的编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自主合作探究完成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：炫彩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巡视指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分小组汇报交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音乐控制台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师演示音乐控制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师生交流，如何制作这款音乐控制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学生分小组探究，使用哪些程序完成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分小组汇报，教师点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学生自主合作探究完成音乐控制台命令；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师巡视指导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.14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噪音报警器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生交流：报警器的类型和作用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生交流，报警器的工作原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感知——输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介绍声音传感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师生交流，声音传感器在生活中的应用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分小组自主合作探究完成噪音传感器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巡视指导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59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温湿度传感器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介绍温湿度传感器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生交流温湿度传感器在生活中的应用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展示相关作品，学生赏析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分小组完成温湿度传感器的应用，在掌控板显示屏显示室内温度和湿度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巡视指导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分小组汇报交流，还可以有哪些创新应用。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.28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防水测温传感器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出示科学实验小视频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生交流：这个温度传感器有什么特点？防水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正确连接传感器和掌控板，师巡视指导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分小组交流汇报，如何正确使用，精准测量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可以和哪些传感器组合使用？水泵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完善作品，师巡视指导。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59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智能风扇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出示智能风扇演示视频；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生交流，智能风扇用到了哪些传感器：温度、人体红外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完成硬件的连接；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生交流，编写程序主要用到哪条语句：</w:t>
            </w:r>
            <w:r>
              <w:rPr>
                <w:sz w:val="24"/>
                <w:szCs w:val="24"/>
                <w:lang w:val="en-US" w:eastAsia="zh-CN"/>
              </w:rPr>
              <w:t>IF</w:t>
            </w:r>
            <w:r>
              <w:rPr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完成程序编写，师巡视指导；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作品分享与展示，师生交流评价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.11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三轴加速度传感器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展示运动手表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为什么它能感知你运动了？用到了三轴加速度传感器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交流，三轴相关知识，结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理解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编写程序，检测震动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巡视指导，完善程序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作品分享与展示，师生交流评价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59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电子秒表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展示基于掌控板制作的电子秒表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生交流电子秒表使用了哪些传感器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编写程序，完成电子秒表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师巡视指导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480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作品分享与展示，师生交流评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480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交流，应用新场景。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.25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空气质量检测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05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展示空气质量检测，介绍空气质量传感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05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空气质量传感器，可以检测空气中的氧气、二样化碳、</w:t>
            </w:r>
            <w:r>
              <w:rPr>
                <w:sz w:val="24"/>
                <w:szCs w:val="24"/>
                <w:lang w:val="en-US" w:eastAsia="zh-CN"/>
              </w:rPr>
              <w:t>PM2.5</w:t>
            </w:r>
            <w:r>
              <w:rPr>
                <w:sz w:val="24"/>
                <w:szCs w:val="24"/>
                <w:lang w:val="en-US" w:eastAsia="zh-CN"/>
              </w:rPr>
              <w:t>等数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05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展示程序编写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05" w:firstLine="480"/>
              <w:rPr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完成程序编写，教师巡视指导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05" w:firstLine="480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作品分享与展示，师生交流评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05" w:firstLine="480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交流，应用新场景。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59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left="-359" w:firstLine="359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4</w:t>
            </w: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植物检测仪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展示植物检测仪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生交流，植物检测仪应用场景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演示植物检测仪，介绍相关传感器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分小组连接传感器，完成程序编写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作品分享与展示，师生交流评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交流，应用新场景。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5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5</w:t>
            </w: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LED</w:t>
            </w:r>
            <w:r>
              <w:rPr>
                <w:lang w:val="en-US" w:eastAsia="zh-CN"/>
              </w:rPr>
              <w:t>灯带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创设情境：流光溢彩</w:t>
            </w:r>
            <w:r>
              <w:rPr>
                <w:sz w:val="24"/>
                <w:szCs w:val="24"/>
                <w:lang w:val="en-US" w:eastAsia="zh-CN"/>
              </w:rPr>
              <w:t>lED</w:t>
            </w:r>
            <w:r>
              <w:rPr>
                <w:sz w:val="24"/>
                <w:szCs w:val="24"/>
                <w:lang w:val="en-US" w:eastAsia="zh-CN"/>
              </w:rPr>
              <w:t>灯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感应灯的类型：声音、光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师生交流，</w:t>
            </w:r>
            <w:r>
              <w:rPr>
                <w:sz w:val="24"/>
                <w:szCs w:val="24"/>
                <w:lang w:val="en-US" w:eastAsia="zh-CN"/>
              </w:rPr>
              <w:t>LED</w:t>
            </w:r>
            <w:r>
              <w:rPr>
                <w:sz w:val="24"/>
                <w:szCs w:val="24"/>
                <w:lang w:val="en-US" w:eastAsia="zh-CN"/>
              </w:rPr>
              <w:t>灯带可以实现哪些效果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介绍</w:t>
            </w:r>
            <w:r>
              <w:rPr>
                <w:sz w:val="24"/>
                <w:szCs w:val="24"/>
                <w:lang w:val="en-US" w:eastAsia="zh-CN"/>
              </w:rPr>
              <w:t>LED</w:t>
            </w:r>
            <w:r>
              <w:rPr>
                <w:sz w:val="24"/>
                <w:szCs w:val="24"/>
                <w:lang w:val="en-US" w:eastAsia="zh-CN"/>
              </w:rPr>
              <w:t>灯带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演示使用光敏传感器，感知光线强弱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LED</w:t>
            </w:r>
            <w:r>
              <w:rPr>
                <w:sz w:val="24"/>
                <w:szCs w:val="24"/>
                <w:lang w:val="en-US" w:eastAsia="zh-CN"/>
              </w:rPr>
              <w:t>灯带智能控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自主合作探究完成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：智能感应灯（光线）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+</w:t>
            </w:r>
            <w:r>
              <w:rPr>
                <w:sz w:val="24"/>
                <w:szCs w:val="24"/>
                <w:lang w:val="en-US" w:eastAsia="zh-CN"/>
              </w:rPr>
              <w:t>LED</w:t>
            </w:r>
            <w:r>
              <w:rPr>
                <w:sz w:val="24"/>
                <w:szCs w:val="24"/>
                <w:lang w:val="en-US" w:eastAsia="zh-CN"/>
              </w:rPr>
              <w:t>灯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巡视指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分小组汇报交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宠物投食机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创设情境：外出旅游，宠物喂食问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需要使用的传感器：舵机、二哈视觉、按钮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师生交流，宠物投食机要实现哪些功能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介绍视觉图像传感器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演示使用视觉图像传感器，感知图像信息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使用舵机来控制投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自主合作探究完成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：制作宠物投食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巡视指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分小组汇报交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.25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糖果分拣机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创设情境：如何从一堆糖果中分拣出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需要使用的传感器：舵机、二哈视觉、按钮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师生交流，糖果分拣机要实现哪些功能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介绍视觉图像传感器（物体识别）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演示使用视觉图像传感器，感知图像信息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使用舵机来控制分拣糖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自主合作探究完成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：制作</w:t>
            </w:r>
            <w:r>
              <w:rPr>
                <w:sz w:val="24"/>
                <w:szCs w:val="24"/>
                <w:lang w:val="en-US" w:eastAsia="zh-CN"/>
              </w:rPr>
              <w:t>糖果分拣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巡视指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分小组汇报交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.6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糖果分拣机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学期作品点评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市赛颁奖、创艺节活动颁奖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优秀社团成员评选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05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表彰与鼓励。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0440" w:h="14740"/>
      <w:pgMar w:left="1060" w:right="1060" w:gutter="0" w:header="851" w:top="907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常州市雕庄中心小学学生社团教学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0:11:00Z</dcterms:created>
  <dc:creator>ltjdc</dc:creator>
  <dc:description/>
  <dc:language>en-US</dc:language>
  <cp:lastModifiedBy>water</cp:lastModifiedBy>
  <cp:lastPrinted>2013-09-01T16:44:00Z</cp:lastPrinted>
  <dcterms:modified xsi:type="dcterms:W3CDTF">2023-06-25T05:33:08Z</dcterms:modified>
  <cp:revision>2</cp:revision>
  <dc:subject/>
  <dc:title>序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680F3BFA04F11AC5769E5A78CCE2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