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24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2-2023</w:t>
      </w:r>
      <w:r>
        <w:rPr>
          <w:b/>
          <w:bCs/>
          <w:sz w:val="32"/>
          <w:szCs w:val="32"/>
        </w:rPr>
        <w:t>第二学期第四周工作安排</w:t>
      </w:r>
    </w:p>
    <w:p>
      <w:pPr>
        <w:pStyle w:val="Normal"/>
        <w:ind w:left="3024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2.27-3.3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2.27</w:t>
            </w:r>
          </w:p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一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宋丽华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体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2.28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钱琳娜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综合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蒋心雨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数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舒文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化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白灵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英语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包媛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史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明华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道法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道法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晶晶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物理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娟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史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丁栩陵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艺术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艺术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赵晗宇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物理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沈雪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数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魏利珍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道法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道法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梦倩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综合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仲阳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体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侯淑一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化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3.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制送课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年级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食堂三楼报告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3.3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午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九年级班主任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九年级班主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6</w:t>
            </w:r>
            <w:r>
              <w:rPr>
                <w:rFonts w:ascii="宋体" w:hAnsi="宋体" w:cs="宋体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6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工作提醒</w:t>
            </w:r>
          </w:p>
          <w:p>
            <w:pPr>
              <w:pStyle w:val="1"/>
              <w:ind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1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彩色列表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青团</cp:lastModifiedBy>
  <cp:lastPrinted>2015-08-25T14:54:00Z</cp:lastPrinted>
  <dcterms:modified xsi:type="dcterms:W3CDTF">2023-02-27T00:24:33Z</dcterms:modified>
  <cp:revision>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95F171B90744E7BD8B18943BF59CA0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