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36"/>
          <w:szCs w:val="36"/>
        </w:rPr>
        <w:t>2023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6"/>
          <w:szCs w:val="36"/>
        </w:rPr>
        <w:t>年武进区初中学业水平测试体育、艺术考试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bCs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bCs/>
          <w:sz w:val="36"/>
          <w:szCs w:val="36"/>
        </w:rPr>
        <w:t>平时成绩抽测（抽查）日程安排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19"/>
        <w:gridCol w:w="891"/>
        <w:gridCol w:w="4173"/>
        <w:gridCol w:w="1950"/>
      </w:tblGrid>
      <w:tr>
        <w:trPr>
          <w:tblHeader w:val="true"/>
          <w:trHeight w:val="651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别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时  间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  员</w:t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坂上初级中学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胥国忠      谈  静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迪      钱丽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白  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霜</w:t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礼嘉中学（初中部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洛阳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黄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寨桥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雪堰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家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漕桥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村实验学校（初中部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黄实验学校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夏墅初级中学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成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储晨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鸣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陆永新              蔡  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陆  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秋霞</w:t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鸣凰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庙桥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杭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路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卢家巷实验学校（初中部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塘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湖塘桥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湖塘实验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东安实验学校（初中部）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伟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泽砚         叶  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安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芬</w:t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湟里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章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溪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嘉泽初级中学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礼河实验学校（初中部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威雅实验学校（初中部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淹城初级中学（少体校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辰实验学校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苏省前黄高级中学（强基班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3:26:00Z</dcterms:created>
  <dc:creator>zhouwj</dc:creator>
  <dc:description/>
  <cp:keywords/>
  <dc:language>en-US</dc:language>
  <cp:lastModifiedBy>陆琪</cp:lastModifiedBy>
  <cp:lastPrinted>2022-04-24T15:00:00Z</cp:lastPrinted>
  <dcterms:modified xsi:type="dcterms:W3CDTF">2023-04-11T03:14:00Z</dcterms:modified>
  <cp:revision>14</cp:revision>
  <dc:subject/>
  <dc:title>考 试 日 程</dc:title>
</cp:coreProperties>
</file>