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祁琴花优秀教师培育室成长论坛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340"/>
        <w:gridCol w:w="1860"/>
        <w:gridCol w:w="2442"/>
      </w:tblGrid>
      <w:tr>
        <w:trPr>
          <w:trHeight w:val="43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题：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同一条起跑线  不同的惊艳</w:t>
            </w:r>
          </w:p>
        </w:tc>
      </w:tr>
      <w:tr>
        <w:trPr>
          <w:trHeight w:val="42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论坛</w:t>
            </w:r>
            <w:r>
              <w:rPr>
                <w:b/>
                <w:bCs/>
                <w:sz w:val="24"/>
                <w:szCs w:val="24"/>
              </w:rPr>
              <w:t>时长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分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分享人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祁洁萍</w:t>
            </w:r>
          </w:p>
        </w:tc>
      </w:tr>
      <w:tr>
        <w:trPr>
          <w:trHeight w:val="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参加对象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培育室全体成员</w:t>
            </w:r>
          </w:p>
        </w:tc>
      </w:tr>
      <w:tr>
        <w:trPr>
          <w:trHeight w:val="69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val="en-US" w:eastAsia="zh-CN"/>
              </w:rPr>
              <w:t>郝丹：</w:t>
            </w: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</w:rPr>
              <w:t>同一条起跑线，不同的惊艳</w:t>
            </w: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val="en-US" w:eastAsia="zh-CN"/>
              </w:rPr>
              <w:t>培育室成员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祁洁萍老师以《同一起跑线 不同的惊艳》为题给大家做了精彩分享。观看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祁老师带来的孩子们整班朗读的视频，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们精神饱满，表情丰富，语音语调准确优美，话轮转换灵活多样，语言输出丰富自然，表现力超强。</w:t>
            </w:r>
          </w:p>
          <w:p>
            <w:pPr>
              <w:pStyle w:val="Normal"/>
              <w:widowControl/>
              <w:spacing w:lineRule="atLeast" w:line="320"/>
              <w:ind w:right="375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&amp;quot;Times New Roman" w:hAnsi="&amp;quot;Times New Roman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汤晨晓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“不约而同”齐惊艳，口语交际 “本同末异”见惊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刘芝彤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学初英语基础如同白纸一般的三年级孩子们，经过三个多月的学习，怎么会有这样的变化呢？回望奔跑途中的点滴坚持，祁老师循循善诱，分别从时间节点谋划，扎实训练，团队合作以及细节的磨炼等多方面与大家进行了分享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陆慧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祁老师的交流有认识，有做法，有轨迹，让参加活动的每一位老师都收获满满。正如她所说“习惯源于细节，细节成就美丽。”每一份成功的背后都有共通之处，那就是“扎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巧”的磨练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莉：成长论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培育室学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个重要组成部分，它不仅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我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流教学经验的重要平台，更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我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迅速成长的坚固桥梁。期待着更多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伙伴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享经验收获，期待着我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天地春色更浓！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恽琪：正如祁老师所说，小事成就大事，细节成就完美，只有精心准备，才能备出质量。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彭琪媛：我们把学生朗读作为一项重要内容来抓，朗读的流畅性，语音语调等都要关注。我们要让学生自信大方的展示自己，读出真实情感，尤其面部表情要丰富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记录人</w:t>
            </w:r>
            <w:r>
              <w:rPr>
                <w:b/>
                <w:bCs/>
                <w:sz w:val="24"/>
                <w:szCs w:val="24"/>
              </w:rPr>
              <w:t>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彭琪媛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48:00Z</dcterms:created>
  <dc:creator>qjp</dc:creator>
  <dc:description/>
  <dc:language>en-US</dc:language>
  <cp:lastModifiedBy>熙妈</cp:lastModifiedBy>
  <cp:lastPrinted>2020-11-04T21:01:00Z</cp:lastPrinted>
  <dcterms:modified xsi:type="dcterms:W3CDTF">2023-06-11T01:0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962D66A5C4C15B27FCBDB366F9C6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