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祁琴花优秀教师培育室成长论坛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40"/>
        <w:gridCol w:w="1860"/>
        <w:gridCol w:w="2442"/>
      </w:tblGrid>
      <w:tr>
        <w:trPr>
          <w:trHeight w:val="43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：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浅谈小学英语多媒体课堂的板书设计</w:t>
            </w:r>
          </w:p>
        </w:tc>
      </w:tr>
      <w:tr>
        <w:trPr>
          <w:trHeight w:val="4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论坛</w:t>
            </w:r>
            <w:r>
              <w:rPr>
                <w:b/>
                <w:bCs/>
                <w:sz w:val="24"/>
                <w:szCs w:val="24"/>
              </w:rPr>
              <w:t>时长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分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分享人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恽祺</w:t>
            </w:r>
          </w:p>
        </w:tc>
      </w:tr>
      <w:tr>
        <w:trPr>
          <w:trHeight w:val="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参加对象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培育室全体成员</w:t>
            </w:r>
          </w:p>
        </w:tc>
      </w:tr>
      <w:tr>
        <w:trPr>
          <w:trHeight w:val="11732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恽丽玲：</w:t>
            </w: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</w:rPr>
              <w:t>小学生具有较强的模仿能力。如果教师能板书一手漂亮、规范的英文，而且板书设计得整洁、美观，就会为学生树立榜样，潜移默化地培养学生的审美情趣以及认真、严谨的学习态度，提高学生的英语书写技能。特别是在字母书写的学习阶段，教师的板书和对书写技巧的讲解有利于学生养成良好的学习习惯。</w:t>
            </w:r>
          </w:p>
          <w:p>
            <w:pPr>
              <w:pStyle w:val="Normal"/>
              <w:widowControl/>
              <w:spacing w:lineRule="atLeast" w:line="320"/>
              <w:ind w:right="375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&amp;quot;Times New Roman" w:hAnsi="&amp;quot;Times New Roman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彭琪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计科学的板书能较好地呈现教学内容，有利于教师传授知识和学生掌握知识。例如简笔画，它是最适合于在黑板上表达的，她可以在教学中充当“催化剂”的角色。有许多很难进行的教学活动在他的加入下，能有效地发挥作用，并可以取得很好地效果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梦云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板书的形式应求新、求活、求变。在小学英语教学中，教师可以根据英语学科的特点、教学目标和要求、学习内容与等进行选择、调整与组合，设计新颖、灵活的板书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陆慧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板书的设计需要能调动学生探求知识的积极性，例如以旧引新，好的板书就是要交给学生一串钥匙，使学生用它打开教学大门，自己去发现知识，获得知识，能唤起学生对课文的想象和记忆，帮助学生理解知识，引起思索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新怡：教师应从教材内容和教学目的出发，根据学生的实际水平和需要，在板书的设计与构思方面多下工夫，力求达到丰富的知识内涵与完美的艺术形式的和谐及统一。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祁洁萍：板书具有帮助学生构建知识框架的功能，因而板书必须准确、科学地呈现知识，较好地体现教材内容的连贯性、逻辑性和层次性，不能为追求趣味性而违背真实性原则。板书应根据学生的年龄、知识水平和接受能力进行设计。小学低年级学生偏重形象思维，因此板书要生动具体、通俗易懂；小学高年级学生抽象思维能力增强，因此板书应明晰简练，便于学生记忆和笔录；做到少而精，切忌繁而杂具有概括性、提示性和总结性，提纲挈领、启迪思维。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芝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今天恽老师的分享让我认识到板书也是一种微型教案，它是实现教学目的的一种手段。对板书内容的选择，我们要讲求精当，对教学内容高度概括和提炼，以简明扼要、提纲挈领的形式展现在学生面前，收到“尺幅容万言”的功效。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记录人</w:t>
            </w:r>
            <w:r>
              <w:rPr>
                <w:b/>
                <w:bCs/>
                <w:sz w:val="24"/>
                <w:szCs w:val="24"/>
              </w:rPr>
              <w:t>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汤晨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48:00Z</dcterms:created>
  <dc:creator>qjp</dc:creator>
  <dc:description/>
  <dc:language>en-US</dc:language>
  <cp:lastModifiedBy>Administrator</cp:lastModifiedBy>
  <cp:lastPrinted>2020-11-04T21:01:00Z</cp:lastPrinted>
  <dcterms:modified xsi:type="dcterms:W3CDTF">2023-06-12T09:4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61046C494F3DBD7EB410C984C7E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