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祁琴花优秀教师培育室成长论坛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340"/>
        <w:gridCol w:w="1860"/>
        <w:gridCol w:w="2442"/>
      </w:tblGrid>
      <w:tr>
        <w:trPr>
          <w:trHeight w:val="430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主题：深度学习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学习深度</w:t>
            </w:r>
          </w:p>
        </w:tc>
      </w:tr>
      <w:tr>
        <w:trPr>
          <w:trHeight w:val="42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论坛</w:t>
            </w:r>
            <w:r>
              <w:rPr>
                <w:b/>
                <w:bCs/>
                <w:sz w:val="24"/>
                <w:szCs w:val="24"/>
              </w:rPr>
              <w:t>时长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15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分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分享人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张莉</w:t>
            </w:r>
          </w:p>
        </w:tc>
      </w:tr>
      <w:tr>
        <w:trPr>
          <w:trHeight w:val="43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  <w:szCs w:val="24"/>
              </w:rPr>
              <w:t>参加对象：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培育室全体成员</w:t>
            </w:r>
          </w:p>
        </w:tc>
      </w:tr>
      <w:tr>
        <w:trPr>
          <w:trHeight w:val="69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&amp;quot;Times New Roman" w:hAnsi="&amp;quot;Times New Roman" w:cs="宋体"/>
                <w:color w:val="000000"/>
                <w:kern w:val="0"/>
                <w:sz w:val="24"/>
                <w:szCs w:val="24"/>
                <w:lang w:val="en-US" w:eastAsia="zh-CN"/>
              </w:rPr>
              <w:t>祁洁萍：深度学习，学习深度</w:t>
            </w:r>
            <w:r>
              <w:rPr>
                <w:rFonts w:ascii="&amp;quot;Times New Roman" w:hAnsi="&amp;quot;Times New Roman" w:cs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&amp;quot;Times New Roman" w:hAnsi="&amp;quot;Times New Roman" w:cs="宋体"/>
                <w:color w:val="000000"/>
                <w:kern w:val="0"/>
                <w:sz w:val="24"/>
                <w:szCs w:val="24"/>
                <w:lang w:val="en-US" w:eastAsia="zh-CN"/>
              </w:rPr>
              <w:t>培育室成员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张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老师以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深度学习，学习深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为题给大家做了精彩分享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张老师从指导思想、研究现状、研究目标、重点工作四个方面进行了详细的汇报和交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tLeast" w:line="320"/>
              <w:ind w:right="375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&amp;quot;Times New Roman" w:hAnsi="&amp;quot;Times New Roman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刘新怡：深度学习不仅仅是我们对孩子的期许，也是我们老师的方向和目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刘芝彤：张老师还归纳了研究中的一些问题，我也对课题内涵的深化和教材解读的深入存在一些困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tLeast" w:line="320"/>
              <w:ind w:left="375"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郝丹：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老师的交流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目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方法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反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让参加活动的每一位老师都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受益匪浅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tLeast" w:line="320"/>
              <w:ind w:left="375"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陆慧：非常喜欢培育室的论坛分享活动，每次活动都是培育室每一位成员发散能量和汲取能量的双向过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我在这里不仅能学习到理论知识，更能将深入浅出的经验内化于心、外化于行。</w:t>
            </w:r>
          </w:p>
          <w:p>
            <w:pPr>
              <w:pStyle w:val="Normal"/>
              <w:widowControl/>
              <w:spacing w:lineRule="atLeast" w:line="320"/>
              <w:ind w:left="239" w:right="375" w:firstLine="7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恽琪：此次分享交流也对我在校本化的实施过程提供了新的启发和思路。</w:t>
            </w:r>
          </w:p>
          <w:p>
            <w:pPr>
              <w:pStyle w:val="Normal"/>
              <w:widowControl/>
              <w:spacing w:lineRule="atLeast" w:line="320"/>
              <w:ind w:left="239" w:right="375" w:firstLine="7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汤晨晓：感谢培育室的平台，每个成员都将自己的所思、所学、所为无私地奉献出来，已经开始期待下一次的论坛分享活动了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记录人</w:t>
            </w:r>
            <w:r>
              <w:rPr>
                <w:b/>
                <w:bCs/>
                <w:sz w:val="24"/>
                <w:szCs w:val="24"/>
              </w:rPr>
              <w:t>：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刘新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8:48:00Z</dcterms:created>
  <dc:creator>qjp</dc:creator>
  <dc:description/>
  <dc:language>en-US</dc:language>
  <cp:lastModifiedBy>Chris</cp:lastModifiedBy>
  <cp:lastPrinted>2020-11-04T21:01:00Z</cp:lastPrinted>
  <dcterms:modified xsi:type="dcterms:W3CDTF">2023-06-12T01:0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E4BF063E442A8BBB555BB23A9820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