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祁琴花优秀教师培育室成长论坛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2340"/>
        <w:gridCol w:w="1860"/>
        <w:gridCol w:w="2442"/>
      </w:tblGrid>
      <w:tr>
        <w:trPr>
          <w:trHeight w:val="430" w:hRule="atLeast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主题：练好基本功，扎实粉笔字</w:t>
            </w:r>
          </w:p>
        </w:tc>
      </w:tr>
      <w:tr>
        <w:trPr>
          <w:trHeight w:val="422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论坛</w:t>
            </w:r>
            <w:r>
              <w:rPr>
                <w:b/>
                <w:bCs/>
                <w:sz w:val="24"/>
                <w:szCs w:val="24"/>
              </w:rPr>
              <w:t>时长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15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分钟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分享人：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朱梦云</w:t>
            </w:r>
          </w:p>
        </w:tc>
      </w:tr>
      <w:tr>
        <w:trPr>
          <w:trHeight w:val="439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bCs/>
                <w:sz w:val="24"/>
                <w:szCs w:val="24"/>
              </w:rPr>
              <w:t>参加对象：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培育室全体成员</w:t>
            </w:r>
          </w:p>
        </w:tc>
      </w:tr>
      <w:tr>
        <w:trPr>
          <w:trHeight w:val="694" w:hRule="atLeast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spacing w:lineRule="atLeast" w:line="320"/>
              <w:ind w:right="375"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&amp;quot;Times New Roman" w:hAnsi="&amp;quot;Times New Roman" w:cs="宋体"/>
                <w:color w:val="000000"/>
                <w:kern w:val="0"/>
                <w:sz w:val="24"/>
                <w:szCs w:val="24"/>
                <w:lang w:val="en-US" w:eastAsia="zh-CN"/>
              </w:rPr>
              <w:t>刘新怡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时间就是几乎每天一两个小时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其次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选好自己喜欢的古帖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再次就是临帖不止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一直到每个字烂熟于心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然后就可以随心所欲写出象样的书法作品来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将别人好的成为自己的适当添加自己的风格。</w:t>
            </w:r>
          </w:p>
          <w:p>
            <w:pPr>
              <w:pStyle w:val="Normal"/>
              <w:widowControl/>
              <w:spacing w:lineRule="atLeast" w:line="320"/>
              <w:ind w:right="375" w:hanging="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spacing w:lineRule="atLeast" w:line="320"/>
              <w:ind w:right="375"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恽丽玲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粉笔字的学习需要付出大量的时间和精力。书写出漂亮的粉笔字需要反复练习，需要在纸上书写，更需要在黑板上书写。而在黑板上书写，需要站在较高的位置，手臂处于不太舒适的高度，时间较长容易疲劳。因此，学习粉笔字需要耐心和毅力。</w:t>
            </w:r>
          </w:p>
          <w:p>
            <w:pPr>
              <w:pStyle w:val="Normal"/>
              <w:widowControl/>
              <w:spacing w:lineRule="atLeast" w:line="320"/>
              <w:ind w:right="375"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spacing w:lineRule="atLeast" w:line="320"/>
              <w:ind w:right="375"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刘芝彤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粉笔字的学习需要注重基本功。书写好的粉笔字，离不开良好的书写姿势和正确的握笔方法，需要从基础开始打牢基本功，不断完善，才能写出更加美观的字体。</w:t>
            </w:r>
          </w:p>
          <w:p>
            <w:pPr>
              <w:pStyle w:val="Normal"/>
              <w:widowControl/>
              <w:spacing w:lineRule="atLeast" w:line="320"/>
              <w:ind w:right="375"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ind w:right="375"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陆慧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学习粉笔字需要不断地去尝试和实践。在学习的过程中，不能一味地照搬和模仿，要根据自己的特点和风格，去尝试不同的书写方式和风格，不断地总结和改进。</w:t>
            </w:r>
          </w:p>
          <w:p>
            <w:pPr>
              <w:pStyle w:val="Normal"/>
              <w:widowControl/>
              <w:spacing w:lineRule="atLeast" w:line="320"/>
              <w:ind w:right="375"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spacing w:lineRule="atLeast" w:line="320"/>
              <w:ind w:right="375"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张莉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总的来说，学习粉笔字是提高教师书写能力和美化班级环境的一项重要内容，需要耐心、毅力和不断地实践和尝试。</w:t>
            </w:r>
          </w:p>
          <w:p>
            <w:pPr>
              <w:pStyle w:val="Normal"/>
              <w:widowControl/>
              <w:spacing w:lineRule="atLeast" w:line="320"/>
              <w:ind w:right="375"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ind w:right="375"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ind w:right="375"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恽琪：正如朱老师所说，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冰冻三尺非一日之寒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练书法要有恒心和时间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恒心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就是坚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atLeast" w:line="320"/>
              <w:ind w:right="375"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spacing w:lineRule="atLeast" w:line="320"/>
              <w:ind w:right="375"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彭琪媛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。“梅花香自苦寒来”。我相信只要我们付出了努力就一定能够学好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粉笔字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的。</w:t>
            </w:r>
          </w:p>
          <w:p>
            <w:pPr>
              <w:pStyle w:val="Normal"/>
              <w:jc w:val="both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 w:eastAsia="zh-CN"/>
              </w:rPr>
              <w:t xml:space="preserve">                                        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 w:eastAsia="zh-CN"/>
              </w:rPr>
              <w:t xml:space="preserve">                                        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记录人</w:t>
            </w:r>
            <w:r>
              <w:rPr>
                <w:b/>
                <w:bCs/>
                <w:sz w:val="24"/>
                <w:szCs w:val="24"/>
              </w:rPr>
              <w:t>：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汤晨晓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&amp;quot">
    <w:altName w:val="Times New Roman"/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2">
    <w:name w:val="4号缩进2"/>
    <w:basedOn w:val="Normal"/>
    <w:qFormat/>
    <w:pPr>
      <w:ind w:firstLine="560"/>
      <w:jc w:val="left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08:48:00Z</dcterms:created>
  <dc:creator>qjp</dc:creator>
  <dc:description/>
  <dc:language>en-US</dc:language>
  <cp:lastModifiedBy>Lenovo、</cp:lastModifiedBy>
  <cp:lastPrinted>2020-11-04T21:01:00Z</cp:lastPrinted>
  <dcterms:modified xsi:type="dcterms:W3CDTF">2023-06-12T01:29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0962D66A5C4C15B27FCBDB366F9C6F_13</vt:lpwstr>
  </property>
  <property fmtid="{D5CDD505-2E9C-101B-9397-08002B2CF9AE}" pid="3" name="KSOProductBuildVer">
    <vt:lpwstr>2052-10.1.0.7698</vt:lpwstr>
  </property>
  <property fmtid="{D5CDD505-2E9C-101B-9397-08002B2CF9AE}" pid="4" name="commondata">
    <vt:lpwstr>commondata</vt:lpwstr>
  </property>
</Properties>
</file>