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center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以云朵字体，“缀”英语板书</w:t>
      </w:r>
    </w:p>
    <w:p>
      <w:pPr>
        <w:pStyle w:val="Normal"/>
        <w:spacing w:lineRule="exact" w:line="360"/>
        <w:ind w:firstLine="480"/>
        <w:jc w:val="right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龙虎塘第二实验小学 恽丽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</w:rPr>
        <w:t>各位</w:t>
      </w:r>
      <w:r>
        <w:rPr>
          <w:rFonts w:ascii="宋体" w:hAnsi="宋体" w:cs="宋体"/>
          <w:color w:val="000000"/>
          <w:sz w:val="24"/>
          <w:lang w:val="en-US" w:eastAsia="zh-CN"/>
        </w:rPr>
        <w:t>小伙伴们</w:t>
      </w:r>
      <w:r>
        <w:rPr>
          <w:rFonts w:ascii="宋体" w:hAnsi="宋体" w:cs="宋体"/>
          <w:color w:val="000000"/>
          <w:sz w:val="24"/>
        </w:rPr>
        <w:t>，大家下午好！今天我想把</w:t>
      </w:r>
      <w:r>
        <w:rPr>
          <w:rFonts w:ascii="宋体" w:hAnsi="宋体" w:cs="宋体"/>
          <w:color w:val="000000"/>
          <w:sz w:val="24"/>
          <w:lang w:val="en-US" w:eastAsia="zh-CN"/>
        </w:rPr>
        <w:t>跟大家分享一下云朵字体的简单制作方法。虽然云朵字体的制作只是板书的一部分，但是却展示了板书对于我们英语教学的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板书作为课堂教学的重要组成部分，它既可以吸引学⽣的注意⼒，也可以加强学⽣的记忆思维，同时具有很强的⽰范作⽤。本⽂作者从板书的作⽤，英语板书的设计和板书时要注意的事项讲述⾃⼰的⼀些体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在实际英语教学中，板书设计的重要性常常被我们忽视了，很多⽼师都是随便地把单词和句⼦写在⿊板上，就算在公开课中，许多⽼师也喜欢把单词和句型预先写在五颜六⾊的卡纸上，做好“充分”的板书准备，但随着现代教育技术的发展，这些都显得我们的板书没有与时俱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板书是⼀门学问，是课堂教学的重要辅助⼿段，是体现教师基本功的⼀个渠道。板书设计的好坏会直接影响到课堂的教学质量。那么板书在教学中具体起到什么作⽤呢？我们应如何发挥英语板书的最⼤功效呢？下⾯谈谈我的理解和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⼀、板书在教学中的作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板书不仅是⼀门学问，也是⼀门直观表达的艺术，是教师必须掌握的⼀项基本教学技能。板书对于教师提⾼课堂教学质量具有⼗分重要的作⽤。云朵字体的制作，也优化了板书的艺术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有助于吸引学⽣的注意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注意是⼈的⼼理活动对⼀定对象的集中。具体⽣动、直观形象的事物容易引起学⽣的注意。板书不仅有⽂字，⽽且还有线条、符号、图形等。只要通过不同的组合和与教材内容相配合的及时呈现，对学⽣具有⼀定的吸引⼒，促使其更好地集中注意⼒。⽽且板书能使学⽣的听觉刺激和视觉刺激巧妙地结合，避免由于单调的听觉刺激⽽产⽣的学习疲劳，从⽽很好地吸引学⽣的注意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有助于加强学⽣的记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板书有助于保持记忆，防⽌遗忘。⼼理学研究表明，⼈在获得外部信息时，不同器官所发挥的作⽤有所不同。其中由视觉获得的信息占</w:t>
      </w:r>
      <w:r>
        <w:rPr>
          <w:rFonts w:cs="宋体" w:ascii="宋体" w:hAnsi="宋体"/>
          <w:color w:val="000000"/>
          <w:sz w:val="24"/>
          <w:lang w:val="en-US" w:eastAsia="zh-CN"/>
        </w:rPr>
        <w:t>83%</w:t>
      </w:r>
      <w:r>
        <w:rPr>
          <w:rFonts w:ascii="宋体" w:hAnsi="宋体" w:cs="宋体"/>
          <w:color w:val="000000"/>
          <w:sz w:val="24"/>
          <w:lang w:val="en-US" w:eastAsia="zh-CN"/>
        </w:rPr>
        <w:t>，由听觉获得的信息占</w:t>
      </w:r>
      <w:r>
        <w:rPr>
          <w:rFonts w:cs="宋体" w:ascii="宋体" w:hAnsi="宋体"/>
          <w:color w:val="000000"/>
          <w:sz w:val="24"/>
          <w:lang w:val="en-US" w:eastAsia="zh-CN"/>
        </w:rPr>
        <w:t>11%</w:t>
      </w:r>
      <w:r>
        <w:rPr>
          <w:rFonts w:ascii="宋体" w:hAnsi="宋体" w:cs="宋体"/>
          <w:color w:val="000000"/>
          <w:sz w:val="24"/>
          <w:lang w:val="en-US" w:eastAsia="zh-CN"/>
        </w:rPr>
        <w:t>，由其他器官获得的信息占</w:t>
      </w:r>
      <w:r>
        <w:rPr>
          <w:rFonts w:cs="宋体" w:ascii="宋体" w:hAnsi="宋体"/>
          <w:color w:val="000000"/>
          <w:sz w:val="24"/>
          <w:lang w:val="en-US" w:eastAsia="zh-CN"/>
        </w:rPr>
        <w:t>6%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因此，让学生眼前一亮的板书字体，也有助于学生对知识的记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板书有⽰范作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因为教师的现场板书是⼀种最直观、便捷和有效的⽰范⽅式，⽽且⼩学⽣有很强的向师性和模仿⼼理，如果我们⽰范得不到位的话，学⽣学起来也可能不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尤其是对于刚刚开始学习英语的学⽣，他们对于书本上⽤印刷体所呈现的字母、单词具有极强的好奇感，但他们并不能很好地区分印刷体和⼿写体的不同，特别是字母</w:t>
      </w:r>
      <w:r>
        <w:rPr>
          <w:rFonts w:cs="宋体" w:ascii="宋体" w:hAnsi="宋体"/>
          <w:color w:val="000000"/>
          <w:sz w:val="24"/>
          <w:lang w:val="en-US" w:eastAsia="zh-CN"/>
        </w:rPr>
        <w:t>Ll,Ii,Yy</w:t>
      </w:r>
      <w:r>
        <w:rPr>
          <w:rFonts w:ascii="宋体" w:hAnsi="宋体" w:cs="宋体"/>
          <w:color w:val="000000"/>
          <w:sz w:val="24"/>
          <w:lang w:val="en-US" w:eastAsia="zh-CN"/>
        </w:rPr>
        <w:t>。为了让学⽣能区分好⼿写体和印刷体的不同和让学⽣写出⼀⼿好字，我们更应该重视英语板书的⽰范作⽤。在巧妙利用云朵字体的同时，也应该加强自身英语书写能力，真正做到，现代技术与传统技能相结合，打造更完美的英语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下面，我将分享一下云朵字体的制作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简易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lang w:val="en-US" w:eastAsia="zh-CN"/>
        </w:rPr>
        <w:t>插入两个文本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对其中一个文本框设置文本选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lang w:val="en-US" w:eastAsia="zh-CN"/>
        </w:rPr>
        <w:t>中央对齐，获得最终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lang w:val="en-US" w:eastAsia="zh-CN"/>
        </w:rPr>
        <w:t>全选，另存为图片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2905</wp:posOffset>
            </wp:positionH>
            <wp:positionV relativeFrom="paragraph">
              <wp:posOffset>317500</wp:posOffset>
            </wp:positionV>
            <wp:extent cx="5525770" cy="3197225"/>
            <wp:effectExtent l="0" t="0" r="0" b="0"/>
            <wp:wrapTopAndBottom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升级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lang w:val="en-US" w:eastAsia="zh-CN"/>
        </w:rPr>
        <w:t>插入三个文本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对其底层和中层文本框设置文本选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分别是</w:t>
      </w:r>
      <w:r>
        <w:rPr>
          <w:rFonts w:cs="宋体" w:ascii="宋体" w:hAnsi="宋体"/>
          <w:color w:val="000000"/>
          <w:sz w:val="24"/>
          <w:lang w:val="en-US" w:eastAsia="zh-CN"/>
        </w:rPr>
        <w:t>100</w:t>
      </w:r>
      <w:r>
        <w:rPr>
          <w:rFonts w:ascii="宋体" w:hAnsi="宋体" w:cs="宋体"/>
          <w:color w:val="000000"/>
          <w:sz w:val="24"/>
          <w:lang w:val="en-US" w:eastAsia="zh-CN"/>
        </w:rPr>
        <w:t>磅和</w:t>
      </w:r>
      <w:r>
        <w:rPr>
          <w:rFonts w:cs="宋体" w:ascii="宋体" w:hAnsi="宋体"/>
          <w:color w:val="000000"/>
          <w:sz w:val="24"/>
          <w:lang w:val="en-US" w:eastAsia="zh-CN"/>
        </w:rPr>
        <w:t>50</w:t>
      </w:r>
      <w:r>
        <w:rPr>
          <w:rFonts w:ascii="宋体" w:hAnsi="宋体" w:cs="宋体"/>
          <w:color w:val="000000"/>
          <w:sz w:val="24"/>
          <w:lang w:val="en-US" w:eastAsia="zh-CN"/>
        </w:rPr>
        <w:t>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lang w:val="en-US" w:eastAsia="zh-CN"/>
        </w:rPr>
        <w:t>中央对齐，获得最终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lang w:val="en-US" w:eastAsia="zh-CN"/>
        </w:rPr>
        <w:t>全选，另存为图片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08330</wp:posOffset>
            </wp:positionH>
            <wp:positionV relativeFrom="paragraph">
              <wp:posOffset>136525</wp:posOffset>
            </wp:positionV>
            <wp:extent cx="5760720" cy="2889250"/>
            <wp:effectExtent l="0" t="0" r="0" b="0"/>
            <wp:wrapSquare wrapText="bothSides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以上就是我对云朵字体的一点分享，希望我们每一位都能与时俱进，用细节点缀我们的英语课堂，让技术服务课堂，绽放光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8425</wp:posOffset>
            </wp:positionH>
            <wp:positionV relativeFrom="paragraph">
              <wp:posOffset>235585</wp:posOffset>
            </wp:positionV>
            <wp:extent cx="5266690" cy="3950335"/>
            <wp:effectExtent l="0" t="0" r="0" b="0"/>
            <wp:wrapTopAndBottom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bstract">
    <w:name w:val="abstrac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2:22:00Z</dcterms:created>
  <dc:creator>雨林木风</dc:creator>
  <dc:description/>
  <dc:language>en-US</dc:language>
  <cp:lastModifiedBy>Elisa.Y°</cp:lastModifiedBy>
  <cp:lastPrinted>2019-06-07T17:39:00Z</cp:lastPrinted>
  <dcterms:modified xsi:type="dcterms:W3CDTF">2023-06-12T01:0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B389A8664422C871B484040306E3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