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祁琴花优秀教师培育室成长论坛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40"/>
        <w:gridCol w:w="1860"/>
        <w:gridCol w:w="2442"/>
      </w:tblGrid>
      <w:tr>
        <w:trPr>
          <w:trHeight w:val="430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主题：以云朵字体，“缀”英语板书</w:t>
            </w:r>
          </w:p>
        </w:tc>
      </w:tr>
      <w:tr>
        <w:trPr>
          <w:trHeight w:val="4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论坛</w:t>
            </w:r>
            <w:r>
              <w:rPr>
                <w:b/>
                <w:bCs/>
                <w:sz w:val="24"/>
                <w:szCs w:val="24"/>
              </w:rPr>
              <w:t>时长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分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分享人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恽丽玲</w:t>
            </w:r>
          </w:p>
        </w:tc>
      </w:tr>
      <w:tr>
        <w:trPr>
          <w:trHeight w:val="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  <w:szCs w:val="24"/>
              </w:rPr>
              <w:t>参加对象：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培育室全体成员</w:t>
            </w:r>
          </w:p>
        </w:tc>
      </w:tr>
      <w:tr>
        <w:trPr>
          <w:trHeight w:val="69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&amp;quot;Times New Roman" w:hAnsi="&amp;quot;Times New Roman" w:cs="宋体"/>
                <w:color w:val="000000"/>
                <w:kern w:val="0"/>
                <w:sz w:val="24"/>
                <w:szCs w:val="24"/>
                <w:lang w:val="en-US" w:eastAsia="zh-CN"/>
              </w:rPr>
              <w:t>朱梦云：恽丽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老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关于板书云朵字体制作的讲座分享，给我们带来了美的享受。不一样的板书字体，带给孩子们不一样的体验，着实让人眼前一亮。</w:t>
            </w:r>
          </w:p>
          <w:p>
            <w:pPr>
              <w:pStyle w:val="Normal"/>
              <w:widowControl/>
              <w:spacing w:lineRule="atLeast" w:line="320"/>
              <w:ind w:right="375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&amp;quot;Times New Roman" w:hAnsi="&amp;quot;Times New Roman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张莉：教师的板书是我们不可或缺的基本功之一，随着信息化教学的发展，我们应该让学生感受到时代的特征，云朵字体的制作虽然只是小小的细节，却把信息化教学与传统教学统合起来，更好地服务我们的教育。</w:t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郝丹：漂亮的英文，总能潜移默化地培养学生的审美情趣，恽老师结合信息化手段，制作的云朵字体，看起来赏心悦目，也让我们把“美”带到每一个学生的生活中去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恽祺：恽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老师的交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清晰明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让参加活动的每一位老师都收获满满。正如她所说“习惯源于细节，细节成就美丽。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不断学习的我们，也定能在细节上让教学更加精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320"/>
              <w:ind w:left="375"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祁洁萍：小学教师的板书要能够给学生以正确、规范、美观书写的榜样的作用，还要能够以内容美和形式美向学生来展示，对学生进行审美的教育。美育，是全面发展教育的必要组成部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！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汤晨晓：将云朵字体运用于板书，追求字母的艺术美，板书必然生辉！</w:t>
            </w:r>
          </w:p>
          <w:p>
            <w:pPr>
              <w:pStyle w:val="Normal"/>
              <w:widowControl/>
              <w:spacing w:lineRule="atLeast" w:line="320"/>
              <w:ind w:left="239" w:right="375" w:firstLine="7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20"/>
              <w:ind w:right="375" w:firstLine="4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彭琪媛：艺术字体既是我们老师学习的轨迹，也能为我们的板书设计增添色彩，更能让学生受到美好教育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记录人</w:t>
            </w:r>
            <w:r>
              <w:rPr>
                <w:b/>
                <w:bCs/>
                <w:sz w:val="24"/>
                <w:szCs w:val="24"/>
              </w:rPr>
              <w:t>：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恽祺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48:00Z</dcterms:created>
  <dc:creator>qjp</dc:creator>
  <dc:description/>
  <dc:language>en-US</dc:language>
  <cp:lastModifiedBy>Elisa.Y°</cp:lastModifiedBy>
  <cp:lastPrinted>2020-11-04T21:01:00Z</cp:lastPrinted>
  <dcterms:modified xsi:type="dcterms:W3CDTF">2023-06-11T10:3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962D66A5C4C15B27FCBDB366F9C6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