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714"/>
        <w:jc w:val="center"/>
        <w:textAlignment w:val="auto"/>
        <w:rPr>
          <w:rFonts w:ascii="宋体" w:hAnsi="宋体" w:eastAsia="宋体" w:cs="宋体"/>
          <w:b/>
          <w:b/>
          <w:bCs/>
          <w:spacing w:val="28"/>
          <w:sz w:val="30"/>
          <w:szCs w:val="30"/>
          <w:lang w:eastAsia="zh-CN"/>
        </w:rPr>
      </w:pPr>
      <w:r>
        <w:rPr>
          <w:rFonts w:ascii="宋体" w:hAnsi="宋体" w:cs="宋体"/>
          <w:b/>
          <w:bCs/>
          <w:spacing w:val="28"/>
          <w:sz w:val="30"/>
          <w:szCs w:val="30"/>
          <w:lang w:eastAsia="zh-CN"/>
        </w:rPr>
        <w:t>评课心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b/>
          <w:b/>
          <w:bCs/>
          <w:lang w:val="en-US" w:eastAsia="zh-CN"/>
        </w:rPr>
      </w:pPr>
      <w:r>
        <w:rPr>
          <w:b w:val="false"/>
          <w:bCs w:val="false"/>
          <w:lang w:eastAsia="zh-CN"/>
        </w:rPr>
        <w:t>今天有幸参加了《英语阅读</w:t>
      </w:r>
      <w:r>
        <w:rPr>
          <w:rFonts w:cs="Calibri" w:eastAsia="Calibri"/>
          <w:b w:val="false"/>
          <w:bCs w:val="false"/>
          <w:lang w:eastAsia="zh-CN"/>
        </w:rPr>
        <w:t>•</w:t>
      </w:r>
      <w:r>
        <w:rPr>
          <w:b w:val="false"/>
          <w:bCs w:val="false"/>
          <w:lang w:eastAsia="zh-CN"/>
        </w:rPr>
        <w:t>教学</w:t>
      </w:r>
      <w:r>
        <w:rPr>
          <w:rFonts w:cs="Calibri" w:eastAsia="Calibri"/>
          <w:b w:val="false"/>
          <w:bCs w:val="false"/>
          <w:lang w:eastAsia="zh-CN"/>
        </w:rPr>
        <w:t>•</w:t>
      </w:r>
      <w:r>
        <w:rPr>
          <w:b w:val="false"/>
          <w:bCs w:val="false"/>
          <w:lang w:eastAsia="zh-CN"/>
        </w:rPr>
        <w:t>考试关系的反思与探新》的线上研讨活动，</w:t>
      </w:r>
      <w:r>
        <w:rPr>
          <w:b w:val="false"/>
          <w:bCs w:val="false"/>
          <w:lang w:val="en-US" w:eastAsia="zh-CN"/>
        </w:rPr>
        <w:t>让我对数字课程教材云平台进行教学设计有了</w:t>
      </w:r>
      <w:r>
        <w:rPr>
          <w:b w:val="false"/>
          <w:bCs w:val="false"/>
          <w:lang w:eastAsia="zh-CN"/>
        </w:rPr>
        <w:t>一定的了解与认识</w:t>
      </w:r>
      <w:r>
        <w:rPr>
          <w:b w:val="false"/>
          <w:bCs w:val="false"/>
          <w:lang w:val="en-US" w:eastAsia="zh-CN"/>
        </w:rPr>
        <w:t>。</w:t>
      </w:r>
      <w:r>
        <w:rPr>
          <w:b w:val="false"/>
          <w:bCs w:val="false"/>
          <w:lang w:eastAsia="zh-CN"/>
        </w:rPr>
        <w:t>下面是我关于英语阅读这块的几点认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textAlignment w:val="auto"/>
        <w:rPr>
          <w:b/>
          <w:b/>
          <w:bCs/>
          <w:lang w:val="en-US" w:eastAsia="zh-CN"/>
        </w:rPr>
      </w:pPr>
      <w:r>
        <w:rPr>
          <w:b/>
          <w:bCs/>
          <w:lang w:val="en-US" w:eastAsia="zh-CN"/>
        </w:rPr>
        <w:t>一、</w:t>
      </w:r>
      <w:r>
        <w:rPr>
          <w:b/>
          <w:bCs/>
        </w:rPr>
        <w:t>初中英语阅读教学的现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lang w:val="en-US" w:eastAsia="zh-CN"/>
        </w:rPr>
      </w:pPr>
      <w:r>
        <w:rPr/>
        <w:t>首先，</w:t>
      </w:r>
      <w:r>
        <w:rPr/>
        <w:t>目前</w:t>
      </w:r>
      <w:r>
        <w:rPr/>
        <w:t>英语教师日常教学模式过度看重考试成绩，引导学生花费大量的时间在阅读得分训练上，且采用的阅读教学方法单一，主要的学习方法是题海战术，对于提高学生的阅读理解能力意义不大，且枯燥的题海战术让学生丧失了耐心，失去了对于英语学习的兴趣，甚至将阅读题的巩固提高当做一种负担，产生抵触的心理。教师在课堂讲解阅读题的时候也仅仅是带领学生翻译文章大意，指出题目的答案对应文章中的句子，没有从根本上帮助学生分析做错题的原因。</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pPr>
      <w:r>
        <w:rPr/>
        <w:t>其次，初中的英语阅读教学在难度适当性上把控得不到位。英语教师在选择阅读教材的时候缺少长远的考虑，同一类型的题目反复演练</w:t>
      </w:r>
      <w:r>
        <w:rPr>
          <w:lang w:eastAsia="zh-CN"/>
        </w:rPr>
        <w:t>，</w:t>
      </w:r>
      <w:r>
        <w:rPr/>
        <w:t>让学生最终实现得分的目的，但丧失了自我分析文章的能力，或者选择的文章难度过高</w:t>
      </w:r>
      <w:r>
        <w:rPr>
          <w:lang w:eastAsia="zh-CN"/>
        </w:rPr>
        <w:t>，</w:t>
      </w:r>
      <w:r>
        <w:rPr/>
        <w:t>对于初中生来说需要消耗大量的时间和精力扣每一个单词和句式的含义</w:t>
      </w:r>
      <w:r>
        <w:rPr>
          <w:lang w:val="en-US" w:eastAsia="zh-CN"/>
        </w:rPr>
        <w:t>,</w:t>
      </w:r>
      <w:r>
        <w:rPr/>
        <w:t>花费了大量的时间却无法把握正确率，久而久之使得初中生对于英语阅读的自信心降低</w:t>
      </w:r>
      <w:r>
        <w:rPr>
          <w:lang w:eastAsia="zh-CN"/>
        </w:rPr>
        <w:t>。</w:t>
      </w:r>
      <w:r>
        <w:rPr/>
        <w:t>例如，在初中英语阅读材料中，文章大多数是在</w:t>
      </w:r>
      <w:r>
        <w:rPr/>
        <w:t>450</w:t>
      </w:r>
      <w:r>
        <w:rPr/>
        <w:t>词左右，文章中并不是每一个单词都是学生学习过的，教师在引导学生分析阅读材料的时候往往对文章中的生僻词进行翻译解释</w:t>
      </w:r>
      <w:r>
        <w:rPr>
          <w:lang w:eastAsia="zh-CN"/>
        </w:rPr>
        <w:t>，</w:t>
      </w:r>
      <w:r>
        <w:rPr/>
        <w:t>对于语句的语法结构以及翻译技巧都是一句话带过甚至是不讲这件事情，这样的教学方式给学生的感受就是英语阅读就是为了让学生理解文章大意，最后解答题目，给学生的阅读学习体验更是千篇一律且枯燥乏味的</w:t>
      </w:r>
      <w:r>
        <w:rPr/>
        <w:t>。</w:t>
      </w:r>
      <w:r>
        <w:rPr/>
        <w:t>可见，初中英语教师在教导学生的时候不能做到利用阅读材料来扩展学生的英文知识视野，也不能从中挖掘出英语阅读教材中的基础知识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textAlignment w:val="auto"/>
        <w:rPr>
          <w:b/>
          <w:b/>
          <w:bCs/>
        </w:rPr>
      </w:pPr>
      <w:r>
        <w:rPr>
          <w:b/>
          <w:bCs/>
          <w:lang w:val="en-US" w:eastAsia="zh-CN"/>
        </w:rPr>
        <w:t>二、</w:t>
      </w:r>
      <w:r>
        <w:rPr>
          <w:b/>
          <w:bCs/>
        </w:rPr>
        <w:t>改善初中英语课堂教学现状的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pPr>
      <w:r>
        <w:rPr/>
        <w:t>在初中的英语课堂上尊重学生的主体地位，让学生自主进行阅读学习在初中英语阅读教学过程中，教师往往占据主导地位，带领学生认识文章中包含的生僻单词，带领学生翻译阅读材料中的每一句话，对每一道阅读题目的答案进行解析，所有的教学环节都是教师主导，学生处在被动听讲和记忆的地位，这样的教学形式看似十分细腻，但是学生学习到的知识只停留在句式结构和单词释义上，对于文章的阅读分析能力并没有提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pPr>
      <w:r>
        <w:rPr/>
        <w:t>让学生养成日常英语阅读的习惯为了真正地提高初中生的英语阅读能力</w:t>
      </w:r>
      <w:r>
        <w:rPr/>
        <w:t>，</w:t>
      </w:r>
      <w:r>
        <w:rPr/>
        <w:t>日常学习生活中的英语阅读量也是不能少的，学生学习阅读技巧的目的并不是做对题目，而是要让自己的英文表达能力以及理解能力有很大的提高，阅读时，以细节阅读为核心，合理分析课文的性质和结构特征，采取不同的阅读方法，提高学生获取和处理信息的能力，从而全方位地提高学生的阅读能力。通过听读而后默读，解决问题，学生对文章的大致内容、整体结构已有了大致了解</w:t>
      </w:r>
      <w:r>
        <w:rPr/>
        <w:t>，</w:t>
      </w:r>
      <w:r>
        <w:rPr/>
        <w:t>已经能把握文章的中心和重点。</w:t>
      </w:r>
      <w:r>
        <w:rPr/>
        <w:t>翟清老师提出可以选用学生们感兴趣的国外小说当切入点，引起学生们的阅读兴趣。</w:t>
      </w:r>
      <w:r>
        <w:rPr/>
        <w:t>在英文课堂上学习的阅读材料，教师也要提前布置任务让学生预习，使其能够自主地分析文章，找到文章中的内涵，对于自己不理解的问题进行记录，在课堂听讲的时候可以重点倾听，也可以在课堂上向老师提问交流，共同讨论得出的结论能够让学生对于知识点的影响更加深刻，也活跃了课堂的氛围，增进了师生之间的交流，让教师对于学生当前的学习情况有更深入的了解，方便日后教师优化课堂教育的措施，优化英语课堂学习的质量，提高学生的英语学习综合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textAlignment w:val="auto"/>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8:58:39Z</dcterms:created>
  <dc:creator>Administrator</dc:creator>
  <dc:description/>
  <dc:language>en-US</dc:language>
  <cp:lastModifiedBy>.</cp:lastModifiedBy>
  <dcterms:modified xsi:type="dcterms:W3CDTF">2023-05-26T03:44: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0C27E2B48F4A358098C20F3A4E1E70_13</vt:lpwstr>
  </property>
  <property fmtid="{D5CDD505-2E9C-101B-9397-08002B2CF9AE}" pid="3" name="KSOProductBuildVer">
    <vt:lpwstr>2052-11.1.0.14309</vt:lpwstr>
  </property>
</Properties>
</file>