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课外阅读初尝试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在培育室领衔人丁老师的带领下，我们展开了第七次的活动。在暑期，我们分别展开了三次与报刊阅读相关的线上活动，涉及小学，初中，高中。各位培育室的成员对报刊阅读有了一定的了解，在这个基础上，我们这次展开了线下的报刊阅读与课外阅读课。分别由滨江中学的施静老师以及丁佳燕老师执教。听完两节课后，我自己对于报刊教学的了解更深一步，并且把报刊阅读常态化的推入到实际教学有了很大的信心。下面就本次活动所上的两节课进行一个简单的评课。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首先是施静老师的课，她此次选择了</w:t>
      </w:r>
      <w:r>
        <w:rPr>
          <w:lang w:val="en-US" w:eastAsia="zh-CN"/>
        </w:rPr>
        <w:t>12</w:t>
      </w:r>
      <w:r>
        <w:rPr>
          <w:lang w:val="en-US" w:eastAsia="zh-CN"/>
        </w:rPr>
        <w:t>世纪英语报种的几篇文章，进行了主题阅读。主题阅读在英语阅读教学中，可以提升学生的阅读技能，培养学生的阅读能力，激发学生的阅读兴趣。教师以主题为中心，以学生的认知能力为半径，以文本特质为基础，通过课堂精读，泛读等多元丰富的阅读实践，引领学生整体阅读多篇同题异质的阅读材料。施静老师选择了</w:t>
      </w:r>
      <w:r>
        <w:rPr>
          <w:lang w:val="en-US" w:eastAsia="zh-CN"/>
        </w:rPr>
        <w:t>Food</w:t>
      </w:r>
      <w:r>
        <w:rPr>
          <w:lang w:val="en-US" w:eastAsia="zh-CN"/>
        </w:rPr>
        <w:t>这个主题，进行探究分析。这个主题非常贴近学生的生活，容易激发学生学习的兴趣，也给与了学生学习的欲望。本节课首先谈论了一首诗，通过学生熟知的悯农，提炼出本节课的主题——</w:t>
      </w:r>
      <w:r>
        <w:rPr>
          <w:lang w:val="en-US" w:eastAsia="zh-CN"/>
        </w:rPr>
        <w:t>Food</w:t>
      </w:r>
      <w:r>
        <w:rPr>
          <w:lang w:val="en-US" w:eastAsia="zh-CN"/>
        </w:rPr>
        <w:t>，让学生在情感上有了一定的依托。紧接着通过一系列图片，达到吸引学生，激活他们知识的目的，让他们知道本文讲的是有关食物浪费。细读文章，找出食物浪费的具体数值，直观地让他们知道食物浪费的现状。通过两两对话，调动学生的积极性，并且能更好的把握文章。再细读文章，让学生了解到底浪费了多少食物，这些数字又到底又多少。最后通过一个问题，作者为什么要在文章中使用这么多数字？这是一个开放式问题，能提升学生的拓展性思维，让学生更好的了解食物的浪费。在讲完这篇文章后，紧接着用一段有关番茄的视频，再次吸引了学生的注意力并且再次抛出开放式问题：看完视频后，你对种植番茄有什么想法？与第一篇浪费食物相对比，让学生知道种植食物的不易，强烈的对比使学生的情感得到进一步的升华。紧接着提问几个细节问题，使学生获取基本事实性信息、概括、整合文章内容，在问答的过程中实现语言和知识的内化。再这个环节中，依然采用了</w:t>
      </w:r>
      <w:r>
        <w:rPr>
          <w:lang w:val="en-US" w:eastAsia="zh-CN"/>
        </w:rPr>
        <w:t>pair work</w:t>
      </w:r>
      <w:r>
        <w:rPr>
          <w:lang w:val="en-US" w:eastAsia="zh-CN"/>
        </w:rPr>
        <w:t>，使学生的想法得到了交流。再讲完两篇文章后，学生已经很明确的知道了食物浪费的严重性以及食物种植之复杂，很自然的过度到下一篇文章的学习，主题为如何减少食物浪费。施静老师安排学生阅读文章，找出文章中给出的当现代做法，让学生心里有一定的基础，紧接中通过头脑风暴，让他们联系实际，深度思考如何才能减少食物浪费。学生自己归纳出了答案，要改变饮食习惯，也不能一下子预定太多菜品。这一环节使学生知道珍惜粮食，真的可以从他们做起，提升了他们的情感价值。再本节课的最后，通过安排组内活动，写一个倡议书，使得学生可以巩固并整合所学的语言和内容，并整体感知。并且联系实际省生活，提出可行性建议，加强德育浸润，实现了迁移创新。这节课整体来说上的非常出彩，学生掌握的也非常到位，但是在课堂中，学生读的时间较少，对于新单词的处理也不是十分到位，我觉得后期可以进行改进。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第二节使是丁佳燕老师的课，丁老师本节课采用的是整本书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A New Home for Socks</w:t>
      </w:r>
      <w:r>
        <w:rPr>
          <w:lang w:val="en-US" w:eastAsia="zh-CN"/>
        </w:rPr>
        <w:t>的阅读，学生在课前已经做了大量的阅读工作。这节课让我知道什么才是真正的大师上课，上课流程，教态，行云流水，学生跟着老师一步一步，把这本书理解的透彻到位。上课的第一步，丁老师让学生展示自己课前所完成的一些准备工作，分别为单词讲解、段落大意、自提问题、人物分析，通过这一系列活动，让学生很快的融入到了课堂，并使他们回忆了旧知。紧接着开始文章两条明线的讲解。第一条明线为</w:t>
      </w:r>
      <w:r>
        <w:rPr>
          <w:lang w:val="en-US" w:eastAsia="zh-CN"/>
        </w:rPr>
        <w:t>Socks</w:t>
      </w:r>
      <w:r>
        <w:rPr>
          <w:lang w:val="en-US" w:eastAsia="zh-CN"/>
        </w:rPr>
        <w:t>的几个家，通过简洁明了的图标，分析了它的几个家以及为什么不合适他的原因，在这个过程中还讲解了</w:t>
      </w:r>
      <w:r>
        <w:rPr>
          <w:lang w:val="en-US" w:eastAsia="zh-CN"/>
        </w:rPr>
        <w:t>Penny</w:t>
      </w:r>
      <w:r>
        <w:rPr>
          <w:lang w:val="en-US" w:eastAsia="zh-CN"/>
        </w:rPr>
        <w:t>在为他找家过程中的心理变化。问题之间的设计层层递进，引导学生一步一步挖掘书中内容。然后讲主人公</w:t>
      </w:r>
      <w:r>
        <w:rPr>
          <w:lang w:val="en-US" w:eastAsia="zh-CN"/>
        </w:rPr>
        <w:t>Penny</w:t>
      </w:r>
      <w:r>
        <w:rPr>
          <w:lang w:val="en-US" w:eastAsia="zh-CN"/>
        </w:rPr>
        <w:t>的搬家，也是通过搬家前后的对比，让学生一目了然的知道了她情绪的变化。通过提出为什么</w:t>
      </w:r>
      <w:r>
        <w:rPr>
          <w:lang w:val="en-US" w:eastAsia="zh-CN"/>
        </w:rPr>
        <w:t>Penny</w:t>
      </w:r>
      <w:r>
        <w:rPr>
          <w:lang w:val="en-US" w:eastAsia="zh-CN"/>
        </w:rPr>
        <w:t>一直不放弃这个问题，提升学生的情感价值目标，遇到问题要坚持，不放弃。在讲</w:t>
      </w:r>
      <w:r>
        <w:rPr>
          <w:lang w:val="en-US" w:eastAsia="zh-CN"/>
        </w:rPr>
        <w:t>Penny</w:t>
      </w:r>
      <w:r>
        <w:rPr>
          <w:lang w:val="en-US" w:eastAsia="zh-CN"/>
        </w:rPr>
        <w:t>新家的过程中，运用小说常有的开头</w:t>
      </w:r>
      <w:r>
        <w:rPr>
          <w:lang w:val="en-US" w:eastAsia="zh-CN"/>
        </w:rPr>
        <w:t>-</w:t>
      </w:r>
      <w:r>
        <w:rPr>
          <w:lang w:val="en-US" w:eastAsia="zh-CN"/>
        </w:rPr>
        <w:t>发展</w:t>
      </w:r>
      <w:r>
        <w:rPr>
          <w:lang w:val="en-US" w:eastAsia="zh-CN"/>
        </w:rPr>
        <w:t>-</w:t>
      </w:r>
      <w:r>
        <w:rPr>
          <w:lang w:val="en-US" w:eastAsia="zh-CN"/>
        </w:rPr>
        <w:t>高潮</w:t>
      </w:r>
      <w:r>
        <w:rPr>
          <w:lang w:val="en-US" w:eastAsia="zh-CN"/>
        </w:rPr>
        <w:t>-</w:t>
      </w:r>
      <w:r>
        <w:rPr>
          <w:lang w:val="en-US" w:eastAsia="zh-CN"/>
        </w:rPr>
        <w:t>结尾，进行分</w:t>
      </w:r>
      <w:r>
        <w:rPr>
          <w:lang w:val="en-US" w:eastAsia="zh-CN"/>
        </w:rPr>
        <w:t>part</w:t>
      </w:r>
      <w:r>
        <w:rPr>
          <w:lang w:val="en-US" w:eastAsia="zh-CN"/>
        </w:rPr>
        <w:t>分析，一步一步，引导学生讨论问题，其中提出了很多开放性问题，例如对</w:t>
      </w:r>
      <w:r>
        <w:rPr>
          <w:lang w:val="en-US" w:eastAsia="zh-CN"/>
        </w:rPr>
        <w:t>penny</w:t>
      </w:r>
      <w:r>
        <w:rPr>
          <w:lang w:val="en-US" w:eastAsia="zh-CN"/>
        </w:rPr>
        <w:t>来说独自解决问题是好是坏，以及你想对</w:t>
      </w:r>
      <w:r>
        <w:rPr>
          <w:lang w:val="en-US" w:eastAsia="zh-CN"/>
        </w:rPr>
        <w:t>penny</w:t>
      </w:r>
      <w:r>
        <w:rPr>
          <w:lang w:val="en-US" w:eastAsia="zh-CN"/>
        </w:rPr>
        <w:t>说什么？学生对于这两个问题的回答可以看出学生对文章的理解是否透彻，让学生多角度看待食物，提升学生的思维品质。在分析完文章明线后，才开始分析主人公，我觉得这是一个亮点之处，学生们通过之前的分析，已经对主人公有了一定的了解，对比有些课型一上来就分析主人公，这种做法会更好。学生们的回答也是让我们眼前一亮的，其中一个学生回答</w:t>
      </w:r>
      <w:r>
        <w:rPr>
          <w:lang w:val="en-US" w:eastAsia="zh-CN"/>
        </w:rPr>
        <w:t>Penny</w:t>
      </w:r>
      <w:r>
        <w:rPr>
          <w:lang w:val="en-US" w:eastAsia="zh-CN"/>
        </w:rPr>
        <w:t>有点</w:t>
      </w:r>
      <w:r>
        <w:rPr>
          <w:lang w:val="en-US" w:eastAsia="zh-CN"/>
        </w:rPr>
        <w:t>stubborn</w:t>
      </w:r>
      <w:r>
        <w:rPr>
          <w:lang w:val="en-US" w:eastAsia="zh-CN"/>
        </w:rPr>
        <w:t>，丁老师在这个时候适时的引导，坚持做自己想做的事，并且为之努力，这不是固执，而是锲而不舍。最让人觉得印象深刻的是丁老师对</w:t>
      </w:r>
      <w:r>
        <w:rPr>
          <w:lang w:val="en-US" w:eastAsia="zh-CN"/>
        </w:rPr>
        <w:t>Socks</w:t>
      </w:r>
      <w:r>
        <w:rPr>
          <w:lang w:val="en-US" w:eastAsia="zh-CN"/>
        </w:rPr>
        <w:t>和</w:t>
      </w:r>
      <w:r>
        <w:rPr>
          <w:lang w:val="en-US" w:eastAsia="zh-CN"/>
        </w:rPr>
        <w:t>Penny</w:t>
      </w:r>
      <w:r>
        <w:rPr>
          <w:lang w:val="en-US" w:eastAsia="zh-CN"/>
        </w:rPr>
        <w:t>两个名字的剖析。学生了解</w:t>
      </w:r>
      <w:r>
        <w:rPr>
          <w:lang w:val="en-US" w:eastAsia="zh-CN"/>
        </w:rPr>
        <w:t>Socks</w:t>
      </w:r>
      <w:r>
        <w:rPr>
          <w:lang w:val="en-US" w:eastAsia="zh-CN"/>
        </w:rPr>
        <w:t>的中文意思是“袜子”，然后畅谈了袜子给人的感觉，提到了</w:t>
      </w:r>
      <w:r>
        <w:rPr>
          <w:lang w:val="en-US" w:eastAsia="zh-CN"/>
        </w:rPr>
        <w:t xml:space="preserve">warmth, protection, comfortable, companion, love </w:t>
      </w:r>
      <w:r>
        <w:rPr>
          <w:lang w:val="en-US" w:eastAsia="zh-CN"/>
        </w:rPr>
        <w:t>等词汇，展现了学生对于这本书内涵的把握。对于</w:t>
      </w:r>
      <w:r>
        <w:rPr>
          <w:lang w:val="en-US" w:eastAsia="zh-CN"/>
        </w:rPr>
        <w:t>penny</w:t>
      </w:r>
      <w:r>
        <w:rPr>
          <w:lang w:val="en-US" w:eastAsia="zh-CN"/>
        </w:rPr>
        <w:t>这个单词，学生不是特别的了解，所以丁老师给了他们一定的解释，一下子升华了本文主题，告诉我们很多东西是缺一不可的，我们要去关心我们身边的人。这个环节一结束，学生们能更好的了解了文章主题，这节书本阅读课推向了高潮。丁老师的这节课通过主题性问题引导，深入阅读文本，体验人物情感，理解主题意义，体会故事背后所承载的育人价值。这短短的一节课，虽然讲了很多内容，但是层层递进，引领学生学习，真的很让人佩服。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两节课外阅读的初体验，让我真的大开眼界。原来英语学习可以这么贴近生活，英语阅读课也可以上的这么生动激情。提高学生的阅读技能原来也没也想象中的那么难，后期的英语阅读教学我也可以借鉴两位老师的上课形式，在人与社会，人与自然，人与自我这样的主题语境中，提升学生的学习兴趣，发展学生的阅读技能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1:39:03Z</dcterms:created>
  <dc:creator>Suzy</dc:creator>
  <dc:description/>
  <dc:language>en-US</dc:language>
  <cp:lastModifiedBy>淡、forget</cp:lastModifiedBy>
  <dcterms:modified xsi:type="dcterms:W3CDTF">2020-09-30T04:0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