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center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我的家访小故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吴红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班级中的每一个孩子都是我关心关注的对象，尤其像</w:t>
      </w:r>
      <w:r>
        <w:rPr>
          <w:rFonts w:ascii="宋体" w:hAnsi="宋体" w:cs="宋体"/>
          <w:sz w:val="24"/>
          <w:szCs w:val="24"/>
          <w:lang w:val="en-US" w:eastAsia="zh-CN"/>
        </w:rPr>
        <w:t>程雅诺</w:t>
      </w:r>
      <w:r>
        <w:rPr>
          <w:rFonts w:ascii="宋体" w:hAnsi="宋体" w:cs="宋体"/>
          <w:sz w:val="24"/>
          <w:szCs w:val="24"/>
        </w:rPr>
        <w:t>这样特殊的孩子，更是看在眼里，急在心上，时刻牵动着我的心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利用假期我决心走进这个特殊的家庭，了解孩子成长中更多的故事。孩子在学习上缺乏自觉性是因为长期养成了边做作业边玩的习惯，注意力不集中，长期如此导致了学习存在障碍，之后便出现了偷懒的状况。学校作业做得还不错，家庭作业总是很差，连基础的题目也不愿意翻书动脑。家长</w:t>
      </w:r>
      <w:r>
        <w:rPr>
          <w:rFonts w:ascii="宋体" w:hAnsi="宋体" w:cs="宋体"/>
          <w:sz w:val="24"/>
          <w:szCs w:val="24"/>
          <w:lang w:val="en-US" w:eastAsia="zh-CN"/>
        </w:rPr>
        <w:t>每天</w:t>
      </w:r>
      <w:r>
        <w:rPr>
          <w:rFonts w:ascii="宋体" w:hAnsi="宋体" w:cs="宋体"/>
          <w:sz w:val="24"/>
          <w:szCs w:val="24"/>
        </w:rPr>
        <w:t>总是询问一句“做完了吗”并不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理学家们分析，单亲家庭的孩子往往因缺少父爱或母爱而导致心理失衡。他们常常感到孤独、忧虑、失望，往往情绪低沉，情绪浮躁，性格孤僻。这种心态如不及时矫正，久而久之，就会使孩子性格扭曲，心理变态，严重影响其情感、意志和品德的发展。单亲家庭的家长，既要当妈妈，又要当爸爸，在子女的教育问题上，尤其需要注意以下六个方面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不要无原则地迁就、溺爱孩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要培养孩子的独立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粗暴不可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家访后，父亲明确了监督的必要性和紧迫性，表态今后无论工作多忙多累，他都要抽出时间来陪伴孩子，对孩子进行学习、生活、行为习惯上的指导，为孩子营造了一个良好的家庭学习的氛围。会在生活点滴中培养孩子良好的养成习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47:23Z</dcterms:created>
  <dc:creator>666</dc:creator>
  <dc:description/>
  <dc:language>en-US</dc:language>
  <cp:lastModifiedBy>666</cp:lastModifiedBy>
  <dcterms:modified xsi:type="dcterms:W3CDTF">2023-05-16T10:5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8F9FD0D3048E99881E32CE2C5C79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