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武进区漕桥小学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吴红亚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胡金龙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胡家豪</w:t>
            </w:r>
          </w:p>
        </w:tc>
      </w:tr>
      <w:tr>
        <w:trPr>
          <w:trHeight w:val="32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78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中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915009765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firstLine="28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离异家庭，父亲开货车，经常早出晚归，没时间没心思教育孩子。只给钱几乎不过问学习和生活，每天给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元钱给孩子解决吃饭问题。孩子沉迷手机游戏，学习不自觉。</w:t>
            </w:r>
          </w:p>
        </w:tc>
      </w:tr>
      <w:tr>
        <w:trPr>
          <w:trHeight w:val="54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上门了解孩子请假不到校的原因，看他的具体病情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交流谈话，面临六年级毕业，学习的重要性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经常电话联系该生父母，询问缺课的情况。向家长反映孩子在学习的学习情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建议家长和孩子多沟通，对孩子多关心。要做好正确的引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（照片附后）</w:t>
            </w:r>
          </w:p>
        </w:tc>
      </w:tr>
      <w:tr>
        <w:trPr>
          <w:trHeight w:val="282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比较忙，没时间和孩子交流，希望老师多关心。</w:t>
            </w:r>
          </w:p>
        </w:tc>
      </w:tr>
    </w:tbl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胡金龙</w:t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186680" cy="94386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614670" cy="65163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614670" cy="84556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5605780" cy="42062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58:00Z</dcterms:created>
  <dc:creator>Administrator</dc:creator>
  <dc:description/>
  <dc:language>en-US</dc:language>
  <cp:lastModifiedBy>666</cp:lastModifiedBy>
  <dcterms:modified xsi:type="dcterms:W3CDTF">2023-05-16T10:30:59Z</dcterms:modified>
  <cp:revision>1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607BF2FBF4341BAA311FC2E4C1C4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