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吴红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蔡玲艳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承宏涛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3.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常州市武进区雪堰镇漕桥夏庄村委北夏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t>2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t>1361612934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家里父母爷爷奶奶外婆还有一个十个月的妹妹一起居住，爸爸妈妈跟外婆上班，爷爷奶奶在家带妹妹，平时对他的学习和生活上的指导管教基本都是妈妈，爸爸工作比较忙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一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、向家长汇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该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在学校的情况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  <w:lang w:eastAsia="zh-CN"/>
              </w:rPr>
              <w:t>该生老实守纪，学习成绩有待提高。平时默写错得较多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二、向家长了解学生在家里的情况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</w:rPr>
              <w:t>三、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  <w:szCs w:val="24"/>
                <w:lang w:eastAsia="zh-CN"/>
              </w:rPr>
              <w:t>进行家庭教育的指导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eastAsia="zh-CN"/>
              </w:rPr>
              <w:drawing>
                <wp:inline distT="0" distB="0" distL="0" distR="0">
                  <wp:extent cx="4447540" cy="21393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754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95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eastAsia="zh-CN"/>
              </w:rPr>
              <w:t>通过这个活动老师能够了解孩子在家的情况，结合实际，给我们家长提意见，让我们能够更好的配合老师，希望老师严格要求该生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eastAsia="zh-CN"/>
        </w:rPr>
        <w:t>蔡玲艳</w:t>
      </w:r>
    </w:p>
    <w:sectPr>
      <w:footerReference w:type="default" r:id="rId3"/>
      <w:type w:val="nextPage"/>
      <w:pgSz w:orient="landscape"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dc:language>en-US</dc:language>
  <cp:lastModifiedBy>666</cp:lastModifiedBy>
  <dcterms:modified xsi:type="dcterms:W3CDTF">2023-05-16T10:30:11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9CA755DE0421AB3E0C6084CE7EE2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