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eastAsia="zh-CN"/>
        </w:rPr>
        <w:t>武进区漕桥小学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吴红亚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 xml:space="preserve"> 徐华新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六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程日祥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程雅诺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3.3.1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家访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江南石材市场北区恒全大理石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3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775624957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以前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孩子妈妈照顾，学习上也是妈妈管，爸爸工作较忙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。但是爸爸妈妈已经离婚了，妈妈在安徽，孩子跟着爸爸在漕桥。孩子觉得父母现在都有了新的家庭，不再爱她。她心情低落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学习上也不努力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44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了解孩子在家的表现情况以及父母对她的看法，其实父母比较关心她，可能陪伴少了点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向家长反映孩子在学校的情况，包括学习，纪律以及情绪方面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家校多联系，多关心，对她的情绪多关注，多开导干预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177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孩子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比较听妈妈的话，一些习惯也不好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确实难管，希望老师对她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多关心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一些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>
          <w:sz w:val="28"/>
          <w:szCs w:val="28"/>
          <w:lang w:eastAsia="zh-CN"/>
        </w:rPr>
      </w:pPr>
      <w:r>
        <w:rPr>
          <w:sz w:val="28"/>
          <w:szCs w:val="28"/>
        </w:rPr>
        <w:t>家长签名：</w:t>
      </w:r>
      <w:r>
        <w:rPr>
          <w:sz w:val="28"/>
          <w:szCs w:val="28"/>
          <w:lang w:eastAsia="zh-CN"/>
        </w:rPr>
        <w:t>程日祥</w:t>
      </w:r>
    </w:p>
    <w:p>
      <w:pPr>
        <w:pStyle w:val="Normal"/>
        <w:widowControl/>
        <w:autoSpaceDE w:val="false"/>
        <w:snapToGrid w:val="fals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autoSpaceDE w:val="false"/>
        <w:snapToGrid w:val="fals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autoSpaceDE w:val="false"/>
        <w:snapToGrid w:val="fals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  <w:lang w:eastAsia="zh-CN"/>
        </w:rPr>
        <w:drawing>
          <wp:inline distT="0" distB="0" distL="0" distR="0">
            <wp:extent cx="5605780" cy="42043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420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zh-CN"/>
        </w:rPr>
        <w:drawing>
          <wp:inline distT="0" distB="0" distL="0" distR="0">
            <wp:extent cx="5606415" cy="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-150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4:04:00Z</dcterms:created>
  <dc:creator>Administrator</dc:creator>
  <dc:description/>
  <dc:language>en-US</dc:language>
  <cp:lastModifiedBy>666</cp:lastModifiedBy>
  <dcterms:modified xsi:type="dcterms:W3CDTF">2023-05-16T10:07:08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6036CA6DDD4C5CBABD1E078B78553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