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思想建设不放松 认真履职不懈怠</w:t>
      </w:r>
    </w:p>
    <w:p>
      <w:pPr>
        <w:pStyle w:val="Normal"/>
        <w:spacing w:lineRule="exact" w:line="32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武进区礼河实验学校 许丽芳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本人担任礼河实验学校党支部纪检监察委员，同时担任学校主办会计，</w:t>
      </w:r>
      <w:r>
        <w:rPr>
          <w:rFonts w:ascii="宋体;SimSun" w:hAnsi="宋体;SimSun" w:cs="宋体;SimSun"/>
          <w:sz w:val="24"/>
        </w:rPr>
        <w:t>负责全体党员的政治思想和纪律检查，主要从事党风党纪宣传，推进依法治党。本支部全体党员在校党委和纪委的领导下，都能以共产党员的标准严格要求自己，时刻做好党员的先锋模范作用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都能以习近平新时代中国特色社会主义思想为指导，以创建党建示范校标准为目标，不断提高党员的思想、组织、作风和制度的整体水平，继续保持本支部党建走前头的良好态势，力争把支部党建工作做强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一年来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我始终把加强学习作为提高自身素质的重要事情来做，认真参加每一次的政治学习，确保时间、确保质量，真正做到人到会场心到会场。通过学习使自己的思想素质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党性修养得到进一步强化，使教书育人的观念进一步更新，使自己能在教育改革和发展过程中，不断确立新观念，拓宽新视野，掌握新方法。在加强自我学习的基础上，同时影响全体党员认真加强自身学习，使得党员的政治理论、法律法规和专业理论水平有了较大的提高，真正让支部建立起一支思想好、业务精的党员队伍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本人在这一年内重点加强了全体党员的党风党纪教育，组织落实理论学习计划，完善学习制度，确保学习时间和效果，坚持组织好三会一课”的学习。组织党员开展形式多样的组织活动。作为纪检委员，我主要做了以下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按照反腐倡廉工作责任分工，与班子其他成员分工协作，积极协助党支部履行好主体责任，认真协助抓好党风廉政建设责任制的落实，签订廉政目标责任书，将党风廉政建设工作列入目标责任制，量化考核，做到责任明确。切实发挥好纪检监督作用，履行监督责任，日常管理中将监督检查纳入到业务工作的全过程，加强对各岗位廉政风险点的动态监控，特别是对公车私用、私车公养等重点领域和关键环节，做好防范监督，未发现一起违纪事件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2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ascii="宋体;SimSun" w:hAnsi="宋体;SimSun" w:cs="宋体;SimSun"/>
          <w:sz w:val="24"/>
        </w:rPr>
        <w:t>坚持用科学的理论武装人，先进的事迹激励人，反面的教材警醒人。通过组织党支部全体党员收看电视教育片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参加党员理论素养提升网络培训班，并通过观看警示教育片、廉政知识答题等把党风廉政教育渗透到各个岗位，筑牢思想防线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打铁还需自身硬，在监督执纪、履行职责的同时带头廉洁自律，严格要求自己，注重学习党的有关纪律和廉政规定，除支部规定的学习任务外，结合纪检工作和分管业务实际，自觉加强思想道德修养，在思想上、行动上始终同党中央 保持高度一致。在抓好自身廉政建设的同时，将反腐倡廉融入日常工作和生活中，注重加强</w:t>
      </w:r>
      <w:r>
        <w:rPr>
          <w:rFonts w:ascii="宋体;SimSun" w:hAnsi="宋体;SimSun" w:cs="宋体;SimSun"/>
          <w:sz w:val="24"/>
        </w:rPr>
        <w:t>教师思想</w:t>
      </w:r>
      <w:r>
        <w:rPr>
          <w:rFonts w:ascii="宋体;SimSun" w:hAnsi="宋体;SimSun" w:cs="宋体;SimSun"/>
          <w:sz w:val="24"/>
        </w:rPr>
        <w:t>教育及管理，时刻紧绷廉洁这根弦，以身作则，时时处处注意自己的言行，带头起好党员干部的先锋模范作用。同时严格落实中央八项规定精神，在重大节日期间，通过会议重申廉洁过节的有关规定，节日期间公布监督电话，接受群众举报，在重要时间节点对“四风”和反腐倡廉问题进行检查，未发现公款送礼、公车私用、私车公养、公款吃喝、公款旅游等事件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4</w:t>
      </w:r>
      <w:r>
        <w:rPr>
          <w:rFonts w:ascii="宋体;SimSun" w:hAnsi="宋体;SimSun" w:cs="宋体;SimSun"/>
          <w:sz w:val="24"/>
        </w:rPr>
        <w:t>、加强支部活动建设，</w:t>
      </w:r>
      <w:r>
        <w:rPr>
          <w:rFonts w:ascii="宋体;SimSun" w:hAnsi="宋体;SimSun" w:cs="宋体;SimSun"/>
          <w:sz w:val="24"/>
        </w:rPr>
        <w:t>和党员同志们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一起</w:t>
      </w:r>
      <w:r>
        <w:rPr>
          <w:rFonts w:ascii="宋体;SimSun" w:hAnsi="宋体;SimSun" w:cs="宋体;SimSun"/>
          <w:sz w:val="24"/>
        </w:rPr>
        <w:t>开展学习和交心活动，开展批评和自我批评，相互交流看法和意见，进一步加强了支部班子作风建设，促进了决策水平的提高，要求教职工做到的，支部一班人保证做到，要求教职工不为的，支部一班人保证做到不为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加强党员队伍建设，充分发挥党员在学校教育改革和发展中的先锋模范作用，按照从严治党要求，严格党员管理，做好民主评议党员，加强党风建设，加强对党风党纪执行情况的检查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6</w:t>
      </w:r>
      <w:r>
        <w:rPr>
          <w:rFonts w:ascii="宋体;SimSun" w:hAnsi="宋体;SimSun" w:cs="宋体;SimSun"/>
          <w:sz w:val="24"/>
        </w:rPr>
        <w:t>、在支部工作中，本人能坚决执行党支部快议，热爱自己本职，有较强的事业心和责任心，在公私关系上，能以集体利益为重，在</w:t>
      </w:r>
      <w:r>
        <w:rPr>
          <w:rFonts w:ascii="宋体;SimSun" w:hAnsi="宋体;SimSun" w:cs="宋体;SimSun"/>
          <w:sz w:val="24"/>
        </w:rPr>
        <w:t>各</w:t>
      </w:r>
      <w:r>
        <w:rPr>
          <w:rFonts w:ascii="宋体;SimSun" w:hAnsi="宋体;SimSun" w:cs="宋体;SimSun"/>
          <w:sz w:val="24"/>
        </w:rPr>
        <w:t>项目验收中能坚持原则，按规定办事。在</w:t>
      </w:r>
      <w:r>
        <w:rPr>
          <w:rFonts w:ascii="宋体;SimSun" w:hAnsi="宋体;SimSun" w:cs="宋体;SimSun"/>
          <w:sz w:val="24"/>
        </w:rPr>
        <w:t>相关</w:t>
      </w:r>
      <w:r>
        <w:rPr>
          <w:rFonts w:ascii="宋体;SimSun" w:hAnsi="宋体;SimSun" w:cs="宋体;SimSun"/>
          <w:sz w:val="24"/>
        </w:rPr>
        <w:t>项目招标和建设中起到监督作用。本人遵守学校的一切规章制度，</w:t>
      </w:r>
      <w:r>
        <w:rPr>
          <w:rFonts w:ascii="宋体;SimSun" w:hAnsi="宋体;SimSun" w:cs="宋体;SimSun"/>
          <w:sz w:val="24"/>
        </w:rPr>
        <w:t>时刻严格要求自己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7</w:t>
      </w:r>
      <w:r>
        <w:rPr>
          <w:rFonts w:ascii="宋体;SimSun" w:hAnsi="宋体;SimSun" w:cs="宋体;SimSun"/>
          <w:sz w:val="24"/>
        </w:rPr>
        <w:t>、本人能发扬党的优良传统和作风。勤政务实，密切联系群众，全心全意为师生服务，坚持批评和自我批评，理论联系实际，一切从事实出发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8</w:t>
      </w:r>
      <w:r>
        <w:rPr>
          <w:rFonts w:ascii="宋体;SimSun" w:hAnsi="宋体;SimSun" w:cs="宋体;SimSun"/>
          <w:sz w:val="24"/>
        </w:rPr>
        <w:t>、开展廉政警示教育。在学校党委开展以案警示教育中，通过对照学习，要求广大党员干部以案例为警示，自我检查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自我整改，在党员学习会上，重点分析案件的成因、后果，要求全体党员了解违纪违规的各种表现形式，引起警戒，警惕小贪小腐，警惕身边腐败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9</w:t>
      </w:r>
      <w:r>
        <w:rPr>
          <w:rFonts w:ascii="宋体;SimSun" w:hAnsi="宋体;SimSun" w:cs="宋体;SimSun"/>
          <w:sz w:val="24"/>
        </w:rPr>
        <w:t>、对部门项目报销费用提高思想认识、 提高业务流程管理水平，加强全体党员对制度、条例和各项管理规定的学习，从思想上提高认识，坚诀杜绝违规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通过</w:t>
      </w:r>
      <w:r>
        <w:rPr>
          <w:rFonts w:ascii="宋体;SimSun" w:hAnsi="宋体;SimSun" w:cs="宋体;SimSun"/>
          <w:sz w:val="24"/>
        </w:rPr>
        <w:t>一年</w:t>
      </w:r>
      <w:r>
        <w:rPr>
          <w:rFonts w:ascii="宋体;SimSun" w:hAnsi="宋体;SimSun" w:cs="宋体;SimSun"/>
          <w:sz w:val="24"/>
        </w:rPr>
        <w:t>的学习和工作，我深知按照党风廉政建设和反腐倡廉要求，还有差距，</w:t>
      </w: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是理论学习不够深入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二是工作创新力度不够。在以后还需要继续努力学习，克服缺点，发扬优点，创新工作思路和方法，认真履行职责，时刻以身作则，更好的发挥党员干部先锋模范作用，不断提高自身领导水平和工作能力，力争各项工作取得新的成绩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1:32:00Z</dcterms:created>
  <dc:creator>User</dc:creator>
  <dc:description/>
  <cp:keywords/>
  <dc:language>en-US</dc:language>
  <cp:lastModifiedBy>丁东伟</cp:lastModifiedBy>
  <cp:lastPrinted>2011-04-07T09:49:00Z</cp:lastPrinted>
  <dcterms:modified xsi:type="dcterms:W3CDTF">2023-05-09T11:32:00Z</dcterms:modified>
  <cp:revision>2</cp:revision>
  <dc:subject/>
  <dc:title>三、评选条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74B9405F948BC98DCC77431C07F5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