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2-2023</w:t>
      </w:r>
      <w:r>
        <w:rPr>
          <w:rFonts w:ascii="宋体;SimSun" w:hAnsi="宋体;SimSun" w:cs="宋体;SimSun"/>
          <w:b/>
          <w:sz w:val="36"/>
          <w:szCs w:val="36"/>
        </w:rPr>
        <w:t>学年度述职报告</w:t>
      </w:r>
    </w:p>
    <w:p>
      <w:pPr>
        <w:pStyle w:val="Normal"/>
        <w:ind w:firstLine="2920"/>
        <w:rPr>
          <w:rFonts w:ascii="隶书" w:hAnsi="隶书" w:eastAsia="隶书" w:cs="宋体;SimSun"/>
          <w:sz w:val="28"/>
          <w:szCs w:val="28"/>
        </w:rPr>
      </w:pPr>
      <w:r>
        <w:rPr>
          <w:rFonts w:ascii="隶书" w:hAnsi="隶书" w:cs="宋体;SimSun" w:eastAsia="隶书"/>
          <w:sz w:val="28"/>
          <w:szCs w:val="28"/>
        </w:rPr>
        <w:t>武进礼河实验学校     庄小芬</w:t>
      </w:r>
    </w:p>
    <w:p>
      <w:pPr>
        <w:pStyle w:val="Normal"/>
        <w:spacing w:lineRule="exact" w:line="450"/>
        <w:ind w:firstLine="560"/>
        <w:rPr/>
      </w:pPr>
      <w:r>
        <w:rPr>
          <w:color w:val="000000"/>
          <w:sz w:val="28"/>
          <w:szCs w:val="28"/>
        </w:rPr>
        <w:t>光阴似箭，日月如梭。不知不觉中，一学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的时光又即将悄悄过去</w:t>
      </w:r>
      <w:r>
        <w:rPr>
          <w:color w:val="000000"/>
          <w:sz w:val="28"/>
          <w:szCs w:val="28"/>
        </w:rPr>
        <w:t>，静静地坐下来，审视自己的工作，总结得失，感触很多。</w:t>
      </w:r>
      <w:r>
        <w:rPr>
          <w:sz w:val="28"/>
          <w:szCs w:val="28"/>
        </w:rPr>
        <w:t>这一学年来，我和每一位老师一样，教书育人，爱岗敬业，有较高的政治思想觉悟和良好的师德修养。工作上勤恳踏实、任劳任怨；生活上诚恳待人、乐观上进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加强学习方面：在教育不断改革创新的今天，只有加强自身的学习，才能适应工作需要，才能更好地指导、解决在日常工作中碰到的各种问题。作为党总支副书记和办公室主任，我要求自己必需具有丰富的业务知识、一定的管理能力及理论水平。因此，一年来，我始终抱着“学无先后，贤者为先”的思想，虚心学习。向书刊杂志学习党的有关理论知识，学习教育教学改革经验；向年轻教师学习现代教育技术；有关事项及时征求校领导、教师的意见，听取大家的合理建议。通过不断的学习，逐步提高自身的素质。工作中，我把宽以待人、严于律己、遵纪守法、廉洁自律作为自己的准则，时刻以师德规范要求自己，充分发挥模范带头作用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教育教学方面：我能认真钻研教材，并结合学生实际，上好每一堂课。能积极参加各种教育教学活动，积极参与课题研究，不断地进行总结、反思，尝试着用学来的经验、方法改进教学。课堂中力求使知识传授、能力培养、思想教育均达到最佳效果。本年度任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的《道德与法治》，我除了认真上好书本上的内容外，还结合学校活动组织学生观看《开学第一课》、《寻找最美孝心少年》、《感动中国年度人物颁奖》等，对学生进行感恩教育、法制教育、理想教育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一学年中，上了思品公开课《传统美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源远流长》、《生活离不开他们》；参与省级课题《小学高年级时文阅读课程的开发研究》，论文《厚积而薄发》发表于省级杂志《教研博览》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办公室工作方面：一学年来，能按时完成学校各项任务。做好相关活动的材料准备，尤其是在教师的职称评审、梯队申报中，加班加点，毫无怨言。日常的事务性项目，也总是尽心尽职。同时，我能与学校其他部门协调沟通、互助合作，较好地完成各项临时性任务。工作中，我经常进行换位思考，凡事想老师所想，急老师所急。尊重教师，理解教师，努力营造行政与教师之间融洽的工作关系。得益于部门内同志的同心协力，得益于全体教师的支持，办公室各项工作开展得有条理、落实得有效果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党务工作方面：本学年度，我协助党总支书记较好地完成了各项事务。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期完成了党总支及各支部的换届选举。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加强发展工作的规范性。本学年度，按程序发展预备党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按期转正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认真做好党费的收缴和管理工作，及时向上级报送有关报表和党建信息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积极创新党建活动载体。认真</w:t>
      </w:r>
      <w:r>
        <w:rPr>
          <w:sz w:val="28"/>
          <w:szCs w:val="28"/>
        </w:rPr>
        <w:t>组织党员同志学习二十大精神、习近平新时代中国特色社会主义思想；组织</w:t>
      </w:r>
      <w:r>
        <w:rPr>
          <w:rFonts w:ascii="宋体;SimSun" w:hAnsi="宋体;SimSun" w:cs="宋体;SimSun"/>
          <w:color w:val="000000"/>
          <w:sz w:val="28"/>
          <w:szCs w:val="28"/>
        </w:rPr>
        <w:t>中小学支部多名党员到学校综合实践基地——“范蠡农耕园”进行志愿者劳动；与工会、团队一起进行环境治理，一起参加植树活动，一起走访老红军，一起参加清明祭扫革命烈士陵园；组织党员积极开展“广结同心 玉兰花开”学生关爱活动；为甘肃陇西雪山塄干小学留守儿童实现微心愿等；</w:t>
      </w:r>
      <w:r>
        <w:rPr>
          <w:sz w:val="28"/>
          <w:szCs w:val="28"/>
        </w:rPr>
        <w:t>开展好每月的主题党日活动并做好宣传报道工作；组织教师、党员参与“学习强国”和“党建云平台”的积分活动，认真组织参与上级党工委的各类党建考核等。</w:t>
      </w:r>
      <w:r>
        <w:rPr>
          <w:rFonts w:ascii="宋体;SimSun" w:hAnsi="宋体;SimSun" w:cs="宋体;SimSun"/>
          <w:color w:val="000000"/>
          <w:sz w:val="28"/>
          <w:szCs w:val="28"/>
        </w:rPr>
        <w:t>通过多种形式的活动，</w:t>
      </w:r>
      <w:r>
        <w:rPr>
          <w:sz w:val="28"/>
          <w:szCs w:val="28"/>
        </w:rPr>
        <w:t>极大地增强了学校党组织的创造力、凝聚力和战斗力，也为争创优秀党总支打下基础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其他工作方面：除了自己的分管工作，只要学校、老师需帮忙，我也总是当作自己的份内事一样尽心而为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sz w:val="28"/>
          <w:szCs w:val="28"/>
        </w:rPr>
        <w:t>回顾总结，我深切感受到只有不断努力，才能跟上新时代的步伐。今后，我仍要进一步加强学习，不断提高自己的理论水平和业务能力，不断创新理念、思路和方法，为学校的发展作出自己应有的贡献。</w:t>
      </w:r>
    </w:p>
    <w:p>
      <w:pPr>
        <w:pStyle w:val="Normal"/>
        <w:spacing w:lineRule="exact" w:line="45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23.05</w:t>
      </w:r>
    </w:p>
    <w:p>
      <w:pPr>
        <w:pStyle w:val="Normal"/>
        <w:spacing w:lineRule="exact" w:line="4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5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04:00Z</dcterms:created>
  <dc:creator>微软用户</dc:creator>
  <dc:description/>
  <cp:keywords/>
  <dc:language>en-US</dc:language>
  <cp:lastModifiedBy>丁东伟</cp:lastModifiedBy>
  <cp:lastPrinted>2019-06-25T16:01:00Z</cp:lastPrinted>
  <dcterms:modified xsi:type="dcterms:W3CDTF">2023-05-10T02:16:00Z</dcterms:modified>
  <cp:revision>3</cp:revision>
  <dc:subject/>
  <dc:title>2010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6EB471B89499BB7BCDCF7AC2514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