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6"/>
          <w:szCs w:val="36"/>
        </w:rPr>
        <w:t>2023</w:t>
      </w:r>
      <w:r>
        <w:rPr>
          <w:rFonts w:ascii="黑体;SimHei" w:hAnsi="黑体;SimHei" w:cs="宋体;SimSun" w:eastAsia="黑体;SimHei"/>
          <w:sz w:val="36"/>
          <w:szCs w:val="36"/>
        </w:rPr>
        <w:t>新北区</w:t>
      </w:r>
      <w:r>
        <w:rPr/>
        <w:t>基础教育集团化办学基本信息汇总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910"/>
        <w:gridCol w:w="4724"/>
        <w:gridCol w:w="1897"/>
      </w:tblGrid>
      <w:tr>
        <w:trPr>
          <w:trHeight w:val="425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核心校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成员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运行方式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银河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银河云峯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银河香槟湖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魏村中心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合作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罗溪中心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雅居乐星河湾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奔牛实验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奔牛实验幼儿园金牛分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九里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小河中心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魏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龙虎塘街道中心幼儿园（玲珑园区）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虎塘街道中心幼儿园（盘龙园区）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虎塘街道中心幼儿园（腾龙园区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龙虎塘街道中心幼儿园 （盘龙新园区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孟河中心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合作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西夏墅中心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美林湖乐馨儿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孝都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港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桥街道中心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桥街道中心幼儿园（滨江园区）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桥街道中心幼儿园（西阆苑园区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安家中心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合作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龙湖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天成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藻江花园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庆龄国际幼儿园常州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德馨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4"/>
                <w:highlight w:val="yellow"/>
                <w:lang w:bidi="ar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highlight w:val="yellow"/>
                <w:lang w:bidi="ar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先启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华山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大风车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三井街道中心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飞龙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合作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罗溪中心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宋庆龄国际幼儿园常州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安家中心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魏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圩塘中心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河海幼儿园（岷江园区）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河海幼儿园（国宾园区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天安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景粼天著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州美林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薛家镇中心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家镇中心幼儿园（二村园区）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家镇中心幼儿园（奥园园区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家镇中心幼儿园（聚怡园区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薛家镇中心幼儿园（凤凰湖园区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吕墅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绿都万和城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北区百丈中心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szCs w:val="21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熙悦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春江镇中心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春江镇中心幼儿园（百馨西苑园区）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圩塘中心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项目合作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北区孟河实验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孟河镇永嘉幼儿园有限公司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魏村中心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华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一体化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北区孟河中心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银河香槟湖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常州外国语附属双语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临平实验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州市中央花园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新北区明德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大名城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州市天润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州市新北区天禧幼儿园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州市新北区新城樾隽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翰林智群幼儿园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汤庄桥幼儿园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西夏墅中心幼儿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6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三井实验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泰山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薛家实验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吕墅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新桥实验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新桥第二实验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百草园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飞龙实验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安家中心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  <w:highlight w:val="yellow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龙虎塘实验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龙虎塘第二实验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圩塘中心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河海实验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香槟湖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百丈中心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魏村中心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小河中心小学（含东六）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孟河中心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万绥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春江中心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新华实验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孝都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奔牛实验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九里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罗溪中心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汤庄桥小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州市中天实验学校（小学部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3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西夏墅中心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孟河实验小学（含石桥）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浦河实验学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小学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4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常州市龙城小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西夏墅中心小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孟河实验小学（含石桥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浦河实验学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小学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实验中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飞龙中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薛家中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龙虎塘中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桥初级中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7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常州市河海实验学校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龙虎塘中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新桥初级中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8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安家中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常州市西夏墅中学（初中部）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浦河实验学校（初中部）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9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新北区吕墅中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奔牛初级中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罗溪中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小河中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孟河中学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1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常州市中天实验学校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小河中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结对帮扶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孟河中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2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常州市滨江中学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魏村中学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盟式办学</w:t>
            </w:r>
          </w:p>
        </w:tc>
      </w:tr>
      <w:tr>
        <w:trPr>
          <w:trHeight w:val="425" w:hRule="exac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新北区圩塘中学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备注：集团化办学运行方式包括：一体化办学、委托管理、联盟式办学、结对帮扶、合作办学、城乡共建、项目合作等方式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D58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Style15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33:00Z</dcterms:created>
  <dc:creator>微软用户</dc:creator>
  <dc:description/>
  <cp:keywords/>
  <dc:language>en-US</dc:language>
  <cp:lastModifiedBy>Administrator</cp:lastModifiedBy>
  <cp:lastPrinted>2022-11-16T17:27:00Z</cp:lastPrinted>
  <dcterms:modified xsi:type="dcterms:W3CDTF">2023-04-12T07:36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E052BF55E43DCB4F5FD8537DEB86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