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春江</w:t>
      </w:r>
      <w:r>
        <w:rPr>
          <w:b/>
          <w:sz w:val="32"/>
          <w:szCs w:val="32"/>
          <w:lang w:eastAsia="zh-CN"/>
        </w:rPr>
        <w:t>小结</w:t>
      </w:r>
      <w:r>
        <w:rPr>
          <w:b/>
          <w:sz w:val="32"/>
          <w:szCs w:val="32"/>
        </w:rPr>
        <w:t>园教学活动设计稿</w:t>
      </w:r>
    </w:p>
    <w:p>
      <w:pPr>
        <w:pStyle w:val="Normal"/>
        <w:ind w:left="210" w:hanging="0"/>
        <w:rPr>
          <w:sz w:val="24"/>
          <w:u w:val="single"/>
        </w:rPr>
      </w:pPr>
      <w:r>
        <w:rPr>
          <w:rFonts w:eastAsia="Times New Roman"/>
          <w:sz w:val="24"/>
          <w:szCs w:val="28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tbl>
      <w:tblPr>
        <w:tblW w:w="97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810"/>
        <w:gridCol w:w="1320"/>
        <w:gridCol w:w="1131"/>
        <w:gridCol w:w="1320"/>
        <w:gridCol w:w="1433"/>
      </w:tblGrid>
      <w:tr>
        <w:trPr>
          <w:trHeight w:val="118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安全教育</w:t>
            </w:r>
            <w:r>
              <w:rPr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防溺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者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班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班</w:t>
            </w:r>
          </w:p>
        </w:tc>
      </w:tr>
      <w:tr>
        <w:trPr>
          <w:trHeight w:val="4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材分析与</w:t>
            </w:r>
            <w:r>
              <w:rPr>
                <w:sz w:val="24"/>
                <w:lang w:eastAsia="zh-CN"/>
              </w:rPr>
              <w:t>小结</w:t>
            </w:r>
            <w:r>
              <w:rPr>
                <w:sz w:val="24"/>
              </w:rPr>
              <w:t>发展分析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分析：通过教师课件演示、讨论学习防溺水知识来完成，使幼儿认识到了在河道、水渠、池塘、水井、水池、水库中嬉水落水的危险；盲目游入深水漩涡很容易造成溺水事故。让幼儿掌握了一定的溺水自救与预防知识，达到了教育的目的。但是，安全教育不是一二节课就能达到预期的效果，在教育教学工作中，要将安全工作细致化、常态化。生命安全，警钟长鸣！ 　　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hd w:fill="FFFFFF" w:val="clear"/>
                <w:lang w:val="en-US" w:eastAsia="zh-CN"/>
              </w:rPr>
              <w:t>幼儿分析：培养幼儿自我保护的能力，了解如何才能安全玩水，并了解防溺水的安全知识，增强自我保护意识，并</w:t>
            </w:r>
            <w:r>
              <w:rPr>
                <w:sz w:val="24"/>
              </w:rPr>
              <w:t>在得到别人帮助时懂得表示感激。</w:t>
            </w:r>
            <w:r>
              <w:rPr>
                <w:sz w:val="24"/>
                <w:lang w:val="en-US" w:eastAsia="zh-CN"/>
              </w:rPr>
              <w:t>爱护生命，保护自己。</w:t>
            </w:r>
          </w:p>
        </w:tc>
      </w:tr>
      <w:tr>
        <w:trPr>
          <w:trHeight w:val="4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了解防溺水的相关安全知识，知道不能独自去水边玩耍</w:t>
            </w:r>
          </w:p>
          <w:p>
            <w:pPr>
              <w:pStyle w:val="Normal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增强在生活中的自我保护意识。</w:t>
            </w:r>
          </w:p>
          <w:p>
            <w:pPr>
              <w:pStyle w:val="Normal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培养安全意识，在得到别人帮助时懂得表示感激。</w:t>
            </w:r>
          </w:p>
        </w:tc>
      </w:tr>
      <w:tr>
        <w:trPr>
          <w:trHeight w:val="48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件</w:t>
            </w:r>
            <w:r>
              <w:rPr>
                <w:sz w:val="24"/>
                <w:lang w:val="en-US" w:eastAsia="zh-CN"/>
              </w:rPr>
              <w:t>PPT</w:t>
            </w:r>
          </w:p>
        </w:tc>
      </w:tr>
      <w:tr>
        <w:trPr>
          <w:trHeight w:val="297" w:hRule="atLeast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流程</w:t>
            </w:r>
          </w:p>
        </w:tc>
      </w:tr>
      <w:tr>
        <w:trPr>
          <w:trHeight w:val="44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版块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内容与呈现方式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小结</w:t>
            </w:r>
            <w:r>
              <w:rPr>
                <w:sz w:val="24"/>
              </w:rPr>
              <w:t>活动</w:t>
            </w:r>
          </w:p>
        </w:tc>
      </w:tr>
      <w:tr>
        <w:trPr>
          <w:trHeight w:val="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问题导入，引发兴趣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故事导入，引发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讨论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三、讨论学习防溺水知识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四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请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小结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判断安全对错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五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活动小结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小朋友们，你们喜欢玩水吗？你知道玩水时应该注意一些什么呢？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一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故事《皮皮猴落水》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导入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下面要老师给小朋友们讲个故事，要认真听哟！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皮皮猴趁爸妈不注意溜出家门来到了小河边，皮皮猴试图捉鱼时脚下一滑掉进了水里。岸上的大眼猫发现了皮皮猴，着急的大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:”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来人啊，救 命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!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有人掉水里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!”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大眼猫大声呼救引来了大象老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大象老师下水救皮皮猴，最后，大象老师和猴爸爸猴妈妈把皮皮猴送去医院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皮皮猴它去了哪里呢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皮皮猴为什么会落水呢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小结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它在抓鱼的时候，脚一滑不小心掉了下去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皮皮猴落水后是谁救了它？大眼猫为什么没有自己下去救皮皮猴呢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? 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小结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是大眼猫和大象老师救了它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小结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大眼猫自己不会游泳。 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如果你是皮皮猴，你会怎么对大象老师和大眼猫的帮助表示感谢呢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小结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应该说：“谢谢大眼猫和大象老师。” 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小朋友你们知道自己一个人时，不能去哪些地方玩水呢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你知道游泳要和谁一起去吗？能不能自己一个人去呢？能不能和小朋友去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请你根据今天所学的知识判断下面小朋友的做法对不对？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240" w:before="150" w:after="15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:“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通过本次活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你懂得了人的生命只有一次，幸福快乐掌握在你的手里，希望小朋友通过这节课的学习，学会珍惜生命，养成自觉遵守溺水安全原则的好习惯。”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幼儿：注意安全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小结</w:t>
            </w:r>
            <w:r>
              <w:rPr>
                <w:rFonts w:ascii="宋体" w:hAnsi="宋体" w:cs="宋体"/>
                <w:sz w:val="24"/>
              </w:rPr>
              <w:t>自由发表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幼儿：要和大人一起去游泳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用关爱助燃智慧的火花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01:00Z</dcterms:created>
  <dc:creator>DING</dc:creator>
  <dc:description/>
  <dc:language>en-US</dc:language>
  <cp:lastModifiedBy>当当</cp:lastModifiedBy>
  <dcterms:modified xsi:type="dcterms:W3CDTF">2023-04-26T03:3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260BF20F24EA5949B9E4AA3E0461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