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沈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学是一门科学性非常强的学科，要让学生学会自主探究式地学习数学，这样有利于培养学生的创新精神和实践能力，使学生成为学习的主人。《标准</w:t>
            </w:r>
            <w:r>
              <w:rPr>
                <w:rFonts w:eastAsia="宋体" w:cs="宋体" w:ascii="宋体" w:hAnsi="宋体"/>
                <w:sz w:val="24"/>
                <w:szCs w:val="24"/>
              </w:rPr>
              <w:t>(2022 </w:t>
            </w:r>
            <w:r>
              <w:rPr>
                <w:rFonts w:ascii="宋体" w:hAnsi="宋体" w:cs="宋体"/>
                <w:sz w:val="24"/>
                <w:szCs w:val="24"/>
              </w:rPr>
              <w:t>年版）》的一个重要目标就是倡导学生主动参与、乐于探究、勤于动手，培养学生收集和处理信息的能力、获取新知识的能力、分析和解决问题的能力，以及交流合作的能力。在几何学习中，学生的动手操作和自主探究对他们运用几何思想、发现几何结论都有积极的意义，在教学中要设置让学生自主探究的活动。教师要让学生在主动参与中尝到学习数学的乐趣，同时感受到数学知识都是自己自主探究并建构出来的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教师要从促进学生学会学习、培养学生核心素养的目的出发，根据不同的学习任务和学习对象，借助包括现代信息技术在内的多种教学手段，选择适当的教学方式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坚持教学相长，大力推进启发式、探究式教学，积极探素基于数学学科的开放性教学，推动项目、合作式学习的开展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教学与作业设计中都需要体现学生的自主能力，在分层作业设计时，可以根据学情设置相关自主探究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作业，培养学生动手、操作、实践、联想等能力，这样的生活经验对九年级学生处理综合题有较大的帮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沈小虫</cp:lastModifiedBy>
  <dcterms:modified xsi:type="dcterms:W3CDTF">2023-04-12T01:1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