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新魏"/>
          <w:sz w:val="44"/>
        </w:rPr>
      </w:pPr>
      <w:r>
        <w:rPr>
          <w:rFonts w:eastAsia="华文新魏"/>
          <w:sz w:val="44"/>
        </w:rPr>
        <w:t>理论学习摘记</w:t>
      </w:r>
      <w:r>
        <w:rPr>
          <w:rFonts w:eastAsia="华文新魏"/>
          <w:sz w:val="44"/>
        </w:rPr>
        <w:t>(</w:t>
      </w:r>
      <w:r>
        <w:rPr>
          <w:rFonts w:eastAsia="华文新魏"/>
          <w:sz w:val="44"/>
        </w:rPr>
        <w:t>心得</w:t>
      </w:r>
      <w:r>
        <w:rPr>
          <w:rFonts w:eastAsia="华文新魏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梅凤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 w:eastAsia="zh-CN"/>
              </w:rPr>
              <w:t>3.4.6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rPr>
                <w:rFonts w:ascii="Arial" w:hAnsi="Arial" w:cs="Arial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《新版课程标准解析与教学指导 初中数学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曹一鸣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书籍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rPr/>
            </w:pPr>
            <w:r>
              <w:rPr>
                <w:rFonts w:ascii="Arial" w:hAnsi="Arial" w:cs="Arial"/>
              </w:rPr>
              <w:t>《初中数学动态分层设计与实施研究》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《教育部关于深化基础教育课程改革进一步推进素质教育的意见》提出要“进一步 加强中小学各学段、各学科课程内容的有机衔接”。“各学段”指的是纵向衔接，“各学科”指的是横向衔接，也就是《教育部关于全面深化课程改革落实立德树人根本任务的意见》所要求的“加强各学段教材上下衔接、横向配合”。小初数学教育衔接是指在小学和初中这两个年级之间，进行数学教育的互相衔接和过渡，主要从“师与生、教与学”这两个基本矛盾着手开展活动，解决如何承上启下，帮助学生顺利适应，促进“师与生，教与学”磨合，有利于学生完成数学教育由小学到初中的过渡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在讲授知识点的时候，应该联系之前学生已经学过的相关知识点，使知识点与知识点之间连成知识链，不同的知识链形成知识体。通过知识点之间的衔接，加深学生对知识的理解，进而发展学生的能力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8:03:00Z</dcterms:created>
  <dc:creator>Administrator.6KYP39TIHKEE73F</dc:creator>
  <dc:description/>
  <dc:language>en-US</dc:language>
  <cp:lastModifiedBy>凡</cp:lastModifiedBy>
  <dcterms:modified xsi:type="dcterms:W3CDTF">2023-04-14T06:22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9A42843BE046589B0398D9720C8730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