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伟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Arial" w:hAnsi="Arial" w:cs="Arial"/>
              </w:rPr>
            </w:pPr>
            <w:r>
              <w:rPr/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数学是基础教育阶段最为重要的学科之一，其终极培养目标可以描述为：会用数学的眼光观察现实世界；会用数学的思维思考现实世界；会用数学的语言表达现实世界。本质上，这“三会”就是数学核心素养。也就是说，“三会”是超越具体数学内容的数学教学目标。</w:t>
            </w:r>
          </w:p>
          <w:p>
            <w:pPr>
              <w:pStyle w:val="Normal"/>
              <w:spacing w:lineRule="exact" w:line="580"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图形与几何中提高了学生的作图要求，强调学生的尺规作图能力，对尺规作图的要求顺应了学生认知发展水平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后的教学要紧扣培养学生数学核心素养来展开，要从生活中提炼数学问题，并用学到的数学知识来解决实际问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cp:keywords/>
  <dc:language>en-US</dc:language>
  <cp:lastModifiedBy>ASUS</cp:lastModifiedBy>
  <dcterms:modified xsi:type="dcterms:W3CDTF">2023-04-13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