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  <w:t>理论学习摘记</w:t>
      </w:r>
      <w:r>
        <w:rPr>
          <w:rFonts w:eastAsia="华文新魏"/>
          <w:sz w:val="44"/>
        </w:rPr>
        <w:t>(</w:t>
      </w:r>
      <w:r>
        <w:rPr>
          <w:rFonts w:eastAsia="华文新魏"/>
          <w:sz w:val="44"/>
        </w:rPr>
        <w:t>心得</w:t>
      </w:r>
      <w:r>
        <w:rPr>
          <w:rFonts w:eastAsia="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江晶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 w:eastAsia="zh-CN"/>
              </w:rPr>
              <w:t>3.4.6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>
                <w:rFonts w:ascii="Arial" w:hAnsi="Arial" w:cs="Arial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《新版课程标准解析与教学指导 初中数学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曹一鸣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学是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门科学性非常强的学科， 要让学生学会自主探究式地学习数学， 这样右利于培养学生的创新精神和实践能力，使学生成为学习的主人。《标准</w:t>
            </w:r>
            <w:r>
              <w:rPr>
                <w:rFonts w:eastAsia="宋体" w:cs="宋体" w:ascii="宋体" w:hAnsi="宋体"/>
                <w:sz w:val="24"/>
                <w:szCs w:val="24"/>
              </w:rPr>
              <w:t>(2022 </w:t>
            </w:r>
            <w:r>
              <w:rPr>
                <w:rFonts w:ascii="宋体" w:hAnsi="宋体" w:cs="宋体"/>
                <w:sz w:val="24"/>
                <w:szCs w:val="24"/>
              </w:rPr>
              <w:t>年版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的一个 重要目标就是倡导学生主动参与、乐于探究、勤于动手，培养学生收集和处理信息的能力、获取新知识的能力、分析和解决问题的能力，以及交流合作的能力。在几何学习中，学生的动手操作和自主探究对他们运用几何思想、发现几何结论都有积极的意义，在教学中要设置让学生自主探究的活动。教师要让学生在主动参与中尝到学习数学的乐趣，同时感受到数学知识都是自己自主探究并建构出来的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需要进行理论学习，更新自己的教育教学观念，避免出现“满堂灌”的现象，在教学过程中不断改进教学方式，通过活动任务和问题串的设计，注重引导学生进行自主探究。特别是几何内容的学习，让学生经历动手作图，在作图的过程中，感受图形的生成，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进而对图形的性质进行自主探究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03:00Z</dcterms:created>
  <dc:creator>Administrator.6KYP39TIHKEE73F</dc:creator>
  <dc:description/>
  <dc:language>en-US</dc:language>
  <cp:lastModifiedBy>凡</cp:lastModifiedBy>
  <dcterms:modified xsi:type="dcterms:W3CDTF">2023-04-14T06:22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0C0785315A4C1AAEE76A94EE45E6C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