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彬彬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在初中阶段，“图形的性质”强调通过实验探究、直观发现、推理论证来研究图形，再用几何直观理解几何实施的基础上，推导图形的几何性质和定理，理解和掌握尺规作图的基本原理和方法；“图形的变化”强调从运动变化的观点来研究图形，理解图形在轴对称、平移和旋转下的变化规律和变化中的不变量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在教学中，核心素养引领者教师进行大单元的教学。核心素养下面是学科核心素养，再下面是单元设计，再下面是课时计划，一线教师需要基于这些环节，展开日常教学的运作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“</w:t>
            </w: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教育让学生带走的不仅是书本里的东西，还有超越书本的知识。”数学学科带给学生的不应只是冰冷的数学知识，更重要的是要让学会用数学的眼光观察现实世界，用数学的思维思考现实世界，会用数学的语言表达现实世界，培养学生的核心素养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在当前的教学中，教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需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关注到学生的成长，给学生启发，最终实现日常教学的全面发展，为学生的成长奠定扎实的基础。尝试带入实践内容，可以体现在教学和作业两个方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就教学方面而言，教师可以尝试创设情境，或者直接带学生在生活中去寻找数学的答案。教师角色的转变体现在课堂中师生定位、体现在在教学中教师是否将学生真正摆在学习工作的首位，而非学生的学习结果，在备课时不仅仅备教材，也要备学生。在整个教学过程中，教师能够对自身的教学工作开展做出反思，不断尝试新的教学思路，为课堂带来新的转变。新颖性原则，探究性教学本身就是一个探索发现的过程，需要足够的新颖设计，才能激发学生的学习兴趣和探究欲望，符合初中阶段学生的特点所在，才能真正的达到教学目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零零</cp:lastModifiedBy>
  <dcterms:modified xsi:type="dcterms:W3CDTF">2023-04-06T08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