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华文新魏"/>
          <w:sz w:val="44"/>
        </w:rPr>
      </w:pPr>
      <w:r>
        <w:rPr>
          <w:rFonts w:eastAsia="华文新魏"/>
          <w:sz w:val="44"/>
        </w:rPr>
        <w:t>理论学习摘记</w:t>
      </w:r>
      <w:r>
        <w:rPr>
          <w:rFonts w:eastAsia="华文新魏"/>
          <w:sz w:val="44"/>
        </w:rPr>
        <w:t>(</w:t>
      </w:r>
      <w:r>
        <w:rPr>
          <w:rFonts w:eastAsia="华文新魏"/>
          <w:sz w:val="44"/>
        </w:rPr>
        <w:t>心得</w:t>
      </w:r>
      <w:r>
        <w:rPr>
          <w:rFonts w:eastAsia="华文新魏"/>
          <w:sz w:val="44"/>
        </w:rPr>
        <w:t>)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10"/>
        <w:gridCol w:w="1270"/>
        <w:gridCol w:w="726"/>
        <w:gridCol w:w="720"/>
        <w:gridCol w:w="1219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曹絮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时间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 w:eastAsia="zh-CN"/>
              </w:rPr>
              <w:t>3.4.6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章题目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rPr>
                <w:rFonts w:ascii="Arial" w:hAnsi="Arial" w:cs="Arial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《新版课程标准解析与教学指导 初中数学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曹一鸣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来源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书籍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关课题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rPr/>
            </w:pPr>
            <w:r>
              <w:rPr>
                <w:rFonts w:ascii="Arial" w:hAnsi="Arial" w:cs="Arial"/>
              </w:rPr>
              <w:t>《初中数学动态分层设计与实施研究》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内容是落实教学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目标</w:t>
            </w:r>
            <w:r>
              <w:rPr>
                <w:rFonts w:ascii="宋体" w:hAnsi="宋体" w:cs="宋体"/>
                <w:sz w:val="24"/>
                <w:szCs w:val="24"/>
              </w:rPr>
              <w:t>、发展学生核心素养的载体。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方</w:t>
            </w:r>
            <w:r>
              <w:rPr>
                <w:rFonts w:ascii="宋体" w:hAnsi="宋体" w:cs="宋体"/>
                <w:sz w:val="24"/>
                <w:szCs w:val="24"/>
              </w:rPr>
              <w:t>面，教师要重视对教学内谷的整体分析，了解数学知识的产生与来源、数学知识的结构与关联、数学知识的价值与意义，了解课程内容和教学内容的安排意图。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尤</w:t>
            </w:r>
            <w:r>
              <w:rPr>
                <w:rFonts w:ascii="宋体" w:hAnsi="宋体" w:cs="宋体"/>
                <w:sz w:val="24"/>
                <w:szCs w:val="24"/>
              </w:rPr>
              <w:t>其要强化对数学知识本质的理解，提炼能贯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彻</w:t>
            </w:r>
            <w:r>
              <w:rPr>
                <w:rFonts w:ascii="宋体" w:hAnsi="宋体" w:cs="宋体"/>
                <w:sz w:val="24"/>
                <w:szCs w:val="24"/>
              </w:rPr>
              <w:t>各数学知识的数学概念，由此确立合适的学习主题，建构起数学学习主题统整下脉络清晰的数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宋体" w:hAnsi="宋体" w:cs="宋体"/>
                <w:sz w:val="24"/>
                <w:szCs w:val="24"/>
              </w:rPr>
              <w:t>知识体系，通过教学使学生形成逻辑性较强的数学基础知识结构。另一方面，教师在教学中要引导学生在数学概念、原理及法则之间构建起有效的认知结构，体会不同教学内容之间数学研究方法的一致性利可迁移性，帮助学生学会用整体的、联系的、发展的眼光看问题，形成科学的思维习惯，发展核心素养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教师要根据“图形与几何”领城的内容主线，挖掘教学内容中的核心素养要素，明晰核心素养在具体内容体系中的表现和发展水平，把握该部分内容中需要重点关注的核心素养，使教学内容的学习与核心素养的培养紫密地融合在一起。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发展学生的核心素养已成必然趋势，学生的核心索养最初是在家庭和学校中培养，随后在一生中不断完書。在教学活动中，教师要深刻理解核心素养的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内涵</w:t>
            </w:r>
            <w:r>
              <w:rPr>
                <w:rFonts w:ascii="宋体" w:hAnsi="宋体" w:cs="宋体"/>
                <w:sz w:val="24"/>
                <w:szCs w:val="24"/>
              </w:rPr>
              <w:t>，在制订教学目标时突出核心素养，注重目标要求的全面性、阶段性和操作性。核心素养是课程目标的集中体现，而教学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目</w:t>
            </w:r>
            <w:r>
              <w:rPr>
                <w:rFonts w:ascii="宋体" w:hAnsi="宋体" w:cs="宋体"/>
                <w:sz w:val="24"/>
                <w:szCs w:val="24"/>
              </w:rPr>
              <w:t>标是课程目标的具体化，因此教师在设计教学目标时要坚持素养导向，充分关注核心素养在课堂教学中的达成情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8:03:00Z</dcterms:created>
  <dc:creator>Administrator.6KYP39TIHKEE73F</dc:creator>
  <dc:description/>
  <dc:language>en-US</dc:language>
  <cp:lastModifiedBy>temperature_冰点</cp:lastModifiedBy>
  <dcterms:modified xsi:type="dcterms:W3CDTF">2023-04-07T02:47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ED708183924392873C447B0BDDEF50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