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8" w:before="48" w:after="48"/>
        <w:ind w:left="48" w:right="48" w:hanging="0"/>
        <w:jc w:val="left"/>
        <w:rPr/>
      </w:pPr>
      <w:r>
        <w:rPr/>
        <w:t>交往互动式教学设计</w:t>
      </w:r>
    </w:p>
    <w:tbl>
      <w:tblPr>
        <w:tblW w:w="893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710"/>
        <w:gridCol w:w="855"/>
        <w:gridCol w:w="2109"/>
        <w:gridCol w:w="156"/>
        <w:gridCol w:w="384"/>
        <w:gridCol w:w="1039"/>
        <w:gridCol w:w="360"/>
        <w:gridCol w:w="1700"/>
      </w:tblGrid>
      <w:tr>
        <w:trPr/>
        <w:tc>
          <w:tcPr>
            <w:tcW w:w="31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学校：常州新北区吕墅小学</w:t>
            </w:r>
          </w:p>
        </w:tc>
        <w:tc>
          <w:tcPr>
            <w:tcW w:w="2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班级：三（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57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人数：</w:t>
            </w:r>
          </w:p>
        </w:tc>
        <w:tc>
          <w:tcPr>
            <w:tcW w:w="20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日期：月 日</w:t>
            </w:r>
          </w:p>
        </w:tc>
      </w:tr>
      <w:tr>
        <w:trPr/>
        <w:tc>
          <w:tcPr>
            <w:tcW w:w="31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学科：英语</w:t>
            </w:r>
          </w:p>
        </w:tc>
        <w:tc>
          <w:tcPr>
            <w:tcW w:w="2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课题：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Unit3 Is this your pencil?</w:t>
            </w:r>
          </w:p>
        </w:tc>
        <w:tc>
          <w:tcPr>
            <w:tcW w:w="1579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教时：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0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执教： 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汤晨晓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教学目标：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 xml:space="preserve">1. 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能初步听懂、会说、会读日常用语和句型：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This isn’t my pencil. Is this /that your pencil? Yes, it is. No, it isn’t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/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 xml:space="preserve">2. 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能初步听懂、会说、会读写词汇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:school bag, pen, pencil, crayon, ruler, rubber, pencil case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 xml:space="preserve">3. 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能初步听懂、会说、会用物主代词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my, your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 xml:space="preserve">4. 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树立团结友爱、帮助同学的助人为乐的精神，培养正确的价值观。</w:t>
            </w:r>
          </w:p>
        </w:tc>
      </w:tr>
      <w:tr>
        <w:trPr/>
        <w:tc>
          <w:tcPr>
            <w:tcW w:w="8931" w:type="dxa"/>
            <w:gridSpan w:val="9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eaching Procedures</w:t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ime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Steps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Teacher’s activities</w:t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Learners’ activities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Purpose, Feedbacks &amp;Aims</w:t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 1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Warming-up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吸引注意，积累语言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.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review the alphabet song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.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learn  the short vowel 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 and en ed et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（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and make new words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.try to read words : hen ten pen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.let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s chant 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/>
                <w:kern w:val="0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Pen,pen,pen,is this your pen  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Yes ,yes ,yes, this is my pen .</w:t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ing the song and read the words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的字母发音复习，学习</w:t>
            </w:r>
            <w:r>
              <w:rPr>
                <w:rFonts w:cs="宋体;SimSun" w:ascii="宋体;SimSun" w:hAnsi="宋体;SimSun"/>
                <w:sz w:val="24"/>
              </w:rPr>
              <w:t>new word family: _en</w:t>
            </w:r>
            <w:r>
              <w:rPr>
                <w:rFonts w:ascii="宋体;SimSun" w:hAnsi="宋体;SimSun" w:cs="宋体;SimSun"/>
                <w:sz w:val="24"/>
              </w:rPr>
              <w:t>，教师通过磁铁拼词锻炼学生自然拼读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hant </w:t>
            </w:r>
            <w:r>
              <w:rPr>
                <w:rFonts w:ascii="宋体;SimSun" w:hAnsi="宋体;SimSun" w:cs="宋体;SimSun"/>
                <w:sz w:val="24"/>
              </w:rPr>
              <w:t>与新字母组合相关，也可以顺势引导出本课单词之一</w:t>
            </w:r>
            <w:r>
              <w:rPr>
                <w:rFonts w:cs="宋体;SimSun" w:ascii="宋体;SimSun" w:hAnsi="宋体;SimSun"/>
                <w:sz w:val="24"/>
              </w:rPr>
              <w:t>pen</w:t>
            </w:r>
            <w:r>
              <w:rPr>
                <w:rFonts w:ascii="宋体;SimSun" w:hAnsi="宋体;SimSun" w:cs="宋体;SimSun"/>
                <w:sz w:val="24"/>
              </w:rPr>
              <w:t>和重点句型</w:t>
            </w:r>
            <w:r>
              <w:rPr>
                <w:rFonts w:cs="宋体;SimSun" w:ascii="宋体;SimSun" w:hAnsi="宋体;SimSun"/>
                <w:sz w:val="24"/>
              </w:rPr>
              <w:t>is this…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2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Pre-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ask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导出目标，生成结构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48" w:after="48"/>
              <w:ind w:left="408" w:right="48" w:hanging="360"/>
              <w:jc w:val="left"/>
              <w:rPr>
                <w:rFonts w:ascii="Simsun;Times New Roman" w:hAnsi="Simsun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kern w:val="0"/>
                <w:sz w:val="24"/>
              </w:rPr>
              <w:t>let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b/>
                <w:kern w:val="0"/>
                <w:sz w:val="24"/>
              </w:rPr>
              <w:t>s talk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/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look, I have a pen. This is my pen. Is this/that your pen ?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now ,can you ask me?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yes ,it is. This is my pen.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（板书句型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48" w:after="48"/>
              <w:ind w:left="408" w:right="48" w:hanging="36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Pair work.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Answer the question: no, it isn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t.</w:t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: is this/that your pen?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通过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pen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来展开对话，师生互问的方式生成一般疑问句的答句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达成目标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5656" w:hRule="atLeast"/>
        </w:trPr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2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3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ask 1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回忆相关知识，初步运用结构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48" w:after="48"/>
              <w:ind w:left="408" w:right="48" w:hanging="36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let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s play( touch and say)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/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T:look! Miss Tang has a big magic bag. This is my schoolbag(teach new word). 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Follow me 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What does a say?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/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do you want to know what are in my schoolbag? Now you have a chance to choose something in my schoolbag . if you know it , tell me. If you don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t , you can ask me  what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s this ? is this a </w:t>
            </w: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can you teach others?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（板书单词）</w:t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0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napToGrid w:val="false"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s follow</w:t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/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s  touch sth and tell me or ask is this a pen/ pencil /ruler/book/pencil case/ crayon</w:t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s learn the word after teacher or students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魔法书包让学生有更强的求知欲，通过学生对书包里东西的接触生成单词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达成目标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4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ask 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呈现刺激材料，活用结构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. Practice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：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I have many stationary , but I don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t know whose they are . can I ask you some questions?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（师生示范）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：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Is this your </w:t>
            </w: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no , it isn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t 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is that your</w:t>
            </w: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:yes , it is 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ok , here you are 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S: thank you 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you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re  welcome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napToGrid w:val="false"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师生练习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小组练习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通过读、对话生生操练的形式巩固本课所学的新知。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达成目标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5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ask 3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引发期待行为，强化结构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: Look! Mike is nervous. Let’s watch the cartoon and answer the questions: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. What is Mike looking for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. Did he find out at last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a..Watch the cartoon and answer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b. Read after it.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 xml:space="preserve">c. 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act</w:t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观看映像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个别回答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跟读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小组读</w:t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通过生生之间的拓展操练巩固本课的句型教学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达成目标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3&amp;4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4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min</w:t>
            </w:r>
          </w:p>
        </w:tc>
        <w:tc>
          <w:tcPr>
            <w:tcW w:w="1710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Step6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Post –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task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提供反馈评价，巩固结构</w:t>
            </w:r>
          </w:p>
        </w:tc>
        <w:tc>
          <w:tcPr>
            <w:tcW w:w="3120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总结本课所学的重难点</w:t>
            </w:r>
          </w:p>
        </w:tc>
        <w:tc>
          <w:tcPr>
            <w:tcW w:w="1783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回顾本课重点知识句型。</w:t>
            </w:r>
          </w:p>
        </w:tc>
        <w:tc>
          <w:tcPr>
            <w:tcW w:w="1700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在回顾总结中反思本节课重点句型结构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Simsun;Times New Roman" w:hAnsi="Simsun;Times New Roman"/>
                <w:kern w:val="0"/>
                <w:sz w:val="24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  <w:tc>
          <w:tcPr>
            <w:tcW w:w="4903" w:type="dxa"/>
            <w:gridSpan w:val="6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Homework: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. Read story time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. Copy new words 4+1.</w:t>
            </w:r>
          </w:p>
        </w:tc>
        <w:tc>
          <w:tcPr>
            <w:tcW w:w="1700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kern w:val="0"/>
                <w:sz w:val="1"/>
                <w:szCs w:val="20"/>
              </w:rPr>
            </w:pPr>
            <w:r>
              <w:rPr>
                <w:rFonts w:eastAsia="Times New Roman" w:cs="宋体;SimSun" w:ascii="Simsun;Times New Roman" w:hAnsi="Simsun;Times New Roman"/>
                <w:kern w:val="0"/>
                <w:sz w:val="1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85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210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3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  <w:tc>
          <w:tcPr>
            <w:tcW w:w="17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"/>
              </w:rPr>
            </w:pPr>
            <w:r>
              <w:rPr>
                <w:rFonts w:cs="宋体;SimSun" w:ascii="Simsun;Times New Roman" w:hAnsi="Simsun;Times New Roman"/>
                <w:kern w:val="0"/>
                <w:sz w:val="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20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板书设计：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Unit 3 Is this your pencil?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Is this/that a/an/your/his/her...? schoolbag pen pencil pencil case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Yes, it is. crayon rubber ruler</w:t>
            </w:r>
          </w:p>
          <w:p>
            <w:pPr>
              <w:pStyle w:val="Normal"/>
              <w:widowControl/>
              <w:spacing w:lineRule="atLeast" w:line="288" w:before="48" w:after="48"/>
              <w:ind w:left="48" w:right="48" w:hanging="0"/>
              <w:jc w:val="left"/>
              <w:rPr>
                <w:rFonts w:ascii="Simsun;Times New Roman" w:hAnsi="Simsun;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kern w:val="0"/>
                <w:sz w:val="24"/>
              </w:rPr>
              <w:t>No, it isn’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USER</dc:creator>
  <dc:description/>
  <cp:keywords/>
  <dc:language>en-US</dc:language>
  <cp:lastModifiedBy>Administrator</cp:lastModifiedBy>
  <dcterms:modified xsi:type="dcterms:W3CDTF">2017-02-27T06:27:00Z</dcterms:modified>
  <cp:revision>4</cp:revision>
  <dc:subject/>
  <dc:title/>
</cp:coreProperties>
</file>