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39604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393128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39674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39262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39230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40119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39573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39497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397256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395033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5:06:55Z</dcterms:created>
  <dc:creator>WYS3</dc:creator>
  <dc:description/>
  <dc:language>en-US</dc:language>
  <cp:lastModifiedBy>WYS3</cp:lastModifiedBy>
  <cp:lastPrinted>2022-10-18T13:12:00Z</cp:lastPrinted>
  <dcterms:modified xsi:type="dcterms:W3CDTF">2022-10-18T05:1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04459A70A40F7AE7CA9D80C251C3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