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说一说自己对于幼儿建立联系的理解，及日常生活中的案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我觉得</w:t>
      </w:r>
      <w:r>
        <w:rPr>
          <w:rFonts w:ascii="宋体" w:hAnsi="宋体" w:cs="宋体"/>
          <w:sz w:val="24"/>
          <w:szCs w:val="24"/>
        </w:rPr>
        <w:t>教师既可以是教师又可以是同伴，而当教师是同伴时，幼儿与教师的互动状态是完全不一样的。做好互动准备后，让幼儿知道你看到了他，对他所做的事情感兴趣，并让他感知到你想参与其中，从而与幼儿建立并加深关系，创造更多学习的机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案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中班区域游戏的时候，我每次去建构区观察孩子都是拿着观察板、笔进行记录，但是有一次陈老师在我们班看区域游戏时，直接是脱掉鞋子，坐在垫子上与孩子围在一起，跟他们交流今天的建构计划及建构内容，陈老师的行为给了我很大的触动，在之后的区域游戏中，我也常常蹲下来或者坐在垫子上与孩子交流，想让自己与孩子保持同一水平线，让自己能平视幼儿，当我与他们处于同一水平线时，幼儿会主动的跟我说自己今天想拼什么，在他们遇到难题或者问题时，也会和我一起讨论，我觉得当我慢下来的时候，就和幼儿建立了关系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美工区可以从哪些方面进行观察？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幼儿与材料的互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幼儿的同伴交往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幼儿的活动过程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幼儿的艺术表现能力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针对幼儿行为可以从哪些方面进行行为分析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幼儿的专注力、幼儿的手部发展能力、幼儿计划的落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7:41:42Z</dcterms:created>
  <dc:creator>Administrator</dc:creator>
  <dc:description/>
  <dc:language>en-US</dc:language>
  <cp:lastModifiedBy>♚Aurevior*</cp:lastModifiedBy>
  <dcterms:modified xsi:type="dcterms:W3CDTF">2022-10-23T08:4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7362A056542A2848972577DD31CA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