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3614"/>
        <w:jc w:val="both"/>
        <w:rPr>
          <w:rFonts w:ascii="宋体" w:hAnsi="宋体" w:eastAsia="宋体" w:cs="宋体"/>
          <w:b/>
          <w:b/>
          <w:bCs/>
          <w:sz w:val="40"/>
          <w:szCs w:val="40"/>
          <w:lang w:eastAsia="zh-CN"/>
        </w:rPr>
      </w:pPr>
      <w:r>
        <w:rPr>
          <w:rFonts w:ascii="宋体" w:hAnsi="宋体" w:cs="宋体"/>
          <w:b/>
          <w:bCs/>
          <w:sz w:val="40"/>
          <w:szCs w:val="40"/>
          <w:lang w:eastAsia="zh-CN"/>
        </w:rPr>
        <w:t>观察组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说一说自己对于与幼儿建立联系的理解以及日常活动中的案例故事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师幼互动是指教师与幼儿基于生活活动、游戏活动、教学活动中的活动内容、操作材料、人际交往而引起的认知、情感及行为上的相互作用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在一次小猪与青菜的游戏中，老师给幼儿讲规则，幼儿听到哨音抛球、拿球以及运球等，并在游戏过程中通过老师师范以及互动了解篮球技能以及学习动作。这也是老师与幼儿之间的互动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自主学习</w:t>
      </w:r>
      <w:r>
        <w:rPr>
          <w:rFonts w:eastAsia="宋体"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</w:rPr>
        <w:t>说说幼儿美工区可以从哪些方面进行观察，针对观察幼儿的行为，又可从哪些方面进行行为分析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>可以从幼儿的材料使用情况、互动情况、计划内容、作品呈现这几方面进行观察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>可以从幼儿的学习品质、技能经验、社会性、动作发展等方面进行分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4:59:14Z</dcterms:created>
  <dc:creator>Administrator</dc:creator>
  <dc:description/>
  <dc:language>en-US</dc:language>
  <cp:lastModifiedBy>卓乐</cp:lastModifiedBy>
  <dcterms:modified xsi:type="dcterms:W3CDTF">2022-10-22T15:0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6D1D798BB497097EDAB0D553CC7D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