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.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数据与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——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勇闯迷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409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常州市三河口高级中学   俞亚娣</w:t>
      </w:r>
    </w:p>
    <w:p>
      <w:pPr>
        <w:pStyle w:val="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482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【学科核心素养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针对给定的任务进行需求分析，明确需要解决的关键问题。能提取问题的基本特征，进行抽象处理，并用形式化的方法表述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不同的问题，合理运用队列、树、图的数据结构特点，选择适合的数据结构类型解决问题，并且能使用编程语言实现相关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color w:val="000000"/>
        </w:rPr>
        <w:t>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课程目标要求</w:t>
      </w:r>
      <w:r>
        <w:rPr>
          <w:b/>
          <w:bCs/>
          <w:color w:val="000000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结合生活实际，</w:t>
      </w:r>
      <w:r>
        <w:rPr>
          <w:rFonts w:ascii="宋体" w:hAnsi="宋体" w:cs="宋体"/>
          <w:sz w:val="24"/>
          <w:szCs w:val="24"/>
          <w:lang w:val="en-US" w:eastAsia="zh-CN"/>
        </w:rPr>
        <w:t>类比生活中</w:t>
      </w:r>
      <w:r>
        <w:rPr>
          <w:rFonts w:ascii="宋体" w:hAnsi="宋体" w:cs="宋体"/>
          <w:sz w:val="24"/>
          <w:szCs w:val="24"/>
          <w:lang w:val="en-US" w:eastAsia="zh-CN"/>
        </w:rPr>
        <w:t>的数据结构实例</w:t>
      </w:r>
      <w:r>
        <w:rPr>
          <w:rFonts w:ascii="宋体" w:hAnsi="宋体" w:cs="宋体"/>
          <w:sz w:val="24"/>
          <w:szCs w:val="24"/>
          <w:lang w:val="en-US" w:eastAsia="zh-CN"/>
        </w:rPr>
        <w:t>，关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ython</w:t>
      </w:r>
      <w:r>
        <w:rPr>
          <w:rFonts w:ascii="宋体" w:hAnsi="宋体" w:cs="宋体"/>
          <w:sz w:val="24"/>
          <w:szCs w:val="24"/>
          <w:lang w:val="en-US" w:eastAsia="zh-CN"/>
        </w:rPr>
        <w:t>列表知识，概括数据结构概念等知识，归纳线性数据结构的特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理解数据结构的概念，认识数据结构在解决问题过程中的重要性，学会发现并合理利用身边的数据解决实际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对项目的分析，理解数据类型、队列、树和图等基本数据结构的概念，根据解决问题的需要，选择合理的结构组织数据，并能变成实现其相关操作，让数据在系统中体现其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color w:val="000000"/>
        </w:rPr>
        <w:t>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业要求</w:t>
      </w:r>
      <w:r>
        <w:rPr>
          <w:b/>
          <w:bCs/>
          <w:color w:val="000000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熟悉队列结构的概念和特点，能够使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Python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语言对队列进行操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了解树、图结构的基本概念及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能够比较不同数据结构的特点，会选用合适的数据结构组织数据解决简单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color w:val="000000"/>
        </w:rPr>
        <w:t>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材分析</w:t>
      </w:r>
      <w:r>
        <w:rPr>
          <w:b/>
          <w:bCs/>
          <w:color w:val="000000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第三章在整个教材中处于承上启下的位置，在第一章初识数据与计算的基础上，本章将进一步认识数据，了解数据编码的知识，通过具体任务的设置，让学生学会分析数据间关系。认识到数据经过采集和数字化后存储在计算机中，是为了便于应用和解决问题，从而引出数据的类型和数据结构。通过一些列的任务逐步分析数列（线性）、树、图等数据结构的特点，了解数据结构中数据之间的关系。并且为第四章计算与问题解决夯实基础，是本书中至关重要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color w:val="000000"/>
        </w:rPr>
        <w:t>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情分析</w:t>
      </w:r>
      <w:r>
        <w:rPr>
          <w:b/>
          <w:bCs/>
          <w:color w:val="000000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前面两个单元的学习，学生已经对数据及计算有了初步的了解，知道了简单的编程计算的方法。在此基础上，学生还需要进一步理解：数据是无处不在的，人们可以通过数据来把握对象、描述问题并以此为基础解决问题。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数据编码一节中，学生了解了各类数据采集的基本方法，理解了文本、音频等数据的编码原理及数据编码的意义和作用。虽然对于编码有了理论基础，但是没有进行实践操作，学生的理解还处于一知半解的程度。高一学生刚刚参加军训，然后又进行期中考试，很多知识点都遗忘了，所以本节课的知识点难度相对较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color w:val="000000"/>
        </w:rPr>
        <w:t>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学目标</w:t>
      </w:r>
      <w:r>
        <w:rPr>
          <w:b/>
          <w:bCs/>
          <w:color w:val="000000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本节课的学习，学生可以熟悉队列结构的概念和特点，并且能够使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Python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语言实现其相关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身边的数据结构，类比现实生活中的数据结构实例，降低学生理解数据结构难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对闯迷宫的相关操作，让学生了解队列、栈、图结构的基本概念及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经过本节课关于项目《勇闯迷宫》的主题学习，能够比较不同数据结构的特点，会选用合适的数据结构组织数据解决简单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color w:val="000000"/>
        </w:rPr>
        <w:t>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学重、难点</w:t>
      </w:r>
      <w:r>
        <w:rPr>
          <w:b/>
          <w:bCs/>
          <w:color w:val="000000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重点：队列结构的概念和特点，能够使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Python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语言对队列进行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难点：比较不同数据结构的特点，会选用合适的数据结构组织数据解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color w:val="000000"/>
        </w:rPr>
        <w:t>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学策略</w:t>
      </w:r>
      <w:r>
        <w:rPr>
          <w:b/>
          <w:bCs/>
          <w:color w:val="000000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节</w:t>
      </w:r>
      <w:r>
        <w:rPr>
          <w:rFonts w:ascii="宋体" w:hAnsi="宋体" w:cs="宋体"/>
          <w:sz w:val="24"/>
          <w:szCs w:val="24"/>
          <w:lang w:val="en-US" w:eastAsia="zh-CN"/>
        </w:rPr>
        <w:t>课</w:t>
      </w:r>
      <w:r>
        <w:rPr>
          <w:rFonts w:ascii="宋体" w:hAnsi="宋体" w:cs="宋体"/>
          <w:sz w:val="24"/>
          <w:szCs w:val="24"/>
          <w:lang w:val="en-US" w:eastAsia="zh-CN"/>
        </w:rPr>
        <w:t>的学科知识基础为数据、程序设计基础核心知识为数据结构</w:t>
      </w:r>
      <w:r>
        <w:rPr>
          <w:rFonts w:ascii="宋体" w:hAnsi="宋体" w:cs="宋体"/>
          <w:sz w:val="24"/>
          <w:szCs w:val="24"/>
          <w:lang w:val="en-US" w:eastAsia="zh-CN"/>
        </w:rPr>
        <w:t>，所以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6455</wp:posOffset>
                </wp:positionH>
                <wp:positionV relativeFrom="paragraph">
                  <wp:posOffset>73660</wp:posOffset>
                </wp:positionV>
                <wp:extent cx="622300" cy="368935"/>
                <wp:effectExtent l="50165" t="144780" r="49530" b="145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0000">
                          <a:off x="0" y="0"/>
                          <a:ext cx="62244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微软雅黑" w:cs="Times New Roman"/>
                                <w:color w:val="FFFFFF"/>
                                <w:lang w:val="en-US" w:eastAsia="zh-CN" w:bidi="ar-SA"/>
                              </w:rPr>
                              <w:t>数据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6.65pt;margin-top:5.75pt;width:48.95pt;height:29pt;mso-wrap-style:square;v-text-anchor:top;rotation:35" type="_x0000_t202">
                <v:textbox>
                  <w:txbxContent>
                    <w:p>
                      <w:pPr>
                        <w:kinsoku w:val="true"/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微软雅黑" w:cs="Times New Roman"/>
                          <w:color w:val="FFFFFF"/>
                          <w:lang w:val="en-US" w:eastAsia="zh-CN" w:bidi="ar-SA"/>
                        </w:rPr>
                        <w:t>数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本节课从解决实际问题出发，以《勇闯迷宫》项目进行开展，通过挑选队员、闯迷宫、谁是幸运儿三个环节，剖析数据的类型以及队列、树、图等数据结构。整个课程深入浅出，在分析实际问题的同时熟悉队列结构的概念和特点，并且能够使用程序语言对队列进行实际的操作。培养学生的抽象建模能力，把现实生活中的具体事务抽象成人脑容易理解、计算机容易处理的模型，进而提高运用所学的知识解决问题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color w:val="000000"/>
        </w:rPr>
        <w:t>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学准备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及课前导学任务</w:t>
      </w:r>
      <w:r>
        <w:rPr>
          <w:b/>
          <w:bCs/>
          <w:color w:val="000000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师准备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网络机房，便于分组合作；画程软件；迷宫可视化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要求学生提前分组（以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-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为一个学习小组，课上可以将一个学习小组的同学安排子在一起，方便他们讨论与分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能够熟练掌握画程软件，掌握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Python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基本的数据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color w:val="000000"/>
        </w:rPr>
        <w:t>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学过程</w:t>
      </w:r>
      <w:r>
        <w:rPr>
          <w:b/>
          <w:bCs/>
          <w:color w:val="000000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项目引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图片“自觉排队，文明用餐”，我们在现实生活中要遵守一定的规则，文明用餐，拒绝插队，那么数据之间他们也要遵守一定的规则，进行存储。今天我们将学习“数据与结构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师活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们学习了哪些数据类型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活动：学生回答学过的数据类型整型、字符串型、浮点型和列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师活动：扩展元组、字典等数据类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意图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复习旧知以及由学生身边熟悉的例子引入，引出主题，降低学生学习数据与结构的难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项目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环节一：理论先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知识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数据结构的定义；线性数据结构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活动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快速阅读书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P59-6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页相关内容，了解什么是数据结构？并按照下列数据间的关系选择合适的数据结构表达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0245</wp:posOffset>
                </wp:positionH>
                <wp:positionV relativeFrom="paragraph">
                  <wp:posOffset>34290</wp:posOffset>
                </wp:positionV>
                <wp:extent cx="4986655" cy="2168525"/>
                <wp:effectExtent l="0" t="0" r="0" b="0"/>
                <wp:wrapNone/>
                <wp:docPr id="2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720" cy="2168640"/>
                          <a:chOff x="0" y="0"/>
                          <a:chExt cx="4986720" cy="2168640"/>
                        </a:xfrm>
                      </wpg:grpSpPr>
                      <pic:pic xmlns:pic="http://schemas.openxmlformats.org/drawingml/2006/picture">
                        <pic:nvPicPr>
                          <pic:cNvPr id="0" name="图片 99" descr=""/>
                          <pic:cNvPicPr/>
                        </pic:nvPicPr>
                        <pic:blipFill>
                          <a:blip r:embed="rId2"/>
                          <a:srcRect l="4898" t="29386" r="52947" b="3396"/>
                          <a:stretch/>
                        </pic:blipFill>
                        <pic:spPr>
                          <a:xfrm>
                            <a:off x="0" y="14760"/>
                            <a:ext cx="183780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0" descr=""/>
                          <pic:cNvPicPr/>
                        </pic:nvPicPr>
                        <pic:blipFill>
                          <a:blip r:embed="rId3"/>
                          <a:srcRect l="46460" t="23501" r="0" b="11123"/>
                          <a:stretch/>
                        </pic:blipFill>
                        <pic:spPr>
                          <a:xfrm>
                            <a:off x="2580120" y="0"/>
                            <a:ext cx="2406600" cy="16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3120" y="1824480"/>
                            <a:ext cx="1857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1  数据结构树形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54.35pt;margin-top:2.7pt;width:392.65pt;height:170.75pt" coordorigin="1087,54" coordsize="7853,34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9" stroked="f" o:allowincell="f" style="position:absolute;left:1087;top:77;width:2893;height:25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100" stroked="f" o:allowincell="f" style="position:absolute;left:5150;top:54;width:3789;height:260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265;top:2927;width:29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1  数据结构树形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0045</wp:posOffset>
            </wp:positionH>
            <wp:positionV relativeFrom="paragraph">
              <wp:posOffset>6420485</wp:posOffset>
            </wp:positionV>
            <wp:extent cx="2406650" cy="1652905"/>
            <wp:effectExtent l="0" t="0" r="0" b="0"/>
            <wp:wrapNone/>
            <wp:docPr id="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454" t="23496" r="-3" b="11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3070</wp:posOffset>
                </wp:positionH>
                <wp:positionV relativeFrom="paragraph">
                  <wp:posOffset>8245475</wp:posOffset>
                </wp:positionV>
                <wp:extent cx="1858010" cy="344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1  </w:t>
                            </w:r>
                            <w:r>
                              <w:rPr>
                                <w:lang w:val="en-US" w:eastAsia="zh-CN"/>
                              </w:rPr>
                              <w:t>数据结构树形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27.15pt;mso-wrap-distance-left:9.05pt;mso-wrap-distance-right:9.05pt;mso-wrap-distance-top:0pt;mso-wrap-distance-bottom:0pt;margin-top:649.25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 xml:space="preserve">1  </w:t>
                      </w:r>
                      <w:r>
                        <w:rPr>
                          <w:lang w:val="en-US" w:eastAsia="zh-CN"/>
                        </w:rPr>
                        <w:t>数据结构树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师活动：引导学生完成数据结构树形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列数据属于哪一种数据结构——字符串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数据结构的变化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集合——树形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意图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数据结构树形图的完成，了解数据结构的一些基本概念与相互之间的关系，引出本节课的主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环节二：数据结构连连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知识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数据结构</w:t>
      </w:r>
      <w:r>
        <w:rPr>
          <w:rFonts w:ascii="宋体" w:hAnsi="宋体" w:cs="宋体"/>
          <w:sz w:val="24"/>
          <w:szCs w:val="24"/>
          <w:lang w:val="en-US" w:eastAsia="zh-CN"/>
        </w:rPr>
        <w:t>的定义；</w:t>
      </w:r>
      <w:r>
        <w:rPr>
          <w:rFonts w:ascii="宋体" w:hAnsi="宋体" w:cs="宋体"/>
          <w:sz w:val="24"/>
          <w:szCs w:val="24"/>
          <w:lang w:val="en-US" w:eastAsia="zh-CN"/>
        </w:rPr>
        <w:t>线性数据结构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特点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活动：完成数据结构连连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0</wp:posOffset>
                </wp:positionH>
                <wp:positionV relativeFrom="paragraph">
                  <wp:posOffset>90805</wp:posOffset>
                </wp:positionV>
                <wp:extent cx="4852670" cy="3339465"/>
                <wp:effectExtent l="0" t="0" r="0" b="0"/>
                <wp:wrapNone/>
                <wp:docPr id="5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0" cy="3339360"/>
                          <a:chOff x="0" y="0"/>
                          <a:chExt cx="4852800" cy="3339360"/>
                        </a:xfrm>
                      </wpg:grpSpPr>
                      <pic:pic xmlns:pic="http://schemas.openxmlformats.org/drawingml/2006/picture">
                        <pic:nvPicPr>
                          <pic:cNvPr id="2" name="图片 10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852800" cy="27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0600" y="2882160"/>
                            <a:ext cx="1803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2 数据结构连连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33.5pt;margin-top:7.15pt;width:382.1pt;height:262.9pt" coordorigin="670,143" coordsize="7642,5258">
                <v:shape id="shape_0" ID="图片 106" stroked="f" o:allowincell="f" style="position:absolute;left:670;top:143;width:7641;height:42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86;top:4682;width:2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2 数据结构连连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意图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数据结构连连看，进一步了解数据结构的相关基础理论知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环节三：身边的数据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知识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类比生活中的实例，掌握相应的数据结构的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活动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不同实例的特点，选择合适的数据结构表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师活动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创设情境（排队就餐——点餐——洗碗——路线图），并引导学生为相应的情境选择合适的数据结构表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0</wp:posOffset>
                </wp:positionH>
                <wp:positionV relativeFrom="paragraph">
                  <wp:posOffset>131445</wp:posOffset>
                </wp:positionV>
                <wp:extent cx="6333490" cy="2362200"/>
                <wp:effectExtent l="0" t="0" r="0" b="0"/>
                <wp:wrapNone/>
                <wp:docPr id="6" name="组合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362320"/>
                          <a:chOff x="0" y="0"/>
                          <a:chExt cx="6333480" cy="236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81152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" descr=""/>
                            <pic:cNvPicPr/>
                          </pic:nvPicPr>
                          <pic:blipFill>
                            <a:blip r:embed="rId9"/>
                            <a:srcRect l="13586" t="9732" r="11194" b="0"/>
                            <a:stretch/>
                          </pic:blipFill>
                          <pic:spPr>
                            <a:xfrm>
                              <a:off x="0" y="12240"/>
                              <a:ext cx="1407960" cy="17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2" descr=""/>
                            <pic:cNvPicPr/>
                          </pic:nvPicPr>
                          <pic:blipFill>
                            <a:blip r:embed="rId10"/>
                            <a:srcRect l="0" t="0" r="0" b="2325"/>
                            <a:stretch/>
                          </pic:blipFill>
                          <pic:spPr>
                            <a:xfrm>
                              <a:off x="1487880" y="9360"/>
                              <a:ext cx="1303200" cy="17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870280" y="1440"/>
                              <a:ext cx="2075760" cy="17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5" descr=""/>
                            <pic:cNvPicPr/>
                          </pic:nvPicPr>
                          <pic:blipFill>
                            <a:blip r:embed="rId12"/>
                            <a:srcRect l="835" t="10881" r="-1739" b="9549"/>
                            <a:stretch/>
                          </pic:blipFill>
                          <pic:spPr>
                            <a:xfrm>
                              <a:off x="5048280" y="0"/>
                              <a:ext cx="1285200" cy="17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29320" y="1981080"/>
                            <a:ext cx="17971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3身边的数据结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-8.5pt;margin-top:10.35pt;width:498.7pt;height:186pt" coordorigin="-170,207" coordsize="9974,3720">
                <v:group id="shape_0" alt="组合 113" style="position:absolute;left:-170;top:207;width:9974;height:2853">
                  <v:shape id="shape_0" ID="图片 1" stroked="f" o:allowincell="f" style="position:absolute;left:-170;top:226;width:2216;height:283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2173;top:222;width:2051;height:283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1" stroked="f" o:allowincell="f" style="position:absolute;left:4350;top:209;width:3268;height:283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7780;top:207;width:2023;height:283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26;top:3327;width:282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3身边的数据结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环节四：勇闯迷宫之挑选队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知识：线性结构，队列的基本操作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师活动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布置任务：现在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人想闯迷宫，但是最多只能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位成员，为了让队伍最优化，把成员的年龄限制在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-4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之间，如果人数超过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位，则先到先加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下是每个人的年龄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5 ,32,35,41,27,82,28,56,23,3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请利用画程编写程序确定最后闯迷宫的人员（年龄即编号，输出年龄即可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活动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针对问题进行算法设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26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利用画程实现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26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作品分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意图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为闯迷宫挑选队员，复习三种基本结构的基础知识，并且通过对画程的操作，掌握对队列的基本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环节五：勇闯迷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知识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对项目的分析，理解数据类型、队列、栈和图等基本数据结构的概念，根据解决问题的需要，选择合理的结构组织数据，并能变成实现其相关操作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活动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判断闯迷宫可能遇到的两种状况，并分析分别是哪一种数据结构表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26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思考：计算机如何识别迷宫？如何表达迷宫？采用哪一种数据类型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26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工闯迷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26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思考：计算机如何闯迷宫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师活动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引导学生分析问题，解决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26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解决学生设计算法中的难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26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可视化迷宫演示，了解计算机如何闯迷宫的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意图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闯迷宫，进一步了解数据结构的相关知识。并能利用相关的知识解决实际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环节六：温故知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知识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数据结构的相关知识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活动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阅读并回答完成相关习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下列选项中不属于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Python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语言数据类型的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、浮点型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、虚数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、字符串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一个队列初始为空，若它的输入序列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,b,c,d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则它的输出序列为（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,c,b,a    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,a,c,b   C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,b,c,d    D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,c,b,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树结构中元素之间存在的关系是（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、一对一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、一对多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、多对一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多对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8685</wp:posOffset>
            </wp:positionH>
            <wp:positionV relativeFrom="paragraph">
              <wp:posOffset>212090</wp:posOffset>
            </wp:positionV>
            <wp:extent cx="1421765" cy="1330325"/>
            <wp:effectExtent l="0" t="0" r="0" b="0"/>
            <wp:wrapNone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7715</wp:posOffset>
            </wp:positionH>
            <wp:positionV relativeFrom="paragraph">
              <wp:posOffset>69850</wp:posOffset>
            </wp:positionV>
            <wp:extent cx="1686560" cy="1490345"/>
            <wp:effectExtent l="0" t="0" r="0" b="0"/>
            <wp:wrapNone/>
            <wp:docPr id="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下哪一个是树结构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1145</wp:posOffset>
            </wp:positionH>
            <wp:positionV relativeFrom="paragraph">
              <wp:posOffset>73025</wp:posOffset>
            </wp:positionV>
            <wp:extent cx="1397635" cy="1214755"/>
            <wp:effectExtent l="0" t="0" r="0" b="0"/>
            <wp:wrapNone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、     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、            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239" w:firstLine="24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长度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n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非空线性表，删除表中的第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i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元素，需要移动表中的多少个元素？（     ）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n-i   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n+i     C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n-i+1     D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n-i-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师活动：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组织学生回答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26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解决学生解决问题中的难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1260"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树结构是一种具有层次关系的非线性结构。树结构没有封闭的回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意图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温故知新，通过习题巩固相关知识，并为下一环节做铺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环节七：【扩展】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勇闯迷宫之谁是幸运儿：六个人成功闯关迷宫，现在选一个幸运儿，规则是：六个人排成一排，从第一个位置起顺序编号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~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号。从第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号开始报数，每轮从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报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凡报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数字即退出，接着又从紧邻的下一个数字开始同样的报数，如果最后一个，则下一个就回到第一个。如此不断循环，最后剩下的一个数字就是小队的幸运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知识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线性表的删除，约瑟夫环的运用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活动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完善画程的方式完成程序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师活动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组织学生在理解的基础上完善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意图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一步理解线性表的基本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项目总结与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生活动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忆本节课学习的相关知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44550</wp:posOffset>
            </wp:positionH>
            <wp:positionV relativeFrom="paragraph">
              <wp:posOffset>524510</wp:posOffset>
            </wp:positionV>
            <wp:extent cx="4027170" cy="2005330"/>
            <wp:effectExtent l="0" t="0" r="0" b="0"/>
            <wp:wrapNone/>
            <wp:docPr id="1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011" t="10189" r="-3" b="27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  <w:lang w:val="en-US" w:eastAsia="zh-CN"/>
        </w:rPr>
        <w:t>数据结构—线性结构和非线性结构——队列、栈、树结构、图结构——数据元素之间的关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5810</wp:posOffset>
                </wp:positionH>
                <wp:positionV relativeFrom="paragraph">
                  <wp:posOffset>243840</wp:posOffset>
                </wp:positionV>
                <wp:extent cx="1822450" cy="387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4 </w:t>
                            </w:r>
                            <w:r>
                              <w:rPr>
                                <w:lang w:val="en-US" w:eastAsia="zh-CN"/>
                              </w:rPr>
                              <w:t>数据结构小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30.5pt;mso-wrap-distance-left:9.05pt;mso-wrap-distance-right:9.05pt;mso-wrap-distance-top:0pt;mso-wrap-distance-bottom:0pt;margin-top:19.2pt;mso-position-vertical-relative:text;margin-left:1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 xml:space="preserve">4 </w:t>
                      </w:r>
                      <w:r>
                        <w:rPr>
                          <w:lang w:val="en-US" w:eastAsia="zh-CN"/>
                        </w:rPr>
                        <w:t>数据结构小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2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教师活动：组织学生梳理知识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2"/>
        <w:textAlignment w:val="auto"/>
        <w:rPr/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设计意图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整个项目教学中，教师主要起引导、辅助的作用，学生才是项目实施的主体，从项目引入到项目实施再到项目总结与评价，一个完整的项目教学最重要的环节就是给学生展示的平台。学生在项目实施的过程中会遇到很多疑问，也会有很多收获，这些都是他们想要跟大家探讨和分享的，在一次次思想的碰撞中，学生的项目反复迭代，才能越做越好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宋体" w:hAnsi="宋体" w:eastAsia="宋体" w:cs="宋体"/>
      <w:sz w:val="24"/>
      <w:szCs w:val="24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50:00Z</dcterms:created>
  <dc:creator>木每</dc:creator>
  <dc:description/>
  <dc:language>en-US</dc:language>
  <cp:lastModifiedBy>无垢</cp:lastModifiedBy>
  <dcterms:modified xsi:type="dcterms:W3CDTF">2020-11-20T17:31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