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bCs/>
          <w:sz w:val="48"/>
        </w:rPr>
      </w:pPr>
      <w:r>
        <w:rPr>
          <w:rFonts w:ascii="方正小标宋简体;黑体" w:hAnsi="方正小标宋简体;黑体" w:eastAsia="方正小标宋简体;黑体"/>
          <w:bCs/>
          <w:sz w:val="44"/>
        </w:rPr>
        <w:t>常州市骨干教师年度考核表</w:t>
      </w:r>
    </w:p>
    <w:p>
      <w:pPr>
        <w:pStyle w:val="Normal"/>
        <w:spacing w:lineRule="exact" w:line="600"/>
        <w:jc w:val="center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 xml:space="preserve">（   </w:t>
      </w:r>
      <w:r>
        <w:rPr>
          <w:rFonts w:eastAsia="楷体_GB2312;楷体" w:ascii="楷体_GB2312;楷体" w:hAnsi="楷体_GB2312;楷体"/>
          <w:b/>
          <w:sz w:val="32"/>
          <w:szCs w:val="32"/>
          <w:lang w:val="en-US" w:eastAsia="zh-CN"/>
        </w:rPr>
        <w:t>2022</w:t>
      </w:r>
      <w:r>
        <w:rPr>
          <w:rFonts w:eastAsia="楷体_GB2312;楷体" w:ascii="楷体_GB2312;楷体" w:hAnsi="楷体_GB2312;楷体"/>
          <w:b/>
          <w:sz w:val="32"/>
          <w:szCs w:val="32"/>
        </w:rPr>
        <w:t xml:space="preserve">  </w:t>
      </w:r>
      <w:r>
        <w:rPr>
          <w:rFonts w:ascii="楷体_GB2312;楷体" w:hAnsi="楷体_GB2312;楷体" w:eastAsia="楷体_GB2312;楷体"/>
          <w:b/>
          <w:sz w:val="32"/>
          <w:szCs w:val="32"/>
        </w:rPr>
        <w:t>年）</w:t>
      </w:r>
    </w:p>
    <w:p>
      <w:pPr>
        <w:pStyle w:val="Normal"/>
        <w:spacing w:lineRule="exact" w:line="420"/>
        <w:rPr>
          <w:rFonts w:ascii="仿宋_GB2312;仿宋" w:hAnsi="仿宋_GB2312;仿宋" w:eastAsia="仿宋_GB2312;仿宋"/>
          <w:szCs w:val="21"/>
          <w:lang w:val="en-US" w:eastAsia="zh-CN"/>
        </w:rPr>
      </w:pPr>
      <w:r>
        <w:rPr>
          <w:rFonts w:ascii="仿宋_GB2312;仿宋" w:hAnsi="仿宋_GB2312;仿宋" w:eastAsia="仿宋_GB2312;仿宋"/>
          <w:szCs w:val="21"/>
          <w:lang w:val="en-US" w:eastAsia="zh-CN"/>
        </w:rPr>
        <w:t>编号：                 所在地区： 新北区                  学科：小学体育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312"/>
        <w:gridCol w:w="1208"/>
        <w:gridCol w:w="540"/>
        <w:gridCol w:w="360"/>
        <w:gridCol w:w="180"/>
        <w:gridCol w:w="720"/>
        <w:gridCol w:w="540"/>
        <w:gridCol w:w="720"/>
        <w:gridCol w:w="1080"/>
        <w:gridCol w:w="1316"/>
        <w:gridCol w:w="900"/>
      </w:tblGrid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姓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朱香云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89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工作单位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常州市新北区圩塘中心小学</w:t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工作年月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130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称号授予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本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最后毕业学校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苏州大学体育学院</w:t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政治面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中共党员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技术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中小学二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党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任教班级和学科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二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、四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、四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、四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、四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 xml:space="preserve">4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、选修课  体育</w:t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内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核项目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一年来工作情况简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前三项请先进行评价，评价等级为：优秀、良好、合格、不合格）</w:t>
            </w:r>
          </w:p>
        </w:tc>
      </w:tr>
      <w:tr>
        <w:trPr>
          <w:trHeight w:val="539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理念与师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自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校评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对学生的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优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优秀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20"/>
              <w:jc w:val="left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工作以来，我始终坚持严于律己、为人师表、踏实肯干。课内把满腔热情奉献给我的学生，用爱心、细心、耐心浇灌着孩子们，使他们茁壮成长。课外和学生们打成一片，与他们进行沟通交流，指导他们养成良好的体育锻炼习惯，受到了学生的喜爱。</w:t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育教学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优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优秀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left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坚持教书育人，以德为先。不断加强师德师风理论学习，践行“育人为本”的理念，注意培养学生养成良好的体育锻炼意识和习惯。根据学生身心特点，认真备课和上课，营造愉悦轻松的课堂氛围，让学生爱上体育课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left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坚持常年带田径训练，狠抓运动队管理，全面提高运动水平。在运动员管理上，既体现“严”字，又有爱心，关心他们的学习，引导他们学习训练两不误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left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自担任体育教研组长和综合组教研组长以来，积极组织组内教研活动，指导青年教师专业发展，为圩塘中小学的教育事业贡献添砖加瓦。</w:t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个人学习与提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优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优秀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firstLine="420"/>
              <w:jc w:val="left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坚持热爱祖国，拥护中国共产党的领导，积极参加政治理论学习和业务学习，与时俱进，不断提升自身的专业技能和素养。一次不落地参加赵金华体育名师工作室，并不断反思，总结经验。此外，坚持不断提升教科研水平，积极撰写论文，先后作为核心成员和主持人加强课题研究。</w:t>
            </w:r>
          </w:p>
        </w:tc>
      </w:tr>
      <w:tr>
        <w:trPr>
          <w:trHeight w:val="9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主要荣誉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新北区优秀教育工作者</w:t>
            </w:r>
            <w:r>
              <w:rPr>
                <w:rFonts w:ascii="仿宋_GB2312;仿宋" w:hAnsi="仿宋_GB2312;仿宋" w:eastAsia="仿宋_GB2312;仿宋"/>
                <w:color w:val="0000FF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280"/>
              <w:jc w:val="both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新北区优秀教练员</w:t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指导教师和指导学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加学科竞赛获奖情况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>指导教师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陈康论文《基于社团活动培养小学生体育核心素养的实践解析》获新北区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年度教育科研论文评比三等奖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陈康论文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《探究小学体育教学中发展学生核心素养的途径和方法》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获新北区</w:t>
            </w: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b w:val="false"/>
                <w:bCs w:val="false"/>
                <w:sz w:val="21"/>
                <w:szCs w:val="21"/>
                <w:lang w:val="en-US" w:eastAsia="zh-CN"/>
              </w:rPr>
              <w:t>年度教育科研论文评比三等奖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  <w:lang w:val="en-US" w:eastAsia="zh-CN"/>
              </w:rPr>
              <w:t>指导学生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校女足队获得新北区中小学生足球比赛小学女子甲组第一名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校女足队获得常州市中小学生足球锦标赛小学女子甲组第三名；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是否参加教育公益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是</w:t>
            </w:r>
          </w:p>
        </w:tc>
      </w:tr>
      <w:tr>
        <w:trPr>
          <w:trHeight w:val="539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知识与专业能力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量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202-202208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：担任圩塘中心小学综合教研副组长兼体育备课组长、每周执教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节体育课，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节校本选修；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209-20221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：担任圩塘中心小学综合教研组组长兼体育备课组长，每周执教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节体育课，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节校本选修。</w:t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开设公开课、示范课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或专题讲座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.20220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执教校级公开课《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米快速跑跑》；</w:t>
            </w:r>
          </w:p>
          <w:p>
            <w:pPr>
              <w:pStyle w:val="Normal"/>
              <w:spacing w:lineRule="exact" w:line="280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.20221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执教区级公开课《跨步跳》；</w:t>
            </w:r>
          </w:p>
        </w:tc>
      </w:tr>
      <w:tr>
        <w:trPr>
          <w:trHeight w:val="68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参加各类教育教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评比活动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1"/>
                <w:szCs w:val="21"/>
                <w:lang w:val="en-US" w:eastAsia="zh-CN"/>
              </w:rPr>
              <w:t>参加新北区教育科研论文评选获一、二等奖</w:t>
            </w:r>
          </w:p>
        </w:tc>
      </w:tr>
      <w:tr>
        <w:trPr>
          <w:trHeight w:val="5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课题研究的名称、级别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作为核心成员参与区级课题《学科育人背景下体育教师教学关键能力提升的实践研究》</w:t>
            </w:r>
          </w:p>
        </w:tc>
      </w:tr>
      <w:tr>
        <w:trPr>
          <w:trHeight w:val="62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级以上发表论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或出版的论著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论文《提升学生注意力的课堂调控优化策略》发表于省级期刊《小学生》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月刊</w:t>
            </w:r>
          </w:p>
        </w:tc>
      </w:tr>
      <w:tr>
        <w:trPr>
          <w:trHeight w:val="53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考核意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负责人签名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盖章       年   月   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、辖市（区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育行政部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考核意见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盖章        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altName w:val="PMingLiU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;PMingLiU" w:hAnsi="Garamond;PMingLiU" w:eastAsia="宋体" w:cs="Garamond;PMingLiU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49:00Z</dcterms:created>
  <dc:creator> </dc:creator>
  <dc:description/>
  <dc:language>en-US</dc:language>
  <cp:lastModifiedBy>Administrator</cp:lastModifiedBy>
  <cp:lastPrinted>2022-03-29T14:58:00Z</cp:lastPrinted>
  <dcterms:modified xsi:type="dcterms:W3CDTF">2023-02-27T08:44:52Z</dcterms:modified>
  <cp:revision>21</cp:revision>
  <dc:subject/>
  <dc:title>常州市学科带头人年度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660CADAE574EB68B88F2017D35D67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