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1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lang w:val="en-US" w:eastAsia="zh-CN" w:bidi="ar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lang w:val="en-US" w:eastAsia="zh-CN" w:bidi="ar"/>
        </w:rPr>
        <w:t>江苏省教学名师各辖市（区）名额分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334"/>
        <w:gridCol w:w="3276"/>
      </w:tblGrid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  <w:t>地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bidi="ar"/>
              </w:rPr>
              <w:t>指标数（其中中职学校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溧阳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辖市（区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推荐人员中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兼顾不同类型学校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注意学段学科平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原则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幼儿园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小学、初中、高中各学段的推荐人数不少于指标数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1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金坛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武进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新北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天宁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钟楼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经开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9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直属单位及其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合计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）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16:47Z</dcterms:created>
  <dc:creator>bngz</dc:creator>
  <dc:description/>
  <dc:language>en-US</dc:language>
  <cp:lastModifiedBy>高懂没</cp:lastModifiedBy>
  <dcterms:modified xsi:type="dcterms:W3CDTF">2023-02-21T00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594E7E0404E9AB38C7BFAA25AE9C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