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安小学家访</w:t>
      </w:r>
      <w:r>
        <w:rPr/>
        <w:t>活动记录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53"/>
        <w:gridCol w:w="1908"/>
        <w:gridCol w:w="268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教师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艳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发展中心主任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立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五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家长姓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龙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州市武进区横山桥镇新安村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时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形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线上家访</w:t>
            </w:r>
          </w:p>
        </w:tc>
      </w:tr>
      <w:tr>
        <w:trPr>
          <w:trHeight w:val="148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家四口人，父母工厂工人，家里有一个弟弟上幼儿园。</w:t>
            </w:r>
          </w:p>
        </w:tc>
      </w:tr>
      <w:tr>
        <w:trPr>
          <w:trHeight w:val="1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访学生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基本情况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该孩子活泼好动，爱劳动，为人热情，但学习注意力不能集中，健忘，成绩不理想。</w:t>
            </w:r>
          </w:p>
        </w:tc>
      </w:tr>
      <w:tr>
        <w:trPr>
          <w:trHeight w:val="193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要点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寒假即将结束，孩子寒假生活回顾，了解家庭学习情况，以及谈新学期的打算，勉励其扬长避短，争取进步。请家长帮助营造在家安静学习环境，与学校合力，促孩子提高。</w:t>
            </w:r>
          </w:p>
        </w:tc>
      </w:tr>
      <w:tr>
        <w:trPr>
          <w:trHeight w:val="142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访效果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效果较好，家校达成一致意见。</w:t>
            </w:r>
          </w:p>
        </w:tc>
      </w:tr>
      <w:tr>
        <w:trPr>
          <w:trHeight w:val="208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长对学校、对教育部门的建议和意见</w:t>
            </w:r>
          </w:p>
        </w:tc>
        <w:tc>
          <w:tcPr>
            <w:tcW w:w="6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对孩子现在的状态，家长也很担心，愿意配合学校教育好学生！</w:t>
            </w:r>
          </w:p>
        </w:tc>
      </w:tr>
    </w:tbl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家访记录人：刘艳萍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4:00Z</dcterms:created>
  <dc:creator>Administrator</dc:creator>
  <dc:description/>
  <cp:keywords/>
  <dc:language>en-US</dc:language>
  <cp:lastModifiedBy>周文君</cp:lastModifiedBy>
  <dcterms:modified xsi:type="dcterms:W3CDTF">2023-02-03T06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