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pacing w:val="6"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333333"/>
          <w:spacing w:val="6"/>
          <w:kern w:val="0"/>
          <w:sz w:val="32"/>
          <w:szCs w:val="32"/>
        </w:rPr>
        <w:t>常州市第二十四中学天宁分校阳光体育活动方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指导思想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84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为认真贯彻党的教育方针，全面推进素质教育，贯彻落实《教育部关于印发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&lt;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切实保证中小学生每天一小时校园体育活动的规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&gt;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的通知》和国务院关于加强青少年体育增强青少年体质会议精神，响应“全国亿万学生阳光体育运动”号召，大力加强学校体育工作，把学校体育工作作为全民健身运动的重点，切实提高青少年健康素质，以《国家学生体质健康标准》为依据，根据学校体育工作会议精神和区教育局工作部署，结合我校的实际情况，特制定本实施方案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组织机构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73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学校成立了阳光体育活动领导小组，校长任组长，副校长为副组长，各处室领导为组员，全面监督检查活动落实情况。同时，成立了实施工作小组，体育组长、年级组长、团委书记、班主任为组员，分级督促、检查活动的开展、效果等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阳光体育工作领导小组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组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长：潘卫平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副组长：吴爱军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王沈华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冯海燕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领导小组下设实施工作小组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组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长：吴爱军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副组长：王涵俊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成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员：全体体育教师、年级组长、各班班主任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三、实施目标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提高认识、加强组织领导。充分认识体育对强身健体、陶冶情操、启迪智慧、培养团结、合作、友爱及民族文化精神的积极作用。深刻领会新课程标准的教学含义，坚持“健康第一”指导思想。不断加强教师的专业水平与业务素质的提高，在体育教学中让每个学生学有所获，充分激发学生对体育学习的自觉性，形成良好的锻炼习惯和行为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阳光体育运动与体育课教学相结合。严格执行国家课程标准，开足体育课（每周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节）。当天没有体育课的年级，由学校统一安排课外体育活动课，确保每个学生每天一小时的体育锻炼时间。通过体育教学，教育、引导学生积极参加阳光体育运动，完成《学生体质健康标准》并达到《学生体质健康标准》及格等级以上，掌握至少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项日常锻炼的体育技能，形成良好的体育锻炼习惯，体质健康水平切实得到提高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坚持依法治教，树立科学健康的教学理念。保证每天一小时的体育锻炼时间，将学生课外体育活动纳入学校年度教育计划。各年级组每学期制订出多种多样的竞赛计划，在体育教师的协助指导下，班主任认真组织开展好各项活动，努力丰富学生的业余文化生活，培养学生的体育文化意识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4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营造良好的舆论氛围。通过多种形式，大力宣传阳光体育运动，广泛传播健康理念，使“健康第一”、“达标争优、强健体魄”、“每天锻炼一小时，健康工作五十年，幸福生活一辈子”等口号深入人心。建立评比表彰制度，对在阳光体育运动中取得优异成绩班级给予加分，以唤起全体老师对学生体质健康的广泛关注，支持阳光体育运动的开展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5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养成终身体育锻炼的习惯。建立学校体育活动的长效机制，营造人人参与、个个争先的氛围，形成促进青少年健康成长的良好育人环境。通过学校体育活动，保证每名学生至少掌握两项日常锻炼运动技能，养成终身体育锻炼的行为习惯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四、实施的主要内容与方法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实施内容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各年级保证开齐开足体育课、活动课、两操活动，严格按照国家课程标准执行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实行“大课间”活动，进行课间操，时间为每次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5-30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分钟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第七八节课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以年级、班级为单位开展体育锻炼活动，按学校统一安排的计划安排表进行活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4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每学期开展丰富多彩的体育竞技比赛，确定每个阶段的主要项目，全面推进学校阳光体育运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5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坚持田径、篮球代表队的日常训练，保持学校传统项目优势和特色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6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适时推出特色体育项目进课堂活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eastAsia="Arial" w:cs="Arial" w:ascii="Arial" w:hAnsi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实施方法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体育课由专职的体育教师上课；活动课由体育教师巡视指导；两操活动由体育老师，班主任老师全面参与组织和管理。学生在教师的指导下学会锻炼的技巧与方法，培养学生对体育运动的乐趣和养成体育锻炼的习惯，促进学生体质健康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开展丰富多彩的体育活动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6"/>
          <w:kern w:val="0"/>
          <w:sz w:val="28"/>
          <w:szCs w:val="28"/>
        </w:rPr>
        <w:t>①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开足并上好体育课。每年级每周为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课时，不得以任何理由消减或挤占体育课时。无体育课的当天要安排一节体育活动课，并列入课程表。活动课主要以篮球、羽毛球、田径、身体素质练习等活动为主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6"/>
          <w:kern w:val="0"/>
          <w:sz w:val="28"/>
          <w:szCs w:val="28"/>
        </w:rPr>
        <w:t>②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积极开展大课间体育活动。学校每天上午第二节课后安排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5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分钟的时间，进行全校性师生体育锻炼活动。将慢跑、广播体操、等有机的结合在一起，培养学生的运动能力，提高身体素质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6"/>
          <w:kern w:val="0"/>
          <w:sz w:val="28"/>
          <w:szCs w:val="28"/>
        </w:rPr>
        <w:t>③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第一学期举行全校秋季运动会、初一、二年级进行跳绳、篮球、排球等年级竞赛活动，以及广播体操比赛、冬季长跑赛、迎元旦歌舞比赛等。第二学期以中考体育为主，期间参加市育苗杯田径比赛。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6"/>
          <w:kern w:val="0"/>
          <w:sz w:val="28"/>
          <w:szCs w:val="28"/>
        </w:rPr>
        <w:t>④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成立并搞好各个社团活动，包括篮球、羽毛球、柔道、武术、足球等社团，培养学生兴趣、发展体育、艺术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+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项目。让每个学生能够掌握两项体育运动技能和一项艺术特长，为学生的全面发展奠定良好的基础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认真做好《国家学生体质健康标准》测试数据上报、分析工作。切实推进《国家学生体质健康标准》的实施，明确分工，完善工作机制。测试成绩与学生综合素质评价和学生体质健康档案管理结合起来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（</w:t>
      </w: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4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）积极参加市、区教育体育局、体育局组织的各项竞赛评比活动。田径运动会，篮球比赛，冬季长跑比赛等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五、保障措施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：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1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按规定配足配齐体育器材。充分利用场地器材，提高使用效率，确保学生课外体育活动的开展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2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为了使各项活动具有更强的可操作性、长效性，保障体育教师权益，在服装、课时补贴、评优评选工作中落实好政策。学校制订具体可行的制度，就具体时间、活动项目、活动次序、安全防范等事宜做出周密的安排。每学期学校都要制订阳光体育活动方案，对活动有计划，有记录，有检查，有评比，定期召开体育工作会议，进行总结、保彰，保证阳光体育教育教学工作有组织、有目的、高效率的实施。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   </w:t>
      </w:r>
      <w:r>
        <w:rPr>
          <w:rFonts w:ascii="Arial" w:hAnsi="Arial" w:cs="Arial" w:eastAsia="Arial"/>
          <w:bCs/>
          <w:color w:val="333333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  <w:t>3</w:t>
      </w:r>
      <w:r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  <w:t>、严格考核评比，重视评价功能。把积极参加体育锻炼活动情况纳入学生体育课程、综合素质评价的重要内容，把班级组织体育活动作为班主任工作考核的重要指标，把上好体育课，指导学生科学锻炼作为体育教师工作实绩的重要方向纳入考核，以此推动学校阳光体育活动有效开展、深入发展。</w:t>
      </w:r>
    </w:p>
    <w:p>
      <w:pPr>
        <w:pStyle w:val="Normal"/>
        <w:rPr>
          <w:rFonts w:ascii="Arial" w:hAnsi="Arial" w:cs="Arial"/>
          <w:bCs/>
          <w:color w:val="333333"/>
          <w:spacing w:val="6"/>
          <w:kern w:val="0"/>
          <w:sz w:val="28"/>
          <w:szCs w:val="28"/>
        </w:rPr>
      </w:pPr>
      <w:r>
        <w:rPr>
          <w:rFonts w:cs="Arial" w:ascii="Arial" w:hAnsi="Arial"/>
          <w:bCs/>
          <w:color w:val="333333"/>
          <w:spacing w:val="6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16:00Z</dcterms:created>
  <dc:creator>Administrator</dc:creator>
  <dc:description/>
  <cp:keywords/>
  <dc:language>en-US</dc:language>
  <cp:lastModifiedBy>admin</cp:lastModifiedBy>
  <dcterms:modified xsi:type="dcterms:W3CDTF">2023-02-06T00:17:00Z</dcterms:modified>
  <cp:revision>2</cp:revision>
  <dc:subject/>
  <dc:title/>
</cp:coreProperties>
</file>