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新艺工作室</w:t>
      </w:r>
      <w:r>
        <w:rPr>
          <w:rFonts w:eastAsia="黑体;SimHei" w:cs="黑体;SimHei" w:ascii="黑体;SimHei" w:hAnsi="黑体;SimHei"/>
          <w:sz w:val="32"/>
          <w:szCs w:val="32"/>
        </w:rPr>
        <w:t>2020—2021</w:t>
      </w:r>
      <w:r>
        <w:rPr>
          <w:rFonts w:ascii="黑体;SimHei" w:hAnsi="黑体;SimHei" w:cs="黑体;SimHei" w:eastAsia="黑体;SimHei"/>
          <w:sz w:val="32"/>
          <w:szCs w:val="32"/>
        </w:rPr>
        <w:t>学年度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学期工作总结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时间过得飞快，伴随着孩子们欢乐的笑声，愉悦的心情，在不知不觉中送走了快乐而有意义的一学期。我们新艺组的活动在紧张而又忙碌，愉快而又充实中度过了。一份耕耘，一份收获。本学期我们新艺组教师为幼儿园的环境创设献计献策、付出自己的一份耕耘，也收获了一些成果。现将本学期工作总结如下：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本学期每月围绕一个内容开展活动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1.2</w:t>
      </w:r>
      <w:r>
        <w:rPr>
          <w:sz w:val="24"/>
          <w:szCs w:val="24"/>
        </w:rPr>
        <w:t>月开学初，我们打造新学期大厅环境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2.3</w:t>
      </w:r>
      <w:r>
        <w:rPr>
          <w:sz w:val="24"/>
          <w:szCs w:val="24"/>
        </w:rPr>
        <w:t>月我们对二楼劳动绘本廊优化，二楼劳动绘本廊海报制作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3.4</w:t>
      </w:r>
      <w:r>
        <w:rPr>
          <w:sz w:val="24"/>
          <w:szCs w:val="24"/>
        </w:rPr>
        <w:t>月份我们队对楼梯环境优化，我们打造了符合的向日葵、绿叶的边框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4.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我们新艺组积极参与到园文化节中，着力打造劳动文化节海报、心语板制作、园所微景观。我们根据园所位置环境，共打造了</w:t>
      </w:r>
      <w:r>
        <w:rPr>
          <w:sz w:val="24"/>
          <w:szCs w:val="24"/>
        </w:rPr>
        <w:t>7</w:t>
      </w:r>
      <w:r>
        <w:rPr>
          <w:sz w:val="24"/>
          <w:szCs w:val="24"/>
        </w:rPr>
        <w:t>处微景观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每一次的活动前，我们新艺老师充分准备，搜寻图片、材料；活动中老师们能安排好时间，积极完成工作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份的微景观创设中，张钰老师、钱玲媛老师总能创新思路，另辟蹊径；李旻玉、杨荣荣、杨薇老师不怕苦不怕累，在完成绿草坪时，经常加班加点，在用老虎钳做</w:t>
      </w:r>
      <w:r>
        <w:rPr>
          <w:sz w:val="24"/>
          <w:szCs w:val="24"/>
        </w:rPr>
        <w:t>S</w:t>
      </w:r>
      <w:r>
        <w:rPr>
          <w:sz w:val="24"/>
          <w:szCs w:val="24"/>
        </w:rPr>
        <w:t>勾，手上不知道戳了多少的洞，没有一句怨言；任老师是我们的后勤保障，任老师总能从仓库给我们找来我们需要的材料。我们还有感谢冯老师，在微景观设计中，冯老师陪着我们一起创设，和我们一起去捡树枝、挖野花、寻找合适的器皿等。在我们大家的努力下，我们园的微景观初见成效。</w:t>
      </w:r>
    </w:p>
    <w:p>
      <w:pPr>
        <w:pStyle w:val="Normal"/>
        <w:spacing w:lineRule="auto" w:line="360"/>
        <w:ind w:left="105" w:firstLine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我们的收获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在创设园所环境的过程中我们明白了：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园所环境的创设需要靠大家团结协作，虽然我们新艺组只有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人，材料也不充足，但我们新艺组每一位成员同心协力，一起设计方案、一起寻找可利用的材料，一起制作环境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创设的环境要与我园的园文化相结合，如何协调、美观的将劳动融合到环境中，如何让环境有儿童的味道，对于我们新艺组老师来说是很有挑战力的，但我们新艺组老师并没有退缩，我们一次次设计、一次次整改。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有待提升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在本学期新艺组活动的开展中尚存一些有待提升的地方：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本学期我们把大多数精力放在了环境打造上，环境创设的理论书籍并没有涉及，下学期我们可以共读一本书，增强老师的理论水平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新艺组人员较少，遇到大范围环境创设时，人手不够。园部是否可以考虑增加一些有思想、有创意、动手能力强的老师加入我们新艺组。</w:t>
      </w:r>
    </w:p>
    <w:p>
      <w:pPr>
        <w:pStyle w:val="Normal"/>
        <w:spacing w:lineRule="auto" w:line="360"/>
        <w:ind w:firstLine="420"/>
        <w:rPr/>
      </w:pPr>
      <w:r>
        <w:rPr>
          <w:sz w:val="24"/>
          <w:szCs w:val="24"/>
        </w:rPr>
        <w:t>3.</w:t>
      </w:r>
      <w:r>
        <w:rPr>
          <w:sz w:val="24"/>
          <w:szCs w:val="24"/>
        </w:rPr>
        <w:t>在环创中，我们发现贴合劳动文化可以利用的材料较少，是否可以增添一些材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楷体" w:hAnsi="楷体" w:eastAsia="楷体" w:cs="楷体"/>
        <w:b/>
        <w:b/>
      </w:rPr>
    </w:pPr>
    <w:r>
      <w:rPr>
        <w:rFonts w:ascii="楷体" w:hAnsi="楷体" w:cs="楷体" w:eastAsia="楷体"/>
        <w:b/>
      </w:rPr>
      <w:t>一份热情  一腔激情  走进每一个</w:t>
    </w:r>
  </w:p>
  <w:p>
    <w:pPr>
      <w:pStyle w:val="Footer"/>
      <w:rPr>
        <w:rFonts w:ascii="楷体" w:hAnsi="楷体" w:eastAsia="楷体" w:cs="楷体"/>
        <w:b/>
        <w:b/>
      </w:rPr>
    </w:pPr>
    <w:r>
      <w:rPr>
        <w:rFonts w:eastAsia="楷体" w:cs="楷体" w:ascii="楷体" w:hAnsi="楷体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04"/>
      <w:jc w:val="both"/>
      <w:rPr>
        <w:rFonts w:ascii="楷体" w:hAnsi="楷体" w:eastAsia="楷体" w:cs="楷体"/>
        <w:b/>
        <w:b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2555</wp:posOffset>
          </wp:positionH>
          <wp:positionV relativeFrom="paragraph">
            <wp:posOffset>-170180</wp:posOffset>
          </wp:positionV>
          <wp:extent cx="678180" cy="28702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193" r="-82" b="-193"/>
                  <a:stretch>
                    <a:fillRect/>
                  </a:stretch>
                </pic:blipFill>
                <pic:spPr bwMode="auto">
                  <a:xfrm>
                    <a:off x="0" y="0"/>
                    <a:ext cx="678180" cy="287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楷体" w:eastAsia="楷体"/>
        <w:b/>
      </w:rPr>
      <w:t>常州市新北区新魏幼儿园——体验新的每一天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4:39:00Z</dcterms:created>
  <dc:creator>xbany</dc:creator>
  <dc:description/>
  <cp:keywords/>
  <dc:language>en-US</dc:language>
  <cp:lastModifiedBy>Administrator</cp:lastModifiedBy>
  <dcterms:modified xsi:type="dcterms:W3CDTF">2021-06-22T07:19:00Z</dcterms:modified>
  <cp:revision>43</cp:revision>
  <dc:subject/>
  <dc:title/>
</cp:coreProperties>
</file>