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270" w:leader="none"/>
          <w:tab w:val="center" w:pos="7852" w:leader="none"/>
        </w:tabs>
        <w:jc w:val="center"/>
        <w:rPr/>
      </w:pPr>
      <w:r>
        <w:rPr>
          <w:rFonts w:ascii="黑体;SimHei" w:hAnsi="黑体;SimHei" w:eastAsia="黑体;SimHei"/>
          <w:b/>
          <w:sz w:val="28"/>
          <w:szCs w:val="28"/>
        </w:rPr>
        <w:t>常州市新北区新魏幼儿园</w:t>
      </w:r>
      <w:r>
        <w:rPr>
          <w:rFonts w:eastAsia="黑体;SimHei" w:ascii="黑体;SimHei" w:hAnsi="黑体;SimHei"/>
          <w:b/>
          <w:sz w:val="28"/>
          <w:szCs w:val="28"/>
        </w:rPr>
        <w:t>2020~2021</w:t>
      </w:r>
      <w:r>
        <w:rPr>
          <w:rFonts w:ascii="黑体;SimHei" w:hAnsi="黑体;SimHei" w:eastAsia="黑体;SimHei"/>
          <w:b/>
          <w:sz w:val="28"/>
          <w:szCs w:val="28"/>
        </w:rPr>
        <w:t>学年度第二</w:t>
      </w:r>
      <w:r>
        <w:rPr/>
        <w:t>学期行事历</w:t>
      </w:r>
    </w:p>
    <w:tbl>
      <w:tblPr>
        <w:tblW w:w="158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730"/>
        <w:gridCol w:w="1276"/>
        <w:gridCol w:w="1418"/>
        <w:gridCol w:w="1417"/>
        <w:gridCol w:w="1843"/>
        <w:gridCol w:w="850"/>
        <w:gridCol w:w="993"/>
        <w:gridCol w:w="992"/>
        <w:gridCol w:w="992"/>
        <w:gridCol w:w="992"/>
        <w:gridCol w:w="851"/>
        <w:gridCol w:w="850"/>
      </w:tblGrid>
      <w:tr>
        <w:trPr>
          <w:trHeight w:val="410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时间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园本教研、课程建设、园所特色等日常工作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研、文化等工作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务、教师培养等工作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总务、结报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健工作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级组工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美工作室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芽工作室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蕾工作室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艺工作室</w:t>
            </w:r>
          </w:p>
        </w:tc>
      </w:tr>
      <w:tr>
        <w:trPr>
          <w:trHeight w:val="520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开学初大门口环境布置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准备周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.19—2.2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工作考核方案（学期）制定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题前审议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早操律动师训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汇编上学期《劳动体验课程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善户外环境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元宵节劳动节方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园部做好开学各项准备工作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材的统计与分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钥匙</w:t>
            </w:r>
            <w:r>
              <w:rPr>
                <w:rFonts w:ascii="宋体;SimSun" w:hAnsi="宋体;SimSun" w:cs="宋体;SimSun"/>
                <w:sz w:val="18"/>
                <w:szCs w:val="18"/>
              </w:rPr>
              <w:t>清查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做好物品分发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各班的固定资产进行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好开学收费工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学期保育员、食堂人员工作部署安排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督促后勤人员做好全园大扫除工作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迎接幼儿入园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职员工疫情培训及考核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学前配合杨老师组织一次疫情突发事件演练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计划交流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一周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2.22-2.26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稳定幼儿情绪，重点关注小班入园情况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迎接区、街道开学跑面工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然角建设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完善班级区角设置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园所课程资源梳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通讯报道小组会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材的补退工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户外器材的统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筛选新生体弱儿、肥胖儿及其身高体重监测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布体弱儿、肥胖儿的名单，抄送各班，加强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好全园幼儿的预防接种卡登记工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周重点关注区域材料物品摆放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堂人员会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第二周</w:t>
            </w:r>
          </w:p>
          <w:p>
            <w:pPr>
              <w:pStyle w:val="Style16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3.1-3.7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研：“幼儿自主用餐”现场观摩研讨（大四班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帮厨体验坊环境完善及正常开展班级活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植树节劳动课程方案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各班种植园建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更换行政楼照片</w:t>
            </w:r>
          </w:p>
          <w:p>
            <w:pPr>
              <w:pStyle w:val="Normal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2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计划、工作交流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做好幼儿保教费、伙食费的开票工作，把发票交至滨开区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体弱儿、肥胖儿在线家长会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关注全园卫生死角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8-3.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制定室内外场地劳动包干区责任班级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中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、小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班主题计划审议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放工资和托管班费，结报工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肥胖儿、体弱儿身高体重监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二楼走廊环境完善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5-3.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教师牵手日常调研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级半日保教督查（中三班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参观三井幼儿园课程环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撰写市级课题结题汇报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做好家庭经济困难学生的补助工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堂人员培训及考试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ascii="宋体;SimSun" w:hAnsi="宋体;SimSun" w:cs="宋体;SimSun"/>
                <w:sz w:val="18"/>
                <w:szCs w:val="18"/>
              </w:rPr>
              <w:t>五周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.22-3.28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开放活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研：户外混龄活动研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b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育员工作会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营养计算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29-4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职工月工作考核（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楼课程长廊展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收集、整理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2~3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月份教师资料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主题现场观摩及教研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开展安全教育月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周重点关注教室清卫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2-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缺勤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工、幼儿调料、菜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楼梯课程板布置</w:t>
            </w:r>
          </w:p>
        </w:tc>
      </w:tr>
      <w:tr>
        <w:trPr>
          <w:trHeight w:val="66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5-4.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放工资、托管班费用，结报工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装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伙食账本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全园幼儿预防接种补漏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本周重点关注专用活动室卫生情况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堂人员会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八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2-4.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主题汇报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题计划教研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重点关注食堂安全管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肥胖儿、体弱儿身高体重监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九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9-4.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劳动节课程方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撰写文化节方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装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伙食账本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督促后期做好防蝇灭蚊工作，加强食堂餐具的消毒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88"/>
              <w:ind w:hanging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6-4.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优秀教师牵手开放活动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班级半日保教督查（小三班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研：日记本课程（邀请专家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议文化节方案，相关人员做好文化节活动准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做好小长假前的班级检查，请各班关好水电、门窗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全园幼儿预防接种补漏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幼儿缺勤统计、幼儿、教工调料菜汇总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四月份的营养计算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食堂人员会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理论学习：读书分享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一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6-5.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职工月工作考核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楼课程长廊展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文化节活动月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2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收集、整理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月份教师资料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3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主题现场观摩及教研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肥胖儿、体弱儿身高体重监测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儿保医生来园六一体检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保育员工作会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二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0-5.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托管班、工资的发放和财务的结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防震逃生演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抽检食堂工作人员在操作流程、食品留样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三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7-5.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亲子早教工作准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napToGrid w:val="false"/>
              <w:spacing w:lineRule="exact" w:line="300"/>
              <w:jc w:val="left"/>
              <w:rPr/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主题汇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主题计划教研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装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伙食账本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身高体重视力的测量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完成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份的营养计算分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四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4-5.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师牵手日常调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准备六一节的礼物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家庭经济困难幼儿补贴发放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身高体重补测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幼儿视力检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环境分享会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五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31-6.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职工月工作考核（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楼课程长廊展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收集、整理</w:t>
            </w: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月份教师资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经济困难幼儿系统的更新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幼儿缺勤统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口腔检查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幼儿视力补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六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7-6.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优秀教师牵手开放活动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现场观摩及教研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发放工资和考核费，财务结算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装订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份伙食账本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卫生保健报表统计工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i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七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5-6.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配合做好暑期工程现场勘察工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后勤人员总结会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督促各班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做好患病儿童的疾病矫治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总结交流会</w:t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八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21-6.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期年级组评优评选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1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组活动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大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主题汇报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外安全隐患检查，并做好维修工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完成六月份的营养计算分析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幼儿缺勤；汇总教工、幼儿伙食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制定幼儿、教工食谱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5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十九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28-6.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职工月工作考核（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期末结束工作会议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汇编本学期《劳动体验课程》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职工月工作考核（学期资料、网站管理、班本化课程整理等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收集、整理本年度资料并归档、装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bCs/>
                <w:kern w:val="0"/>
                <w:sz w:val="18"/>
                <w:szCs w:val="18"/>
                <w:shd w:fill="FFFFFF" w:val="clear"/>
              </w:rPr>
              <w:t>2.</w:t>
            </w:r>
            <w:r>
              <w:rPr>
                <w:rFonts w:ascii="宋体;SimSun" w:hAnsi="宋体;SimSun" w:cs="Arial"/>
                <w:bCs/>
                <w:kern w:val="0"/>
                <w:sz w:val="18"/>
                <w:szCs w:val="18"/>
                <w:shd w:fill="FFFFFF" w:val="clear"/>
              </w:rPr>
              <w:t>省级课题总结会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Cs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班级物品的清点工作。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检查各班门窗是否关好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做好财务结算工作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整理卫生保健资料、归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备注：如有改动，见当周工作周计划。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3T11:32:00Z</dcterms:created>
  <dc:creator>dreamsummit</dc:creator>
  <dc:description/>
  <cp:keywords/>
  <dc:language>en-US</dc:language>
  <cp:lastModifiedBy>lenovo</cp:lastModifiedBy>
  <cp:lastPrinted>2020-08-31T09:31:00Z</cp:lastPrinted>
  <dcterms:modified xsi:type="dcterms:W3CDTF">2021-01-22T01:22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