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新魏幼儿园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新美</w:t>
      </w:r>
      <w:r>
        <w:rPr>
          <w:rFonts w:ascii="黑体" w:hAnsi="黑体" w:cs="黑体" w:eastAsia="黑体"/>
          <w:b/>
          <w:color w:val="000000"/>
          <w:sz w:val="32"/>
        </w:rPr>
        <w:t>组会议记录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谋定而后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谋定而后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现场研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严茜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21.4.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会议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邹榴玉</w:t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许坤芬、毛燕平、孙俊洁、冯亚丽、黄蓉、严茜茜、邹榴玉、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程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邹榴玉：今天活动分为以下两个环节，第一个环节：第二个环节：接下来进入我们的第一个环节：读书分享。第二个环节：课程计划案例分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邹榴玉：读书分享根据以下问题。问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：结合书中案例或实践举例制定班本化课程计划可以从哪些方面入手。问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：对于书中内容“把控动态，实时调整班级计划”你是如何理解的？我们老师页做了好多班本化课程，老师可以结合自己班的来说一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问题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：结合书中案例或实践举例制定班本化课程计划可以从哪些方面入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我觉得这本书做的很好很细节。我们可以借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看了他说的是班级计划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一个意思，他也是班本化计划，也不冲突。里面幼儿在情绪变化不稳定。他也借助班本进行改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以后这个早点发，昨天才发，今天就分享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毛燕平：我这里只有一个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邹榴玉：两个的，一个只有一页。还有一个是接下来的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我们这次开的元宵活动，大班孩子操作类的活动，从揉粉开始，比例更适合大班。小中班的孩子可能有难度，我们实施前是先调查孩子的已有经验，再去制定计划。书里有一个关注孩子分离焦虑的课程，是大班开展，但是我也在外面学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制定班本化课程的时候，要有资源利用的额意识，向黄瓜这个，就是一个家长资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在制定计划的时候就可以将可能会利用的资源列出来，这样也有利于我们的课程后期开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我看了书里面，虽然说要家长资源的支持。但是他要先发放调查表，让家长参与进来。而不是我们带着孩子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们班也是邀请家长进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向我们有可能家长会说家里种的是苗，我们种的是种子。家长可能更倾向于叠衣服啊等等。万一家长的需求和老师的方向不一样，那怎么办？不开展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那是要于家长沟通，让家长知道我们的近期开展方向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我们是要了解家长的期许，不是满足家长的期许。我做过这样的事情，帮厨的时候，我就问家长，在做帮厨的时候，你们的担忧是什么？怕受伤。那你的期望是什么？能够发展孩子的哪些方面？在最后愿不愿意孩子参加帮厨活动，大部分家长是愿意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自理能力的发展，他现在是班级计划，不是班本化计划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他是这种方法是可以和课程计划进行整合。它里面有这么一句话欢迎并鼓励家长对课程的参与。是可以整合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我觉得我们对了解家长的需要是缺失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邹榴玉：除了课程中的家长资源，我们老师还有要说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这个目标，我们该怎么制定，怎样制定准确。像上次张钰的目标制定，也有疑问。这本书里小小园丁让每个孩子敲十下，小班可以敲十下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我也注意到了，但是我们要取其精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邹榴玉：我们在说这本书。我们老师对于这篇还有什么要说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毛燕平：目标，黄老师说到了目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我们应该根据开展课程来定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涉及到工具，我的课程中要达到的目的是怎样？是技能呢？还是认识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可是每个都要发展的呀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可以几个总目标，每周有小目标，本周活动的重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这个书上真的就是总目标，我们现在就是哒哒哒几个涉及到的都写里面，拉好几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那可不可以这样，情感类、技能类大目标，后面将需要达成的目标罗列在下面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当孩子一点经验也没有，我们老师还是要介入的。孩子没有经验，老师还是说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这就是搭支架。而且你看书中有很多罗列的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对的，他每次在活动过后都有一个理论的话语，让看的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问题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：对于书中内容“把控动态，实时调整班级计划”你是如何理解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们孩子在铺完被子，袋子是乱扔的。我们就是根据观察到的，然后开展了有关于袋子的一系列活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就是没有计划在里面的，观察到的突发事件。这就是你准备不充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这是突发事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书中这个老师，连洞挖多大都知道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他在罗列的时候，一个故事只有这么一点，不可能把所有的细节都罗列出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毛燕平：这里就只是一个故事，不是一个案例呈现给你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活动二：课程计划案例分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也看了，我也反思以下自己。我发现我做的点比他还要多一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我们看看能不能根据今天的学习能不能将计划调整一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目标的制定，黄老师帮我看一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drawing>
                <wp:inline distT="0" distB="0" distL="0" distR="0">
                  <wp:extent cx="2041525" cy="176784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你看你的第三第四点是重合的，就可以合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你看你的第五点是情感，可以把第二点加入进去。这样你第二点就可以去掉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他一个愿意，一个是尝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他都尝试了还能不愿意？你这个又是黄瓜又是番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孩子两个都要种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那你两个怎么推进？困难的，照顾方法也不一样。还是以一个为重点，另一个附带就可以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觉得还好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番茄种子难发的，最后大概不发的，那最后番茄发不出来，你准备怎么样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们还让家长来看了两次了，如果发不出来。就换一种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那就是结束了，拦腰切断了。还回到了黄瓜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黄老师意思就是，结合幼儿年龄特点，对于孩子来说是不是难度太大，我们老师要做价值判断的。能不能实施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可是孩子就是要种番茄，那怎么办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我们当时是了解了番茄种子很难发，才去买的种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们学习了汤姆学种菜，种的就是种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那后期就可以换一种种和番茄苗。我们来继续看他的目标。第二个就是在种植养护采摘体验劳动的快乐。邹老师直接在上面改一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不能定黄瓜，定蔬菜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你这一点可以合并以下，先认识再实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那这个顺序是不是要调整一下，第四个变成第二个。情感放最后一个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我们看一下网络图，孙老师，我就觉得这里种植那里是不是需要扩充一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种植里面就一个问卷调查就可以了吗？应该是实地观察观察什么？问卷调查调查什么？把资源突出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黄蓉：他的意思要把职业资源突出出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种植那一块要详细一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我这只是前期计划，只能列一个大框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看看他的操作活动：土地规划、幼儿种植，幼儿种植可以叫我是小菜农：可以分为：尝试种植、遇到的问题、解决问题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孙俊洁：但是遇到的问题是后期发生的，突发实践，怎么能写上去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你种植里面是土地规划、幼儿种植，养护里面是浇水、拔草、施肥。维度都不一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冯亚丽：她的思路没有问题。她现在的维度是做的事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邹榴玉：应该是选种、播种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....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许坤芬：对，然后把你的活动放在后面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>常州市新北区新魏幼儿园——体验新的每一天</w:t>
    </w:r>
    <w:r>
      <w:rPr>
        <w:rFonts w:eastAsia="Times New Roman"/>
        <w:u w:val="single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5:00Z</dcterms:created>
  <dc:creator>微软用户</dc:creator>
  <dc:description/>
  <dc:language>en-US</dc:language>
  <cp:lastModifiedBy>A</cp:lastModifiedBy>
  <dcterms:modified xsi:type="dcterms:W3CDTF">2021-05-08T03:23:04Z</dcterms:modified>
  <cp:revision>3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