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新魏幼儿园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新美</w:t>
      </w:r>
      <w:r>
        <w:rPr>
          <w:rFonts w:ascii="黑体" w:hAnsi="黑体" w:cs="黑体" w:eastAsia="黑体"/>
          <w:b/>
          <w:color w:val="000000"/>
          <w:sz w:val="32"/>
        </w:rPr>
        <w:t>组会议记录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聚焦课程、从新出发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计划交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现场研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严茜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021.3.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会议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许坤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许坤芬、毛燕平、孙俊杰、黄蓉、严茜茜、邹榴玉、冯亚丽</w:t>
            </w:r>
          </w:p>
        </w:tc>
      </w:tr>
      <w:tr>
        <w:trPr>
          <w:trHeight w:val="2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程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许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学期的计划定在课程开发。本次活动内容主要是以下三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、了解当下班级教师开展课程的现状与问题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二、制定本学期新美组活动计划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三、梳理我园小中大各个年龄段的课程资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根据上周发放的调查问卷了解当下班级教师开展课程的现状与问题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教师开展的课程的来源是什么？教师开展班本化课程会考量哪些方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来源于幼儿的需求、兴趣， 身边的资源、幼儿问题、幼儿一日生活、园所课程研究方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是否好操作，发展了幼儿的什么能力，幼儿是否感兴趣、如何开展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教师最能驾驭的是课程的哪些方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黄老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：课程实施时孩子们的兴趣，因为开展前会第一考虑是否可实施，是否是幼儿感兴趣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孙老师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课程的思路。在课程开展前，先对整个课程进行系统的思考和梳理，明确思路，再开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严老师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活动的推进与实施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邹老师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课程的选题：在一日生活中关注幼儿兴趣点，或是一日生活中孩子在某个环节是否有问题，问题是否具有普遍性，问题的解决对孩子是否有意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教师在进行课程的设计与实施中，您最大的困难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实施过程的策略、资源的利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不仅仅基于谈话活动，如何兼顾其他领域活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课程设计如何更合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如何挖掘有价值的点进行课程生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教师最想获得课程哪些方面的提升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设计科学合理的课程、优秀课程的案例学习、提升自己生发课程的能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课程梳理、理论对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课程设计与课程后期罗列汇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课程的组织与实施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二、制定本学期新美组活动计划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60245" cy="109601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14955" cy="164211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梳理我园小中大各个年龄段的课程资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三公里课程资源调查统计最终稿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小班幼儿园周边资源规划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中班幼儿园周边资源规划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大班幼儿园周边资源规划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许：</w:t>
            </w:r>
            <w:r>
              <w:rPr>
                <w:sz w:val="24"/>
                <w:szCs w:val="24"/>
                <w:lang w:val="en-US" w:eastAsia="zh-CN"/>
              </w:rPr>
              <w:t>今天主要就是确定三个年级组的资源规划表，统一一下。与张园长对接后，认为银河的过于难，决定用春江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冯：</w:t>
            </w:r>
            <w:r>
              <w:rPr>
                <w:sz w:val="24"/>
                <w:szCs w:val="24"/>
                <w:lang w:val="en-US" w:eastAsia="zh-CN"/>
              </w:rPr>
              <w:t>我们来把两个表格都打开看一下，对比一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许：</w:t>
            </w:r>
            <w:r>
              <w:rPr>
                <w:sz w:val="24"/>
                <w:szCs w:val="24"/>
                <w:lang w:val="en-US" w:eastAsia="zh-CN"/>
              </w:rPr>
              <w:t>这是春江的，大家看一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黄：</w:t>
            </w:r>
            <w:r>
              <w:rPr>
                <w:sz w:val="24"/>
                <w:szCs w:val="24"/>
                <w:lang w:val="en-US" w:eastAsia="zh-CN"/>
              </w:rPr>
              <w:t>应该先将表格发给我们，然后再进行内容填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许：</w:t>
            </w:r>
            <w:r>
              <w:rPr>
                <w:sz w:val="24"/>
                <w:szCs w:val="24"/>
                <w:lang w:val="en-US" w:eastAsia="zh-CN"/>
              </w:rPr>
              <w:t>例如后面的紫藤树对于各个年龄段进行整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孙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例如幼儿园的树，小班的孩子是不能具体到每种树的种类去对比树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黄：</w:t>
            </w:r>
            <w:r>
              <w:rPr>
                <w:sz w:val="24"/>
                <w:szCs w:val="24"/>
                <w:lang w:val="en-US" w:eastAsia="zh-CN"/>
              </w:rPr>
              <w:t>应该理清楚人家幼儿园是怎么来的这些表格，专家指导还是理论支撑，然后我们缺什么，再来制定表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孙：</w:t>
            </w:r>
            <w:r>
              <w:rPr>
                <w:sz w:val="24"/>
                <w:szCs w:val="24"/>
                <w:lang w:val="en-US" w:eastAsia="zh-CN"/>
              </w:rPr>
              <w:t>这个表格里比我们多了一个教育建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毛：</w:t>
            </w:r>
            <w:r>
              <w:rPr>
                <w:sz w:val="24"/>
                <w:szCs w:val="24"/>
                <w:lang w:val="en-US" w:eastAsia="zh-CN"/>
              </w:rPr>
              <w:t>张园后发给我的表格里有教育建议，然后我就加上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冯：</w:t>
            </w:r>
            <w:r>
              <w:rPr>
                <w:sz w:val="24"/>
                <w:szCs w:val="24"/>
                <w:lang w:val="en-US" w:eastAsia="zh-CN"/>
              </w:rPr>
              <w:t>那银河有教育建议吗？看一下，参考一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许：张园说，银河的太难了，无法实施，所以没有给我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许：</w:t>
            </w:r>
            <w:r>
              <w:rPr>
                <w:sz w:val="24"/>
                <w:szCs w:val="24"/>
                <w:lang w:val="en-US" w:eastAsia="zh-CN"/>
              </w:rPr>
              <w:t>大家就根据这里的，可用资源、对接指南（可能发展经验、可能引发的活动进行罗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冯：</w:t>
            </w:r>
            <w:r>
              <w:rPr>
                <w:sz w:val="24"/>
                <w:szCs w:val="24"/>
                <w:lang w:val="en-US" w:eastAsia="zh-CN"/>
              </w:rPr>
              <w:t>重点就是小中大三个级组的可用资源都要统一，不能出现不一样的。黄老师那里有树的统计，把它发在群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许</w:t>
            </w:r>
            <w:r>
              <w:rPr>
                <w:sz w:val="24"/>
                <w:szCs w:val="24"/>
                <w:lang w:val="en-US" w:eastAsia="zh-CN"/>
              </w:rPr>
              <w:t>：园外资源三个级组都是统一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邹：</w:t>
            </w:r>
            <w:r>
              <w:rPr>
                <w:sz w:val="24"/>
                <w:szCs w:val="24"/>
                <w:lang w:val="en-US" w:eastAsia="zh-CN"/>
              </w:rPr>
              <w:t>这个省级课题统计过，周边三公里资源。可以罗列进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许：</w:t>
            </w:r>
            <w:r>
              <w:rPr>
                <w:sz w:val="24"/>
                <w:szCs w:val="24"/>
                <w:lang w:val="en-US" w:eastAsia="zh-CN"/>
              </w:rPr>
              <w:t>公共设施：银行、安家卫生院、安家小学、车站、公交车回车厂</w:t>
            </w:r>
            <w:r>
              <w:rPr>
                <w:sz w:val="24"/>
                <w:szCs w:val="24"/>
                <w:lang w:val="en-US" w:eastAsia="zh-CN"/>
              </w:rPr>
              <w:t>.....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孙：</w:t>
            </w:r>
            <w:r>
              <w:rPr>
                <w:sz w:val="24"/>
                <w:szCs w:val="24"/>
                <w:lang w:val="en-US" w:eastAsia="zh-CN"/>
              </w:rPr>
              <w:t>为什么筛选三公里资源会有课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邹：</w:t>
            </w:r>
            <w:r>
              <w:rPr>
                <w:sz w:val="24"/>
                <w:szCs w:val="24"/>
                <w:lang w:val="en-US" w:eastAsia="zh-CN"/>
              </w:rPr>
              <w:t>说明他们利用三公里资源做课程的，我们也有过，利用资源做课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常见标志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冯：</w:t>
            </w:r>
            <w:r>
              <w:rPr>
                <w:sz w:val="24"/>
                <w:szCs w:val="24"/>
                <w:lang w:val="en-US" w:eastAsia="zh-CN"/>
              </w:rPr>
              <w:t>快递柜有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孙：</w:t>
            </w:r>
            <w:r>
              <w:rPr>
                <w:sz w:val="24"/>
                <w:szCs w:val="24"/>
                <w:lang w:val="en-US" w:eastAsia="zh-CN"/>
              </w:rPr>
              <w:t>有的，新魏花园那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雕塑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孙：</w:t>
            </w:r>
            <w:r>
              <w:rPr>
                <w:sz w:val="24"/>
                <w:szCs w:val="24"/>
                <w:lang w:val="en-US" w:eastAsia="zh-CN"/>
              </w:rPr>
              <w:t>五条龙雕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许：</w:t>
            </w:r>
            <w:r>
              <w:rPr>
                <w:sz w:val="24"/>
                <w:szCs w:val="24"/>
                <w:lang w:val="en-US" w:eastAsia="zh-CN"/>
              </w:rPr>
              <w:t>近代建筑我们没有，删除，历史建筑、遗址、非遗也没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围绕三大内容思考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确定我园三公里资源的小中大统一的资源表格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梳理我园的三公里资源的具体内容，并要求按照小中大各个年龄段的具体目标进行整理（具体整理安排到小中大各个级组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增加或者删减一些缺失或者不必要的资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</w:rPr>
      <w:drawing>
        <wp:inline distT="0" distB="0" distL="0" distR="0">
          <wp:extent cx="488315" cy="2101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>常州市新北区新魏幼儿园——体验新的每一天</w:t>
    </w:r>
    <w:r>
      <w:rPr>
        <w:rFonts w:eastAsia="Times New Roman"/>
        <w:u w:val="single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5:00Z</dcterms:created>
  <dc:creator>微软用户</dc:creator>
  <dc:description/>
  <dc:language>en-US</dc:language>
  <cp:lastModifiedBy>茜茜</cp:lastModifiedBy>
  <dcterms:modified xsi:type="dcterms:W3CDTF">2021-06-22T04:50:17Z</dcterms:modified>
  <cp:revision>3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