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</w:rPr>
        <w:t>新魏幼儿园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新美</w:t>
      </w:r>
      <w:r>
        <w:rPr>
          <w:rFonts w:ascii="黑体" w:hAnsi="黑体" w:cs="黑体" w:eastAsia="黑体"/>
          <w:b/>
          <w:color w:val="000000"/>
          <w:sz w:val="32"/>
        </w:rPr>
        <w:t>组会议记录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9"/>
        <w:gridCol w:w="1001"/>
        <w:gridCol w:w="3600"/>
        <w:gridCol w:w="900"/>
        <w:gridCol w:w="11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题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让幼儿成为课程的主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标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让幼儿成为课程的主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现场研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记录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严茜茜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  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21.5.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会议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主持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黄蓉</w:t>
            </w:r>
          </w:p>
        </w:tc>
      </w:tr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参加人员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许坤芬、毛燕平、孙俊洁、冯亚丽、黄蓉、严茜茜、邹榴玉、</w:t>
            </w:r>
          </w:p>
        </w:tc>
      </w:tr>
      <w:tr>
        <w:trPr>
          <w:trHeight w:val="2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程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黄蓉：课程故事给了我们一种全新的课程实践视角，让我们看到高品质的课程是什么样的。我们在课程故事的生发与梳理中，在回顾、反思、分享中进一步贯彻《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~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岁儿童学习与发展指南》。更加深刻的意识到课程的重要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我们一起来看一看课程的主体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345305" cy="20878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12436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305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那为了促进幼儿主体性发展的意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幼儿自身发展的需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现代素质教育的需要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纲要精神的指引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社会进步的需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我们需要让孩子成为课程的主人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提供宽松自由的心理环境，使幼儿真正成为学习的主人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通过各种个别活动，培养幼儿主动探究学习的能力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利用各种形式，促进幼儿表现表达个性化、多元化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个阶段三问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课程设计前三问：为谁设计？为何这样设计？怎样设计得更好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课程实施中三问：孩子扮演什么角色？老师扮演什么角色？师幼怎样互动（填鸭式、放羊式还是互动式？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坤芬：从题目上来看，这个案例主要是讲述孩子是全部幼儿参与进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毛燕平：我是这样理解，全参与是指资源啊，广度的，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坤芬：也有这层意思，你看孩子愿意的、喜欢参与的。还有为何这样设计、怎样设计的更好。你看她规划种什么，就是孩子来规划种什么。主要用调查表的方式来调查种什么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黄蓉：不光是调查表吧，小班是调查表，中大班还真有网络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坤芬：对小班来说，用调查表，虽然家长也参与进去。但是孩子不懂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黄蓉：那是因为家长都做好了，也不和孩子介绍。那你有什么好方法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坤芬：打比方，这个方法是可以，但是是否适合孩子年龄段的方法、方式，能不能有更好的。孩子能从这个调查表获得什么。干巴巴的文字孩子不是特别喜欢。例如春天种什么，孩子根本不明白。能不能将春天能种的都用图片的形式表达出来，孩子回去圈一圈。这样更能够接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坤芬：调查表还是要根据年龄、兴趣、主动参与进去来个性化设计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黄蓉：那这个春夏秋冬适合种什么这个资源谁来梳理。还是只要为小班设计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坤芬：其实只要罗列春秋两季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黄蓉：其他老师来结合案例说说呢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孙俊洁：因为我们班在做，调查表也不能一票否决，像一些豇豆啊孩子还是能说说的。种什么家长好制作、孩子好理解。还是要看要调查什么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黄蓉：那你看需要不需要这个资源库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孙俊洁：这个活动中是可以梳理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黄蓉：但是那只是一小部分，还有很多适合当季种的。我觉得还是要让孩子了解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坤芬：这是可以的，这是我们梳理出来的春秋两季适合种的。当需要开展种植活动的可以来资源库进行筛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黄蓉：例如种植的绘本是不是需要收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坤芬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：这个就不用了，不要围绕着种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黄蓉：课程目标的梳理。梳理以下种植、劳动、帮厨。根据年龄段小中大。知识、技能、情感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坤芬：梳理这个目标比绘本梳理好一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孙俊洁：牵手也在梳理目标的内容。这不是重合了吗？梳理绘本只需要根据主题进行梳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坤芬：我们只梳理知识、技能、情感三个主目标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孙俊洁：牵手组梳理的都是详细的小目标，还要我们这些总目标吗？昨天学习的三井不是有拍照片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坤芬：那我和张老师沟通一下。将三井的要过来。我们进行新增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黄蓉：接下来进行我们的沙龙研讨。两位老师一组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结合自己开展（学习）的课程，如何理解让幼儿成为课程主人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可以从主题活动、游戏材料、环境三方面结合收集图片具体说一说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坤芬：我们讲的是怎么将游戏融入课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2513965" cy="1592580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黄蓉：我们是怎样让环节融入课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2540635" cy="117284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63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孙俊洁：我们是从主题活动来说一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2847340" cy="131445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坤芬：一些硬性环创是不是也要放进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黄蓉：比如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坤芬</w:t>
            </w:r>
            <w:r>
              <w:rPr>
                <w:sz w:val="24"/>
                <w:szCs w:val="24"/>
                <w:lang w:val="en-US" w:eastAsia="zh-CN"/>
              </w:rPr>
              <w:t>:</w:t>
            </w:r>
            <w:r>
              <w:rPr>
                <w:sz w:val="24"/>
                <w:szCs w:val="24"/>
                <w:lang w:val="en-US" w:eastAsia="zh-CN"/>
              </w:rPr>
              <w:t>像柜子啊，是不是适当的让孩子参与进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黄蓉：童年是一首诗，一幅画，一个个动人的故事，课程故事鼓励我们真正的走进儿童、理解儿童，促进儿童的深度学习，为建设适宜的幼儿园课程而努力，让孩子快乐的生活游戏，让他们在自由探索中，一起遇见最美的童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效果分析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</w:t>
    </w:r>
  </w:p>
  <w:p>
    <w:pPr>
      <w:pStyle w:val="Footer"/>
      <w:ind w:firstLine="5580"/>
      <w:rPr/>
    </w:pPr>
    <w:r>
      <w:rPr/>
      <w:t>一份热情</w:t>
    </w:r>
    <w:r>
      <w:rPr>
        <w:rFonts w:eastAsia="Times New Roman"/>
      </w:rPr>
      <w:t xml:space="preserve">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u w:val="single"/>
      </w:rPr>
      <w:drawing>
        <wp:inline distT="0" distB="0" distL="0" distR="0">
          <wp:extent cx="488315" cy="210185"/>
          <wp:effectExtent l="0" t="0" r="0" b="0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8315" cy="21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>常州市新北区新魏幼儿园——体验新的每一天</w:t>
    </w:r>
    <w:r>
      <w:rPr>
        <w:rFonts w:eastAsia="Times New Roman"/>
        <w:u w:val="single"/>
      </w:rPr>
      <w:t xml:space="preserve">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5:00Z</dcterms:created>
  <dc:creator>微软用户</dc:creator>
  <dc:description/>
  <dc:language>en-US</dc:language>
  <cp:lastModifiedBy>A</cp:lastModifiedBy>
  <dcterms:modified xsi:type="dcterms:W3CDTF">2021-05-12T06:09:10Z</dcterms:modified>
  <cp:revision>3</cp:revision>
  <dc:subject/>
  <dc:title>新北区幼儿园语言核心组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