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441690" cy="45237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1690" cy="452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4T07:40:00Z</dcterms:created>
  <dc:creator>RJ润君</dc:creator>
  <dc:description/>
  <dc:language>en-US</dc:language>
  <cp:lastModifiedBy>RJ润君</cp:lastModifiedBy>
  <dcterms:modified xsi:type="dcterms:W3CDTF">2023-01-14T07:51:0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D1267E6B7841238F72B2759E90E3E3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