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常州市新北区新魏幼儿园</w:t>
      </w:r>
      <w:r>
        <w:rPr>
          <w:rFonts w:ascii="黑体" w:hAnsi="黑体" w:eastAsia="黑体"/>
          <w:b/>
          <w:bCs/>
          <w:color w:val="000000"/>
          <w:sz w:val="28"/>
          <w:lang w:val="en-US" w:eastAsia="zh-CN"/>
        </w:rPr>
        <w:t>小班</w:t>
      </w:r>
      <w:r>
        <w:rPr>
          <w:rFonts w:ascii="黑体" w:hAnsi="黑体" w:eastAsia="黑体"/>
          <w:b/>
          <w:bCs/>
          <w:color w:val="000000"/>
          <w:sz w:val="28"/>
        </w:rPr>
        <w:t>一日活动常规要求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17"/>
        <w:gridCol w:w="3792"/>
        <w:gridCol w:w="3281"/>
      </w:tblGrid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  <w:sz w:val="18"/>
              </w:rPr>
              <w:t>内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幼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 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   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师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保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育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员</w:t>
            </w:r>
          </w:p>
        </w:tc>
      </w:tr>
      <w:tr>
        <w:trPr>
          <w:trHeight w:val="11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来园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高高兴兴上幼儿园，在提醒下向周围的人问好、道别。</w:t>
            </w:r>
          </w:p>
          <w:p>
            <w:pPr>
              <w:pStyle w:val="Normal"/>
              <w:spacing w:lineRule="atLeast" w:line="14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带手帕，衣着整洁，能高兴地接受晨检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愿意与同伴和老师交流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热情迎接幼儿，观察、了解幼儿的情绪及身体状况，特别关注患病儿、体弱儿。</w:t>
            </w:r>
            <w:r>
              <w:rPr>
                <w:rFonts w:eastAsia="Times New Roman"/>
                <w:color w:val="000000"/>
                <w:spacing w:val="-10"/>
                <w:sz w:val="15"/>
              </w:rPr>
              <w:t xml:space="preserve"> 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热情接待家长，与家长进行简单、必要的交流。</w:t>
            </w:r>
            <w:r>
              <w:rPr>
                <w:rFonts w:eastAsia="Times New Roman"/>
                <w:color w:val="000000"/>
                <w:spacing w:val="-10"/>
                <w:sz w:val="15"/>
              </w:rPr>
              <w:t xml:space="preserve"> 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做好</w:t>
            </w:r>
            <w:r>
              <w:rPr>
                <w:color w:val="000000"/>
                <w:spacing w:val="-10"/>
                <w:sz w:val="15"/>
                <w:szCs w:val="20"/>
              </w:rPr>
              <w:t>活动室的</w:t>
            </w:r>
            <w:r>
              <w:rPr>
                <w:color w:val="000000"/>
                <w:spacing w:val="-10"/>
                <w:sz w:val="15"/>
                <w:szCs w:val="20"/>
              </w:rPr>
              <w:t>卫生、消毒</w:t>
            </w:r>
            <w:r>
              <w:rPr>
                <w:color w:val="000000"/>
                <w:spacing w:val="-10"/>
                <w:sz w:val="15"/>
                <w:szCs w:val="20"/>
              </w:rPr>
              <w:t>和</w:t>
            </w:r>
            <w:r>
              <w:rPr>
                <w:color w:val="000000"/>
                <w:spacing w:val="-10"/>
                <w:sz w:val="15"/>
              </w:rPr>
              <w:t>通风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</w:rPr>
              <w:t>准备好幼儿饮用</w:t>
            </w:r>
            <w:r>
              <w:rPr>
                <w:color w:val="000000"/>
                <w:spacing w:val="-10"/>
                <w:sz w:val="15"/>
              </w:rPr>
              <w:t>水</w:t>
            </w:r>
            <w:r>
              <w:rPr>
                <w:color w:val="000000"/>
                <w:spacing w:val="-10"/>
                <w:sz w:val="15"/>
              </w:rPr>
              <w:t>、上午点心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包干区清洁卫生工作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4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指导幼儿</w:t>
            </w:r>
            <w:r>
              <w:rPr>
                <w:color w:val="000000"/>
                <w:spacing w:val="-10"/>
                <w:sz w:val="15"/>
                <w:szCs w:val="20"/>
              </w:rPr>
              <w:t>整理</w:t>
            </w:r>
            <w:r>
              <w:rPr>
                <w:color w:val="000000"/>
                <w:spacing w:val="-10"/>
                <w:sz w:val="15"/>
                <w:szCs w:val="20"/>
              </w:rPr>
              <w:t>好衣、帽等物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指导值日生参加力所能及的劳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晨间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在老师指导下进行简单劳动，如擦个人桌椅、整理玩具柜、管理自然角等。</w:t>
            </w:r>
          </w:p>
          <w:p>
            <w:pPr>
              <w:pStyle w:val="Normal"/>
              <w:spacing w:lineRule="atLeast" w:line="14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在老师鼓励下愉快地参加晨间活动，并能与集体共同游戏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提醒幼儿做简单劳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组织幼儿开展丰富多彩的晨间活动，室内外相结合，动静交替；关注全体、照顾个别，细心指导，引导幼儿积极参与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户外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愉快地参加户外活动，注意安全，具有初步的自我保护意识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活动后在老师的提醒、帮助下学习收拾整理玩具、材料。</w:t>
            </w:r>
          </w:p>
          <w:p>
            <w:pPr>
              <w:pStyle w:val="Normal"/>
              <w:spacing w:lineRule="atLeast" w:line="14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活动前在老师、保育员的帮助下整理、增减自己的服装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在老师的提醒、帮助下擦汗和补充水分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每天保证</w:t>
            </w: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小时的户外活动，</w:t>
            </w: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小时体育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预先做好活动准备，检查场地、器械的安全状况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为幼儿提供丰富多彩、可供选择的活动材料，保证一定数量的自制玩具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根据幼儿的年龄特点，科学合理地安排运动密度和活动量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引导幼儿积极参与游戏，鼓励不爱运动、胆怯的幼儿参加体育锻炼；关注幼儿衣着合适情况，提醒幼儿及时增减衣服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6</w:t>
            </w:r>
            <w:r>
              <w:rPr>
                <w:color w:val="000000"/>
                <w:spacing w:val="-10"/>
                <w:sz w:val="15"/>
              </w:rPr>
              <w:t>、根据幼儿年龄特点，有效组织幼儿商讨游戏规则、注意事项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7</w:t>
            </w:r>
            <w:r>
              <w:rPr>
                <w:color w:val="000000"/>
                <w:spacing w:val="-10"/>
                <w:sz w:val="15"/>
              </w:rPr>
              <w:t>、充分利用园内外教育资源，开展参观、散步等多种类型的户外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8</w:t>
            </w:r>
            <w:r>
              <w:rPr>
                <w:color w:val="000000"/>
                <w:spacing w:val="-10"/>
                <w:sz w:val="15"/>
              </w:rPr>
              <w:t>、两位老师在班组织幼儿活动（点名、晨谈等）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提醒并帮助出汗的孩子擦拭，及时增减衣服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配合教师做好安全防护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3</w:t>
            </w:r>
            <w:r>
              <w:rPr>
                <w:color w:val="000000"/>
                <w:spacing w:val="-10"/>
                <w:sz w:val="15"/>
                <w:szCs w:val="20"/>
              </w:rPr>
              <w:t>、适当指导、参与幼儿游戏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户外活动结束后在厕所内组织幼儿上厕所、提醒幼儿按需喝水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早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在老师带领下听音乐愉快地、有精神地做操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动作基本能合拍，有力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领操时精神饱满，示范动作准确、熟练，面向全体并关注个别幼儿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准备早点系列工作：消毒、摆放牛奶等。（冬季不要太早放牛奶）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教学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在老师提醒下能较专心的倾听别人讲话，大胆参加活动，回答时声音响亮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在老师、保育员的指导下操作学具材料，爱惜物品，操作完放回指定地方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在老师、保育员的提醒下用正确的姿势看书、画画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选材合理，目标明确，预成和生成相结合，提前做好活动准备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采用游戏化的手段组织教学活动，教态亲切自然。语言生动形象，准确规范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注重师幼互动，关注个体差异，为幼儿提供充分的自主探索、表现表达的机会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能进行有效的反思，学会及时调整自己的教学行为和策略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1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</w:rPr>
              <w:t>及时冲洗、消毒盥洗室，保持地面干爽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注意保持相关学科（美术、数学）活动后桌面及地面的清洁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3</w:t>
            </w:r>
            <w:r>
              <w:rPr>
                <w:color w:val="000000"/>
                <w:spacing w:val="-10"/>
                <w:sz w:val="15"/>
                <w:szCs w:val="20"/>
              </w:rPr>
              <w:t>、做好包干区工作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4</w:t>
            </w:r>
            <w:r>
              <w:rPr>
                <w:color w:val="000000"/>
                <w:spacing w:val="-10"/>
                <w:sz w:val="15"/>
                <w:szCs w:val="20"/>
              </w:rPr>
              <w:t>、教育活动时间不随意走动，无特殊情况，不打断教育活动，保持安静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5</w:t>
            </w:r>
            <w:r>
              <w:rPr>
                <w:color w:val="000000"/>
                <w:spacing w:val="-10"/>
                <w:sz w:val="15"/>
                <w:szCs w:val="20"/>
              </w:rPr>
              <w:t>、配合老师处理突发事件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区域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在老师鼓励下能按意愿进入区域进行活动，在老师提醒下能遵守游戏规则。</w:t>
            </w:r>
          </w:p>
          <w:p>
            <w:pPr>
              <w:pStyle w:val="Normal"/>
              <w:spacing w:lineRule="atLeast" w:line="14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积极尝试操作各种区域材料，与同伴共同游戏，不独占材料，共同分享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活动后在老师的提醒和帮助下学习整理物品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明确各区域当日目标要求，提供丰富多样的区域活动材料，能及时更换、补充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尊重幼儿意愿，观察幼儿在各区域中的活动情况，根据幼儿的不同需要，作出分层的、个别的指导，必要时进行个案记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鼓励幼儿自主商讨并制订、规则，指导幼儿初步学习记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活动结束时引导幼儿开展必要的评价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协助做好区域材料的准备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</w:rPr>
              <w:t>协助指导游戏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游戏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在老师鼓励下积极参加游戏，与同伴一起游戏，注意安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在老师引导下遵守游戏规则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证幼儿丰富的游戏活动和愉快有益的自由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准备充足的游戏材料，符合安全、卫生和教育要求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尊重幼儿意愿，适时介入、适当指导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充分利用社区资源，开展有质量的实践活动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配合做好游戏的准备和整理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关注幼儿游戏中的安全问题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盥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逐步养成饭前饭后、便前便后及手脏时用肥皂流动水洗手的习惯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在老师的提醒下有秩序地盥洗，不玩水、洗好后关紧水龙头，节约用水，用自己的毛巾擦手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逐步学习大小便，在老师的提醒下按秩序入厕，不拥挤；大小便自理，穿着整齐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提醒幼儿饭前便后洗手，初步养成幼儿正确洗手的习惯，注意节约用水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提醒幼儿按需入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协助照顾个别需要帮助的幼儿。（特别是冬季）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组织幼儿进行午餐前的盥洗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准备好盥洗用品等；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协助照顾个别需要帮助的幼儿。（特别是冬季）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及时冲洗、消毒盥洗室，保持地面干爽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午餐前取幼儿饭菜汤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餐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rFonts w:ascii="宋体" w:hAnsi="宋体" w:cs="宋体"/>
                <w:color w:val="000000"/>
                <w:spacing w:val="-10"/>
                <w:sz w:val="15"/>
                <w:szCs w:val="21"/>
              </w:rPr>
              <w:t>在老师、保育员的指导下正确使用餐具，较专心地进餐，不挑食；在提醒下注意保持桌面干净，衣服整洁。</w:t>
            </w:r>
            <w:r>
              <w:rPr>
                <w:rFonts w:cs="宋体" w:ascii="宋体" w:hAnsi="宋体"/>
                <w:color w:val="000000"/>
                <w:spacing w:val="-10"/>
                <w:sz w:val="15"/>
                <w:szCs w:val="21"/>
              </w:rPr>
              <w:br/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  <w:szCs w:val="21"/>
              </w:rPr>
              <w:t>、餐、点后在老师、阿姨的指导下准确洗手、漱口、擦嘴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在老师的提醒与鼓励下能多喝水，注意安全卫生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进行必要的餐前教育，创造安静愉快的进餐气氛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介绍、分发饭菜，激发幼儿食欲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精心照顾幼儿，观察幼儿食欲和进食量，纠正偏食、挑食习惯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指导提醒幼儿饭后漱口，擦嘴；早午点后擦嘴；组织散步和游戏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保证每天的饮水量，提醒幼儿按需要随时喝水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1</w:t>
            </w:r>
            <w:r>
              <w:rPr>
                <w:color w:val="000000"/>
                <w:spacing w:val="-10"/>
                <w:sz w:val="15"/>
                <w:szCs w:val="20"/>
              </w:rPr>
              <w:t>、按时开饭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分发饭菜，注意安全。</w:t>
            </w:r>
            <w:r>
              <w:rPr>
                <w:color w:val="000000"/>
                <w:spacing w:val="-10"/>
                <w:sz w:val="15"/>
                <w:szCs w:val="20"/>
              </w:rPr>
              <w:t>冬保暖、夏</w:t>
            </w:r>
            <w:r>
              <w:rPr>
                <w:color w:val="000000"/>
                <w:spacing w:val="-10"/>
                <w:sz w:val="15"/>
                <w:szCs w:val="20"/>
              </w:rPr>
              <w:t>散热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及时清理场所，清洗、消毒餐具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准备好</w:t>
            </w:r>
            <w:r>
              <w:rPr>
                <w:color w:val="000000"/>
                <w:spacing w:val="-10"/>
                <w:sz w:val="15"/>
              </w:rPr>
              <w:t>幼儿漱口</w:t>
            </w:r>
            <w:r>
              <w:rPr>
                <w:color w:val="000000"/>
                <w:spacing w:val="-10"/>
                <w:sz w:val="15"/>
              </w:rPr>
              <w:t>的温</w:t>
            </w:r>
            <w:r>
              <w:rPr>
                <w:color w:val="000000"/>
                <w:spacing w:val="-10"/>
                <w:sz w:val="15"/>
              </w:rPr>
              <w:t>开水</w:t>
            </w:r>
            <w:r>
              <w:rPr>
                <w:color w:val="000000"/>
                <w:spacing w:val="-10"/>
                <w:sz w:val="15"/>
              </w:rPr>
              <w:t>，擦嘴的毛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提供充足的饮用水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午睡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持寝室安静，在老师的帮助下穿脱衣裤、鞋袜，并放在固定位置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</w:t>
            </w:r>
            <w:r>
              <w:rPr>
                <w:rFonts w:ascii="宋体" w:hAnsi="宋体" w:cs="宋体"/>
                <w:color w:val="000000"/>
                <w:spacing w:val="-10"/>
                <w:sz w:val="15"/>
                <w:szCs w:val="21"/>
              </w:rPr>
              <w:t>安静入睡，睡姿正确，不玩物品，不影响同伴。</w:t>
            </w:r>
            <w:r>
              <w:rPr>
                <w:rFonts w:cs="宋体" w:ascii="宋体" w:hAnsi="宋体"/>
                <w:color w:val="000000"/>
                <w:spacing w:val="-10"/>
                <w:sz w:val="15"/>
                <w:szCs w:val="21"/>
              </w:rPr>
              <w:br/>
            </w: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在</w:t>
            </w:r>
            <w:r>
              <w:rPr>
                <w:rFonts w:ascii="宋体" w:hAnsi="宋体" w:cs="宋体"/>
                <w:color w:val="000000"/>
                <w:spacing w:val="-10"/>
                <w:sz w:val="15"/>
                <w:szCs w:val="21"/>
              </w:rPr>
              <w:t>老师帮助下初步学习整理床铺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创设温馨、舒适的睡眠环境，言行举止轻柔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有顺序地穿脱衣服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精心组织好睡前十分钟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细心照顾好幼儿，盖好被子，培养幼儿良好的午睡习惯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午睡值班时保持安静，坚守岗位，勤巡视、勤护理，发现异常情况，及时处理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6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起床时观察幼儿情绪，指导并整理幼儿仪表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创设温馨、舒适的睡眠环境，言行举止轻柔。冬季室温</w:t>
            </w: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8~20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度；夏季不低于</w:t>
            </w: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8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度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有顺序地穿脱衣服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精心组织好睡前十分钟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细心照顾好幼儿，盖好被子，培养幼儿良好的午睡习惯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午睡值班时保持安静，坚守岗位，勤巡视、勤护理，发现异常情况，及时处理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6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起床时观察幼儿情绪，指导并整理幼儿仪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7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体幼儿离开卧室后整理床铺，开窗通风，打扫消毒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离园</w:t>
            </w:r>
          </w:p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参加适宜的游戏，耐心地等待家长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在老师提醒下收拾桌面，整理玩具，携带好个人衣物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持仪表整洁，在老师鼓励下和周围人道别，跟随家长安全离园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提醒幼儿收拾好教玩具及其他物品，务必注意与家长当面交接，确保幼儿安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注意幼儿仪表形象，指导并帮助幼儿整理衣物和个人物品，亲切道别。（冬季注意幼儿塞裤）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与家长进行必要的沟通交流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组织部分晚接的幼儿开展游戏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检查并做好安全保卫工作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整理仪表，并与幼儿亲切道别。（冬季注意幼儿塞裤）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面做好卫生工作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关好门窗、检查水、电等安全保卫工作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环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在老师的指导下愿意参与环境创设，初步具有爱护环境的意识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在老师的引导下关注、观察自然角动、植物的生长，初步学习照顾、护理，并尝试学习做简单的观察记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能根据教育内容、季节变化布置活动室环境，鼓励和指导幼儿积极参与环境创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教育环境具有安全性、教育性、实用性、科学性、艺术性剂，对幼儿欣赏美、感受美、创造美能力起到一定的教育引导作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持自然角生机盎然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积极主动地参与环境创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天候保持环境整洁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管好本班的各类清洁、消毒物品，消除安全隐患。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常州市新北区新魏幼儿园中班一日活动常规要求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17"/>
        <w:gridCol w:w="3792"/>
        <w:gridCol w:w="3281"/>
      </w:tblGrid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  <w:sz w:val="18"/>
              </w:rPr>
              <w:t>内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幼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 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   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师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保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育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员</w:t>
            </w:r>
          </w:p>
        </w:tc>
      </w:tr>
      <w:tr>
        <w:trPr>
          <w:trHeight w:val="11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来园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衣着整洁，带手帕，愉快来园接受晨检。</w:t>
            </w:r>
            <w:r>
              <w:rPr>
                <w:rFonts w:ascii="Tahoma" w:hAnsi="Tahoma" w:cs="Tahoma" w:eastAsia="Tahoma"/>
                <w:color w:val="000000"/>
                <w:spacing w:val="-10"/>
                <w:sz w:val="15"/>
                <w:szCs w:val="21"/>
              </w:rPr>
              <w:t xml:space="preserve"> 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有礼貌地向周围人问早；和家长道别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乐意与同伴和老师交流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热情迎接幼儿，观察、了解幼儿的情绪及身体状况，特别关注患病儿、体弱儿。</w:t>
            </w:r>
            <w:r>
              <w:rPr>
                <w:rFonts w:eastAsia="Times New Roman"/>
                <w:color w:val="000000"/>
                <w:spacing w:val="-10"/>
                <w:sz w:val="15"/>
              </w:rPr>
              <w:t xml:space="preserve"> 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热情接待家长，与家长进行简单、必要的交流。</w:t>
            </w:r>
            <w:r>
              <w:rPr>
                <w:rFonts w:eastAsia="Times New Roman"/>
                <w:color w:val="000000"/>
                <w:spacing w:val="-10"/>
                <w:sz w:val="15"/>
              </w:rPr>
              <w:t xml:space="preserve"> 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做好</w:t>
            </w:r>
            <w:r>
              <w:rPr>
                <w:color w:val="000000"/>
                <w:spacing w:val="-10"/>
                <w:sz w:val="15"/>
                <w:szCs w:val="20"/>
              </w:rPr>
              <w:t>活动室的</w:t>
            </w:r>
            <w:r>
              <w:rPr>
                <w:color w:val="000000"/>
                <w:spacing w:val="-10"/>
                <w:sz w:val="15"/>
                <w:szCs w:val="20"/>
              </w:rPr>
              <w:t>卫生、消毒</w:t>
            </w:r>
            <w:r>
              <w:rPr>
                <w:color w:val="000000"/>
                <w:spacing w:val="-10"/>
                <w:sz w:val="15"/>
                <w:szCs w:val="20"/>
              </w:rPr>
              <w:t>和</w:t>
            </w:r>
            <w:r>
              <w:rPr>
                <w:color w:val="000000"/>
                <w:spacing w:val="-10"/>
                <w:sz w:val="15"/>
              </w:rPr>
              <w:t>通风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</w:rPr>
              <w:t>准备好幼儿饮用</w:t>
            </w:r>
            <w:r>
              <w:rPr>
                <w:color w:val="000000"/>
                <w:spacing w:val="-10"/>
                <w:sz w:val="15"/>
              </w:rPr>
              <w:t>水</w:t>
            </w:r>
            <w:r>
              <w:rPr>
                <w:color w:val="000000"/>
                <w:spacing w:val="-10"/>
                <w:sz w:val="15"/>
              </w:rPr>
              <w:t>、上午点心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包干区清洁卫生工作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4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指导幼儿</w:t>
            </w:r>
            <w:r>
              <w:rPr>
                <w:color w:val="000000"/>
                <w:spacing w:val="-10"/>
                <w:sz w:val="15"/>
                <w:szCs w:val="20"/>
              </w:rPr>
              <w:t>整理</w:t>
            </w:r>
            <w:r>
              <w:rPr>
                <w:color w:val="000000"/>
                <w:spacing w:val="-10"/>
                <w:sz w:val="15"/>
                <w:szCs w:val="20"/>
              </w:rPr>
              <w:t>好衣、帽等物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指导值日生参加力所能及的劳动。</w:t>
            </w:r>
          </w:p>
        </w:tc>
      </w:tr>
      <w:tr>
        <w:trPr>
          <w:trHeight w:val="11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晨间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在老师提醒下进行简单劳动，如擦个人桌椅、整理玩具柜、管理自然角等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愉快主动地参加晨间活动，并能与同伴友好相处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提醒幼儿做简单劳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组织幼儿开展丰富多彩的晨间活动，室内外相结合，动静交替；关注全体、照顾个别，细心指导，引导幼儿积极参与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户外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愉快、积极地参加户外活动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注意安全，具有一定的自我保护意识，学习一些简单的自我保护意识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在老师的提醒下迅速有序地收拾整理玩具、材料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在老师的提醒下擦汗、补充水分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每天保证</w:t>
            </w: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小时的户外活动，</w:t>
            </w: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小时体育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预先做好活动准备，检查场地、器械的安全状况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为幼儿提供丰富多彩、可供选择的活动材料，保证一定数量的自制玩具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根据幼儿的年龄特点，科学合理地安排运动密度和活动量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引导幼儿积极参与游戏，鼓励不爱运动、胆怯的幼儿参加体育锻炼；关注幼儿衣着合适情况，提醒幼儿及时增减衣服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6</w:t>
            </w:r>
            <w:r>
              <w:rPr>
                <w:color w:val="000000"/>
                <w:spacing w:val="-10"/>
                <w:sz w:val="15"/>
              </w:rPr>
              <w:t>、根据幼儿年龄特点，有效组织幼儿商讨游戏规则、注意事项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7</w:t>
            </w:r>
            <w:r>
              <w:rPr>
                <w:color w:val="000000"/>
                <w:spacing w:val="-10"/>
                <w:sz w:val="15"/>
              </w:rPr>
              <w:t>、充分利用园内外教育资源，开展参观、散步等多种类型的户外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8</w:t>
            </w:r>
            <w:r>
              <w:rPr>
                <w:color w:val="000000"/>
                <w:spacing w:val="-10"/>
                <w:sz w:val="15"/>
              </w:rPr>
              <w:t>、两位老师在班组织幼儿活动（点名、晨谈等）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提醒并帮助出汗的孩子擦拭，及时增减衣服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配合教师做好安全防护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3</w:t>
            </w:r>
            <w:r>
              <w:rPr>
                <w:color w:val="000000"/>
                <w:spacing w:val="-10"/>
                <w:sz w:val="15"/>
                <w:szCs w:val="20"/>
              </w:rPr>
              <w:t>、适当指导、参与幼儿游戏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户外活动结束后在厕所内组织幼儿上厕所、提醒幼儿按需喝水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早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精神饱满、情绪愉快，注意力集中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队伍整齐，动作合拍，协调、有力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在老师提醒下有序地调整队伍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领操时精神饱满，示范动作准确、熟练，面向全体并关注个别幼儿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准备早点系列工作：消毒、摆放牛奶等。（冬季不要太早放牛奶）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教学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情绪稳定，注意力集中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能专注倾听，乐于探究，积极动脑、动手、动口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坐姿自然，执笔姿势正确，养成良好的习惯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选材合理，目标明确，预成和生成相结合，提前做好活动准备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采用游戏化的手段组织教学活动，教态亲切自然。语言生动形象，准确规范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注重师幼互动，关注个体差异，为幼儿提供充分的自主探索、表现表达的机会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能进行有效的反思，学会及时调整自己的教学行为和策略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1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</w:rPr>
              <w:t>及时冲洗、消毒盥洗室，保持地面干爽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注意保持相关学科（美术、数学）活动后桌面及地面的清洁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3</w:t>
            </w:r>
            <w:r>
              <w:rPr>
                <w:color w:val="000000"/>
                <w:spacing w:val="-10"/>
                <w:sz w:val="15"/>
                <w:szCs w:val="20"/>
              </w:rPr>
              <w:t>、做好包干区工作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区域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按意愿进入区域活动，能安静、积极地游戏，遵守游戏规则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尝试操作各种区域材料，遇事能积极思考、并能主动寻求帮助，在老师指导下进行相应的观察记录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关心、帮助同伴，在老师的引导下，解决同伴间的小纠纷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在老师提醒下学习整理玩具材料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明确各区域当日目标要求，提供丰富多样的区域活动材料，能及时更换、补充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尊重幼儿意愿，观察幼儿在各区域中的活动情况，根据幼儿的不同需要，作出分层的、个别的指导，必要时进行个案记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鼓励幼儿自主商讨并制订、规则，指导幼儿初步学习记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活动结束时引导幼儿开展必要的评价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协助做好区域材料的准备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</w:rPr>
              <w:t>协助指导游戏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游戏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共同讨论并遵守游戏规则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能快乐地游戏，与同伴友好相处，注意安全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证幼儿丰富的游戏活动和愉快有益的自由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准备充足的游戏材料，符合安全、卫生和教育要求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尊重幼儿意愿，适时介入、适当指导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充分利用社区资源，开展有质量的实践活动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配合做好游戏的准备和整理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关注幼儿游戏中的安全问题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盥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养成饭前饭后、便前便后及手脏时用肥皂流动水洗手的习惯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轮流洗手，方法正确并学会等待；不玩水、节约用水，用自己的毛巾擦手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大小便自理，养成定时排便的习惯，衣着整齐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提醒幼儿饭前便后洗手，初步养成幼儿正确洗手的习惯，注意节约用水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提醒幼儿按需入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协助照顾个别需要帮助的幼儿。（特别是冬季）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组织幼儿进行午餐前的盥洗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准备好盥洗用品等；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协助照顾个别需要帮助的幼儿。（特别是冬季）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及时冲洗、消毒盥洗室，保持地面干爽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午餐前取幼儿饭菜汤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餐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安静、愉快进餐，不挑食，养成良好的进餐习惯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学习正确使用筷子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餐、点后正确漱口，擦嘴。初步学习收拾餐具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按需随时喝水，注意安全卫生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进行必要的餐前教育，创造安静愉快的进餐气氛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介绍、分发饭菜，激发幼儿食欲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精心照顾幼儿，观察幼儿食欲和进食量，纠正偏食、挑食习惯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指导提醒幼儿饭后漱口，擦嘴；早午点后擦嘴；组织散步和游戏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保证每天的饮水量，提醒幼儿按需要随时喝水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1</w:t>
            </w:r>
            <w:r>
              <w:rPr>
                <w:color w:val="000000"/>
                <w:spacing w:val="-10"/>
                <w:sz w:val="15"/>
                <w:szCs w:val="20"/>
              </w:rPr>
              <w:t>、按时开饭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分发饭菜，注意安全。</w:t>
            </w:r>
            <w:r>
              <w:rPr>
                <w:color w:val="000000"/>
                <w:spacing w:val="-10"/>
                <w:sz w:val="15"/>
                <w:szCs w:val="20"/>
              </w:rPr>
              <w:t>冬保暖、夏</w:t>
            </w:r>
            <w:r>
              <w:rPr>
                <w:color w:val="000000"/>
                <w:spacing w:val="-10"/>
                <w:sz w:val="15"/>
                <w:szCs w:val="20"/>
              </w:rPr>
              <w:t>散热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及时清理场所，清洗、消毒餐具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准备好</w:t>
            </w:r>
            <w:r>
              <w:rPr>
                <w:color w:val="000000"/>
                <w:spacing w:val="-10"/>
                <w:sz w:val="15"/>
              </w:rPr>
              <w:t>幼儿漱口</w:t>
            </w:r>
            <w:r>
              <w:rPr>
                <w:color w:val="000000"/>
                <w:spacing w:val="-10"/>
                <w:sz w:val="15"/>
              </w:rPr>
              <w:t>的温</w:t>
            </w:r>
            <w:r>
              <w:rPr>
                <w:color w:val="000000"/>
                <w:spacing w:val="-10"/>
                <w:sz w:val="15"/>
              </w:rPr>
              <w:t>开水</w:t>
            </w:r>
            <w:r>
              <w:rPr>
                <w:color w:val="000000"/>
                <w:spacing w:val="-10"/>
                <w:sz w:val="15"/>
              </w:rPr>
              <w:t>，擦嘴的毛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提供充足的饮用水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午睡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安静地入睡，保持良好的睡姿，养成良好的午睡习惯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在老师提醒下有序地穿脱衣裤、鞋袜，整理好自己的东西，逐步学习自理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学习整理床铺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创设温馨、舒适的睡眠环境，言行举止轻柔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有顺序地穿脱衣服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精心组织好睡前十分钟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细心照顾好幼儿，盖好被子，培养幼儿良好的午睡习惯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午睡值班时保持安静，坚守岗位，勤巡视、勤护理，发现异常情况，及时处理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6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起床时观察幼儿情绪，指导并整理幼儿仪表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创设温馨、舒适的睡眠环境，言行举止轻柔。冬季室温</w:t>
            </w: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8~20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度；夏季不低于</w:t>
            </w: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8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度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有顺序地穿脱衣服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精心组织好睡前十分钟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细心照顾好幼儿，盖好被子，培养幼儿良好的午睡习惯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午睡值班时保持安静，坚守岗位，勤巡视、勤护理，发现异常情况，及时处理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6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起床时观察幼儿情绪，指导并整理幼儿仪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7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体幼儿离开卧室后整理床铺，开窗通风，打扫消毒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离园</w:t>
            </w:r>
          </w:p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收拾桌面，整理玩具，携带好个人衣物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持仪表整洁，乐意愉快地和周围人道别，跟随家长安全离园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积极参加适宜的游戏，安静耐心地等待家长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提醒幼儿收拾好教玩具及其他物品，务必注意与家长当面交接，确保幼儿安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注意幼儿仪表形象，指导并帮助幼儿整理衣物和个人物品，亲切道别。（冬季注意幼儿塞裤）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与家长进行必要的沟通交流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组织部分晚接的幼儿开展游戏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、检查并做好安全保卫工作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整理仪表，并与幼儿亲切道别。（冬季注意幼儿塞裤）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面做好卫生工作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关好门窗、检查水、电等安全保卫工作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环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乐于参与环境创设，并具有一定的爱护环境意识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乐于关注、观察自然角动、植物的生长，学习照顾、护理，并尝试做观察记录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能根据教育内容、季节变化布置活动室环境，鼓励和指导幼儿积极参与环境创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教育环境具有安全性、教育性、实用性、科学性、艺术性剂，对幼儿欣赏美、感受美、创造美能力起到一定的教育引导作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持自然角生机盎然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积极主动地参与环境创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天候保持环境整洁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管好本班的各类清洁、消毒物品，消除安全隐患。</w:t>
            </w:r>
          </w:p>
        </w:tc>
      </w:tr>
    </w:tbl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bCs/>
          <w:color w:val="000000"/>
          <w:sz w:val="28"/>
        </w:rPr>
      </w:pPr>
      <w:r>
        <w:rPr>
          <w:rFonts w:ascii="黑体" w:hAnsi="黑体" w:eastAsia="黑体"/>
          <w:b/>
          <w:bCs/>
          <w:color w:val="000000"/>
          <w:sz w:val="28"/>
        </w:rPr>
        <w:t>常州市新北区新魏幼儿园大班一日活动常规要求</w:t>
      </w:r>
    </w:p>
    <w:tbl>
      <w:tblPr>
        <w:tblW w:w="10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3217"/>
        <w:gridCol w:w="3792"/>
        <w:gridCol w:w="3281"/>
      </w:tblGrid>
      <w:tr>
        <w:trPr>
          <w:trHeight w:val="17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  <w:sz w:val="18"/>
              </w:rPr>
              <w:t>内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幼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 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教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   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师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eastAsia="黑体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黑体"/>
                <w:b/>
                <w:bCs/>
                <w:color w:val="000000"/>
                <w:spacing w:val="-10"/>
              </w:rPr>
              <w:t>保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育</w:t>
            </w:r>
            <w:r>
              <w:rPr>
                <w:rFonts w:eastAsia="Times New Roman"/>
                <w:b/>
                <w:bCs/>
                <w:color w:val="000000"/>
                <w:spacing w:val="-10"/>
              </w:rPr>
              <w:t xml:space="preserve"> </w:t>
            </w:r>
            <w:r>
              <w:rPr>
                <w:rFonts w:eastAsia="黑体"/>
                <w:b/>
                <w:bCs/>
                <w:color w:val="000000"/>
                <w:spacing w:val="-10"/>
              </w:rPr>
              <w:t>员</w:t>
            </w:r>
          </w:p>
        </w:tc>
      </w:tr>
      <w:tr>
        <w:trPr>
          <w:trHeight w:val="11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来园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衣着整洁，带手帕，愉快来园接受晨检。</w:t>
            </w:r>
            <w:r>
              <w:rPr>
                <w:rFonts w:ascii="Tahoma" w:hAnsi="Tahoma" w:cs="Tahoma" w:eastAsia="Tahoma"/>
                <w:color w:val="000000"/>
                <w:spacing w:val="-10"/>
                <w:sz w:val="15"/>
                <w:szCs w:val="21"/>
              </w:rPr>
              <w:t xml:space="preserve"> 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主动而有礼貌地向周围人问早，和家长道别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主动、有礼貌地与同伴和老师交流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热情迎接幼儿，观察、了解幼儿的情绪及身体状况，特别关注患病儿、体弱儿。</w:t>
            </w:r>
            <w:r>
              <w:rPr>
                <w:rFonts w:eastAsia="Times New Roman"/>
                <w:color w:val="000000"/>
                <w:spacing w:val="-10"/>
                <w:sz w:val="15"/>
              </w:rPr>
              <w:t xml:space="preserve"> 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热情接待家长，与家长进行简单、必要的交流。</w:t>
            </w:r>
            <w:r>
              <w:rPr>
                <w:rFonts w:eastAsia="Times New Roman"/>
                <w:color w:val="000000"/>
                <w:spacing w:val="-10"/>
                <w:sz w:val="15"/>
              </w:rPr>
              <w:t xml:space="preserve"> </w:t>
            </w:r>
          </w:p>
        </w:tc>
        <w:tc>
          <w:tcPr>
            <w:tcW w:w="3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做好</w:t>
            </w:r>
            <w:r>
              <w:rPr>
                <w:color w:val="000000"/>
                <w:spacing w:val="-10"/>
                <w:sz w:val="15"/>
                <w:szCs w:val="20"/>
              </w:rPr>
              <w:t>活动室的</w:t>
            </w:r>
            <w:r>
              <w:rPr>
                <w:color w:val="000000"/>
                <w:spacing w:val="-10"/>
                <w:sz w:val="15"/>
                <w:szCs w:val="20"/>
              </w:rPr>
              <w:t>卫生、消毒</w:t>
            </w:r>
            <w:r>
              <w:rPr>
                <w:color w:val="000000"/>
                <w:spacing w:val="-10"/>
                <w:sz w:val="15"/>
                <w:szCs w:val="20"/>
              </w:rPr>
              <w:t>和</w:t>
            </w:r>
            <w:r>
              <w:rPr>
                <w:color w:val="000000"/>
                <w:spacing w:val="-10"/>
                <w:sz w:val="15"/>
              </w:rPr>
              <w:t>通风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</w:rPr>
              <w:t>准备好幼儿饮用</w:t>
            </w:r>
            <w:r>
              <w:rPr>
                <w:color w:val="000000"/>
                <w:spacing w:val="-10"/>
                <w:sz w:val="15"/>
              </w:rPr>
              <w:t>水</w:t>
            </w:r>
            <w:r>
              <w:rPr>
                <w:color w:val="000000"/>
                <w:spacing w:val="-10"/>
                <w:sz w:val="15"/>
              </w:rPr>
              <w:t>、上午点心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包干区清洁卫生工作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4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指导幼儿</w:t>
            </w:r>
            <w:r>
              <w:rPr>
                <w:color w:val="000000"/>
                <w:spacing w:val="-10"/>
                <w:sz w:val="15"/>
                <w:szCs w:val="20"/>
              </w:rPr>
              <w:t>整理</w:t>
            </w:r>
            <w:r>
              <w:rPr>
                <w:color w:val="000000"/>
                <w:spacing w:val="-10"/>
                <w:sz w:val="15"/>
                <w:szCs w:val="20"/>
              </w:rPr>
              <w:t>好衣、帽等物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指导值日生参加力所能及的劳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晨间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认真、尽责地做好值日生工作，如擦个人桌椅、整理玩具柜、管理自然角等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愉快自主地参加晨间活动，并能与同伴友好协作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提醒幼儿做简单劳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组织幼儿开展丰富多彩的晨间活动，室内外相结合，动静交替；关注全体、照顾个别，细心指导，引导幼儿积极参与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  <w:tc>
          <w:tcPr>
            <w:tcW w:w="3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户外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自主、愉快、积极地参加户外活动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注意安全，有较强的自我保护意识，能正确地保护自己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能迅速有序地收拾整理玩具、材料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能根据需要及时穿脱衣服，衣着宽松，适宜运动。主动擦汗，休息后自觉补充水分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每天保证</w:t>
            </w: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小时的户外活动，</w:t>
            </w: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小时体育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预先做好活动准备，检查场地、器械的安全状况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为幼儿提供丰富多彩、可供选择的活动材料，保证一定数量的自制玩具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根据幼儿的年龄特点，科学合理地安排运动密度和活动量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引导幼儿积极参与游戏，鼓励不爱运动、胆怯的幼儿参加体育锻炼；关注幼儿衣着合适情况，提醒幼儿及时增减衣服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6</w:t>
            </w:r>
            <w:r>
              <w:rPr>
                <w:color w:val="000000"/>
                <w:spacing w:val="-10"/>
                <w:sz w:val="15"/>
              </w:rPr>
              <w:t>、根据幼儿年龄特点，有效组织幼儿商讨游戏规则、注意事项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7</w:t>
            </w:r>
            <w:r>
              <w:rPr>
                <w:color w:val="000000"/>
                <w:spacing w:val="-10"/>
                <w:sz w:val="15"/>
              </w:rPr>
              <w:t>、充分利用园内外教育资源，开展参观、散步等多种类型的户外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8</w:t>
            </w:r>
            <w:r>
              <w:rPr>
                <w:color w:val="000000"/>
                <w:spacing w:val="-10"/>
                <w:sz w:val="15"/>
              </w:rPr>
              <w:t>、两位老师在班组织幼儿活动（点名、晨谈等）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提醒并帮助出汗的孩子擦拭，及时增减衣服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配合教师做好安全防护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3</w:t>
            </w:r>
            <w:r>
              <w:rPr>
                <w:color w:val="000000"/>
                <w:spacing w:val="-10"/>
                <w:sz w:val="15"/>
                <w:szCs w:val="20"/>
              </w:rPr>
              <w:t>、适当指导、参与幼儿游戏活动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户外活动结束后在厕所内组织幼儿上厕所、提醒幼儿按需喝水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早操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精神饱满、情绪愉快，注意力集中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动作合拍，协调、有力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领操时精神饱满，示范动作准确、熟练，面向全体并关注个别幼儿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准备早点系列工作：消毒、摆放牛奶等。（冬季不要太早放牛奶）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教学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情绪稳定，注意力集中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能专注倾听，乐于探究，积极动脑、动手、动口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坐姿自然、正确，绘画、书写能保持三个一，保护视力，养成良好的习惯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选材合理，目标明确，预成和生成相结合，提前做好活动准备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采用游戏化的手段组织教学活动，教态亲切自然。语言生动形象，准确规范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注重师幼互动，关注个体差异，为幼儿提供充分的自主探索、表现表达的机会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能进行有效的反思，学会及时调整自己的教学行为和策略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1</w:t>
            </w:r>
            <w:r>
              <w:rPr>
                <w:color w:val="000000"/>
                <w:spacing w:val="-10"/>
                <w:sz w:val="15"/>
                <w:szCs w:val="20"/>
              </w:rPr>
              <w:t>、</w:t>
            </w:r>
            <w:r>
              <w:rPr>
                <w:color w:val="000000"/>
                <w:spacing w:val="-10"/>
                <w:sz w:val="15"/>
              </w:rPr>
              <w:t>及时冲洗、消毒盥洗室，保持地面干爽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  <w:szCs w:val="20"/>
              </w:rPr>
              <w:t>注意保持相关学科（美术、数学）活动后桌面及地面的清洁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3</w:t>
            </w:r>
            <w:r>
              <w:rPr>
                <w:color w:val="000000"/>
                <w:spacing w:val="-10"/>
                <w:sz w:val="15"/>
                <w:szCs w:val="20"/>
              </w:rPr>
              <w:t>、做好包干区工作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区域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1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按意愿进入区域活动，能安静、自主地游戏，遵守游戏规则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2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积极尝试操作各种区域材料，遇事能积极思考、尝试自己解决问题，进行相应的观察记录。</w:t>
            </w:r>
          </w:p>
          <w:p>
            <w:pPr>
              <w:pStyle w:val="Normal"/>
              <w:spacing w:lineRule="atLeast" w:line="160"/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3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与同伴合作交往，积极互动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Tahoma" w:ascii="Tahoma" w:hAnsi="Tahoma"/>
                <w:color w:val="000000"/>
                <w:spacing w:val="-10"/>
                <w:sz w:val="15"/>
                <w:szCs w:val="21"/>
              </w:rPr>
              <w:t>4</w:t>
            </w:r>
            <w:r>
              <w:rPr>
                <w:rFonts w:ascii="Tahoma" w:hAnsi="Tahoma" w:cs="Tahoma"/>
                <w:color w:val="000000"/>
                <w:spacing w:val="-10"/>
                <w:sz w:val="15"/>
                <w:szCs w:val="21"/>
              </w:rPr>
              <w:t>、能有序地整理玩具材料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明确各区域当日目标要求，提供丰富多样的区域活动材料，能及时更换、补充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尊重幼儿意愿，观察幼儿在各区域中的活动情况，根据幼儿的不同需要，作出分层的、个别的指导，必要时进行个案记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鼓励幼儿自主商讨并制订、规则，指导幼儿初步学习记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活动结束时引导幼儿开展必要的评价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协助做好区域材料的准备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</w:t>
            </w:r>
            <w:r>
              <w:rPr>
                <w:color w:val="000000"/>
                <w:spacing w:val="-10"/>
                <w:sz w:val="15"/>
              </w:rPr>
              <w:t>协助指导游戏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游戏</w:t>
            </w:r>
          </w:p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共同商讨并遵守游戏规则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能快乐、自主地游戏，与同伴友好协作，注意安全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证幼儿丰富的游戏活动和愉快有益的自由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准备充足的游戏材料，符合安全、卫生和教育要求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尊重幼儿意愿，适时介入、适当指导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充分利用社区资源，开展有质量的实践活动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配合做好游戏的准备和整理工作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关注幼儿游戏中的安全问题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b/>
                <w:bCs/>
                <w:color w:val="000000"/>
                <w:spacing w:val="-10"/>
                <w:sz w:val="18"/>
              </w:rPr>
              <w:t>盥洗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坚持饭前饭后、便前便后及手脏时用肥皂流动水洗手的习惯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轮流洗手，学会等待，方法正确。不玩水、节约用水，用自己的毛巾擦手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大小便自理，养成定时排便的习惯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提醒幼儿饭前便后洗手，初步养成幼儿正确洗手的习惯，注意节约用水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提醒幼儿按需入厕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协助照顾个别需要帮助的幼儿。（特别是冬季）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组织幼儿进行午餐前的盥洗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准备好盥洗用品等；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协助照顾个别需要帮助的幼儿。（特别是冬季）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及时冲洗、消毒盥洗室，保持地面干爽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午餐前取幼儿饭菜汤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餐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安静进餐，不挑食，养成良好的进餐习惯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能正确使用餐具，能正确收拾餐具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餐、点后整理餐桌，准确漱口，擦嘴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按需随时喝水，注意安全卫生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1</w:t>
            </w:r>
            <w:r>
              <w:rPr>
                <w:color w:val="000000"/>
                <w:spacing w:val="-10"/>
                <w:sz w:val="15"/>
              </w:rPr>
              <w:t>、进行必要的餐前教育，创造安静愉快的进餐气氛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2</w:t>
            </w:r>
            <w:r>
              <w:rPr>
                <w:color w:val="000000"/>
                <w:spacing w:val="-10"/>
                <w:sz w:val="15"/>
              </w:rPr>
              <w:t>、介绍、分发饭菜，激发幼儿食欲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精心照顾幼儿，观察幼儿食欲和进食量，纠正偏食、挑食习惯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指导提醒幼儿饭后漱口，擦嘴；早午点后擦嘴；组织散步和游戏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保证每天的饮水量，提醒幼儿按需要随时喝水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  <w:szCs w:val="20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1</w:t>
            </w:r>
            <w:r>
              <w:rPr>
                <w:color w:val="000000"/>
                <w:spacing w:val="-10"/>
                <w:sz w:val="15"/>
                <w:szCs w:val="20"/>
              </w:rPr>
              <w:t>、按时开饭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  <w:szCs w:val="20"/>
              </w:rPr>
              <w:t>2</w:t>
            </w:r>
            <w:r>
              <w:rPr>
                <w:color w:val="000000"/>
                <w:spacing w:val="-10"/>
                <w:sz w:val="15"/>
                <w:szCs w:val="20"/>
              </w:rPr>
              <w:t>、分发饭菜，注意安全。</w:t>
            </w:r>
            <w:r>
              <w:rPr>
                <w:color w:val="000000"/>
                <w:spacing w:val="-10"/>
                <w:sz w:val="15"/>
                <w:szCs w:val="20"/>
              </w:rPr>
              <w:t>冬保暖、夏</w:t>
            </w:r>
            <w:r>
              <w:rPr>
                <w:color w:val="000000"/>
                <w:spacing w:val="-10"/>
                <w:sz w:val="15"/>
                <w:szCs w:val="20"/>
              </w:rPr>
              <w:t>散热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3</w:t>
            </w:r>
            <w:r>
              <w:rPr>
                <w:color w:val="000000"/>
                <w:spacing w:val="-10"/>
                <w:sz w:val="15"/>
              </w:rPr>
              <w:t>、及时清理场所，清洗、消毒餐具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4</w:t>
            </w:r>
            <w:r>
              <w:rPr>
                <w:color w:val="000000"/>
                <w:spacing w:val="-10"/>
                <w:sz w:val="15"/>
              </w:rPr>
              <w:t>、准备好</w:t>
            </w:r>
            <w:r>
              <w:rPr>
                <w:color w:val="000000"/>
                <w:spacing w:val="-10"/>
                <w:sz w:val="15"/>
              </w:rPr>
              <w:t>幼儿漱口</w:t>
            </w:r>
            <w:r>
              <w:rPr>
                <w:color w:val="000000"/>
                <w:spacing w:val="-10"/>
                <w:sz w:val="15"/>
              </w:rPr>
              <w:t>的温</w:t>
            </w:r>
            <w:r>
              <w:rPr>
                <w:color w:val="000000"/>
                <w:spacing w:val="-10"/>
                <w:sz w:val="15"/>
              </w:rPr>
              <w:t>开水</w:t>
            </w:r>
            <w:r>
              <w:rPr>
                <w:color w:val="000000"/>
                <w:spacing w:val="-10"/>
                <w:sz w:val="15"/>
              </w:rPr>
              <w:t>，擦嘴的毛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color w:val="000000"/>
                <w:spacing w:val="-10"/>
                <w:sz w:val="15"/>
              </w:rPr>
              <w:t>5</w:t>
            </w:r>
            <w:r>
              <w:rPr>
                <w:color w:val="000000"/>
                <w:spacing w:val="-10"/>
                <w:sz w:val="15"/>
              </w:rPr>
              <w:t>、提供充足的饮用水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午睡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安静快速地入睡，保持良好的睡姿，具有良好的午睡习惯。</w:t>
            </w:r>
          </w:p>
          <w:p>
            <w:pPr>
              <w:pStyle w:val="Normal"/>
              <w:spacing w:lineRule="atLeast" w:line="16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能完全自理，规范、有序地整理床铺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创设温馨、舒适的睡眠环境，言行举止轻柔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有顺序地穿脱衣服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精心组织好睡前十分钟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细心照顾好幼儿，盖好被子，培养幼儿良好的午睡习惯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午睡值班时保持安静，坚守岗位，勤巡视、勤护理，发现异常情况，及时处理。</w:t>
            </w:r>
          </w:p>
          <w:p>
            <w:pPr>
              <w:pStyle w:val="Normal"/>
              <w:spacing w:lineRule="atLeast" w:line="140"/>
              <w:rPr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6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起床时观察幼儿情绪，指导并整理幼儿仪表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创设温馨、舒适的睡眠环境，言行举止轻柔。冬季室温</w:t>
            </w: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8~20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度；夏季不低于</w:t>
            </w: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8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度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有顺序地穿脱衣服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精心组织好睡前十分钟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细心照顾好幼儿，盖好被子，培养幼儿良好的午睡习惯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午睡值班时保持安静，坚守岗位，勤巡视、勤护理，发现异常情况，及时处理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6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起床时观察幼儿情绪，指导并整理幼儿仪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7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体幼儿离开卧室后整理床铺，开窗通风，打扫消毒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离园</w:t>
            </w:r>
          </w:p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活动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主动收拾桌面，整理玩具，携带好个人衣物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仪表整洁，主动和周围人道别，跟随家长安全离园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自主参加适宜的游戏，安静耐心地等待家长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提醒幼儿收拾好教玩具及其他物品，务必注意与家长当面交接，确保幼儿安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注意幼儿仪表形象，指导并帮助幼儿整理衣物和个人物品，亲切道别。（冬季注意幼儿塞裤）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与家长进行必要的沟通交流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4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组织部分晚接的幼儿开展游戏活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5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检查并做好安全保卫工作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指导并帮助幼儿整理仪表，并与幼儿亲切道别。（冬季注意幼儿塞裤）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面做好卫生工作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关好门窗、检查水、电等安全保卫工作。</w:t>
            </w:r>
          </w:p>
        </w:tc>
      </w:tr>
      <w:tr>
        <w:trPr>
          <w:trHeight w:val="11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宋体" w:hAnsi="宋体" w:cs="宋体"/>
                <w:b/>
                <w:b/>
                <w:bCs/>
                <w:color w:val="000000"/>
                <w:spacing w:val="-10"/>
                <w:sz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0"/>
                <w:sz w:val="18"/>
              </w:rPr>
              <w:t>环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积极、主动地参与环境创设，并能爱护环境。</w:t>
            </w:r>
          </w:p>
          <w:p>
            <w:pPr>
              <w:pStyle w:val="Normal"/>
              <w:spacing w:lineRule="atLeast" w:line="16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主动关注、观察自然角动、植物的生长，能精心照顾、护理，观察记录清晰，表达准确。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能根据教育内容、季节变化布置活动室环境，鼓励和指导幼儿积极参与环境创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教育环境具有安全性、教育性、实用性、科学性、艺术性剂，对幼儿欣赏美、感受美、创造美能力起到一定的教育引导作用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持自然角生机盎然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1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积极主动地参与环境创设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2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全天候保持环境整洁。</w:t>
            </w:r>
          </w:p>
          <w:p>
            <w:pPr>
              <w:pStyle w:val="Normal"/>
              <w:spacing w:lineRule="atLeast" w:line="140"/>
              <w:rPr>
                <w:rFonts w:ascii="宋体" w:hAnsi="宋体" w:cs="宋体"/>
                <w:color w:val="000000"/>
                <w:spacing w:val="-10"/>
                <w:sz w:val="15"/>
              </w:rPr>
            </w:pPr>
            <w:r>
              <w:rPr>
                <w:rFonts w:cs="宋体" w:ascii="宋体" w:hAnsi="宋体"/>
                <w:color w:val="000000"/>
                <w:spacing w:val="-10"/>
                <w:sz w:val="15"/>
              </w:rPr>
              <w:t>3</w:t>
            </w:r>
            <w:r>
              <w:rPr>
                <w:rFonts w:ascii="宋体" w:hAnsi="宋体" w:cs="宋体"/>
                <w:color w:val="000000"/>
                <w:spacing w:val="-10"/>
                <w:sz w:val="15"/>
              </w:rPr>
              <w:t>、保管好本班的各类清洁、消毒物品，消除安全隐患。</w:t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color w:val="000000"/>
          <w:sz w:val="28"/>
        </w:rPr>
      </w:pPr>
      <w:r>
        <w:rPr>
          <w:rFonts w:eastAsia="黑体" w:cs="黑体" w:ascii="黑体" w:hAnsi="黑体"/>
          <w:b/>
          <w:bCs/>
          <w:color w:val="000000"/>
          <w:sz w:val="28"/>
        </w:rPr>
        <w:t xml:space="preserve">              </w:t>
      </w:r>
    </w:p>
    <w:sectPr>
      <w:headerReference w:type="default" r:id="rId2"/>
      <w:type w:val="nextPage"/>
      <w:pgSz w:w="11906" w:h="16838"/>
      <w:pgMar w:left="1021" w:right="737" w:gutter="0" w:header="851" w:top="907" w:footer="0" w:bottom="369"/>
      <w:pgNumType w:start="1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58:00Z</dcterms:created>
  <dc:creator>TOSHIBA</dc:creator>
  <dc:description/>
  <dc:language>en-US</dc:language>
  <cp:lastModifiedBy>Lenovo</cp:lastModifiedBy>
  <cp:lastPrinted>2017-09-06T10:07:00Z</cp:lastPrinted>
  <dcterms:modified xsi:type="dcterms:W3CDTF">2021-08-23T05:31:32Z</dcterms:modified>
  <cp:revision>7</cp:revision>
  <dc:subject/>
  <dc:title>幼儿园一日活动常规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B5BBD741C4C9A948007474B7FC19A</vt:lpwstr>
  </property>
  <property fmtid="{D5CDD505-2E9C-101B-9397-08002B2CF9AE}" pid="3" name="KSOProductBuildVer">
    <vt:lpwstr>2052-11.1.0.10700</vt:lpwstr>
  </property>
</Properties>
</file>