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常州市幼儿园一日活动常规要求</w:t>
      </w:r>
    </w:p>
    <w:tbl>
      <w:tblPr>
        <w:tblW w:w="97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924"/>
        <w:gridCol w:w="3870"/>
        <w:gridCol w:w="2246"/>
      </w:tblGrid>
      <w:tr>
        <w:trPr>
          <w:trHeight w:val="52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内容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幼   儿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教     师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保 育 员</w:t>
            </w:r>
          </w:p>
        </w:tc>
      </w:tr>
      <w:tr>
        <w:trPr>
          <w:trHeight w:val="150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来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园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．衣着整洁，愉快来园接受晨检。 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．有礼貌地向老师、同伴问早；和家长告别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．乐意与同伴、老师交流。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．热情迎接幼儿，观察、了解幼儿的情绪及身体状况，特别要关注患病儿、体弱儿。 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．热情接待家长，与家长进行简单、必要的交流。 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</w:rPr>
              <w:t>．</w:t>
            </w:r>
            <w:r>
              <w:rPr>
                <w:rFonts w:ascii="宋体;SimSun" w:hAnsi="宋体;SimSun" w:cs="宋体;SimSun" w:eastAsia="宋体;SimSun"/>
                <w:sz w:val="21"/>
              </w:rPr>
              <w:t>做好</w:t>
            </w:r>
            <w:r>
              <w:rPr>
                <w:rFonts w:ascii="宋体;SimSun" w:hAnsi="宋体;SimSun" w:cs="宋体;SimSun" w:eastAsia="宋体;SimSun"/>
                <w:sz w:val="21"/>
              </w:rPr>
              <w:t>活动室的</w:t>
            </w:r>
            <w:r>
              <w:rPr>
                <w:rFonts w:ascii="宋体;SimSun" w:hAnsi="宋体;SimSun" w:cs="宋体;SimSun" w:eastAsia="宋体;SimSun"/>
                <w:sz w:val="21"/>
              </w:rPr>
              <w:t>卫生、消毒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和通风及包干区的清洁工作。       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．</w:t>
            </w:r>
            <w:r>
              <w:rPr>
                <w:rFonts w:ascii="宋体;SimSun" w:hAnsi="宋体;SimSun" w:cs="宋体;SimSun" w:eastAsia="宋体;SimSun"/>
                <w:sz w:val="21"/>
              </w:rPr>
              <w:t>指导幼儿</w:t>
            </w:r>
            <w:r>
              <w:rPr>
                <w:rFonts w:ascii="宋体;SimSun" w:hAnsi="宋体;SimSun" w:cs="宋体;SimSun" w:eastAsia="宋体;SimSun"/>
                <w:sz w:val="21"/>
              </w:rPr>
              <w:t>整理</w:t>
            </w:r>
            <w:r>
              <w:rPr>
                <w:rFonts w:ascii="宋体;SimSun" w:hAnsi="宋体;SimSun" w:cs="宋体;SimSun" w:eastAsia="宋体;SimSun"/>
                <w:sz w:val="21"/>
              </w:rPr>
              <w:t>好衣、帽等物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．指导值日生参加力所能及的劳动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</w:rPr>
              <w:t>．准备好幼儿饮用</w:t>
            </w:r>
            <w:r>
              <w:rPr>
                <w:rFonts w:ascii="宋体;SimSun" w:hAnsi="宋体;SimSun" w:cs="宋体;SimSun" w:eastAsia="宋体;SimSun"/>
                <w:sz w:val="21"/>
              </w:rPr>
              <w:t>水、</w:t>
            </w:r>
            <w:r>
              <w:rPr>
                <w:rFonts w:ascii="宋体;SimSun" w:hAnsi="宋体;SimSun" w:cs="宋体;SimSun" w:eastAsia="宋体;SimSun"/>
                <w:sz w:val="21"/>
              </w:rPr>
              <w:t>上午点心</w:t>
            </w:r>
            <w:r>
              <w:rPr>
                <w:rFonts w:ascii="宋体;SimSun" w:hAnsi="宋体;SimSun" w:cs="宋体;SimSun" w:eastAsia="宋体;SimSun"/>
                <w:sz w:val="21"/>
              </w:rPr>
              <w:t>。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晨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间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活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动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</w:rPr>
              <w:t>．进行简单劳动，如擦桌椅、整理玩具柜、管理自然角等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．愉快自主地参加晨间活动，并能与同伴友好协作。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</w:rPr>
              <w:t>．提醒幼儿参加简单劳动，指导中大班幼儿做好值日工作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．组织幼儿开展丰富多彩的、室内外相结合的晨间活动。关注全体、照顾个别，细心指导、引导幼儿积极参与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．组织幼儿开展晨间谈话。</w:t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户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外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活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动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</w:rPr>
              <w:t>．自主、愉快、积极地参加户外活动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．注意安全，学习自我保护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．学习收拾整理玩具、操作材料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</w:rPr>
              <w:t>．保证每天</w:t>
            </w: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小时的户外活动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．预先做好活动准备，检查场地、器械的安全状况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．为幼儿提供丰富多彩、可供选择的活动材料，保证一定数量的自制玩具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</w:rPr>
              <w:t>．根据幼儿的年龄特点，科学合理地安排运动密度和活动量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</w:rPr>
              <w:t>．引导幼儿积极参与游戏，鼓励不爱运动、胆怯的幼儿参加体育锻炼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</w:rPr>
              <w:t>．根据幼儿年龄特点，有效组织幼儿商讨游戏规则、注意事项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</w:rPr>
              <w:t>．充分利用园内外教育资源，开展参观、散步等多种类型的户外活动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</w:rPr>
              <w:t>．提醒并帮助出汗的孩子擦拭，及时增减衣服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．配合教师做好安全防护工作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．适当指导、参与幼儿游戏活动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</w:rPr>
              <w:t>．户外活动结束后提醒幼儿按需喝水。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区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域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活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动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</w:rPr>
              <w:t>．按意愿进入区域活动，能安静、自主地游戏，遵守游戏规则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．积极尝试操作各种区域材料，遇事能积极思考、尝试自己解决问题，进行相应的观察记录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．积极与同伴合作交往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</w:rPr>
              <w:t>．学习整理玩具材料。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</w:rPr>
              <w:t>．明确各区域当日目标要求，提供丰富多样的区域活动材料，能及时更换、补充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．尊重幼儿意愿，观察幼儿在各区域中的活动情况，根据幼儿的不同需要，作出分层的、个别的指导，必要时进行个案记录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．鼓励幼儿自主商讨、制订规则，指导幼儿用适当的方式进行记录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</w:rPr>
              <w:t>．活动结束时引导幼儿开展必要的评价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</w:rPr>
              <w:t>．协助做好区域材料的准备工作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．</w:t>
            </w:r>
            <w:r>
              <w:rPr>
                <w:rFonts w:ascii="宋体;SimSun" w:hAnsi="宋体;SimSun" w:cs="宋体;SimSun" w:eastAsia="宋体;SimSun"/>
                <w:sz w:val="21"/>
              </w:rPr>
              <w:t>协助指导</w:t>
            </w:r>
            <w:r>
              <w:rPr>
                <w:rFonts w:ascii="宋体;SimSun" w:hAnsi="宋体;SimSun" w:cs="宋体;SimSun" w:eastAsia="宋体;SimSun"/>
                <w:sz w:val="21"/>
              </w:rPr>
              <w:t>幼儿活动</w:t>
            </w:r>
            <w:r>
              <w:rPr>
                <w:rFonts w:ascii="宋体;SimSun" w:hAnsi="宋体;SimSun" w:cs="宋体;SimSun" w:eastAsia="宋体;SimSun"/>
                <w:sz w:val="21"/>
              </w:rPr>
              <w:t>。</w:t>
            </w:r>
          </w:p>
        </w:tc>
      </w:tr>
      <w:tr>
        <w:trPr>
          <w:trHeight w:val="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早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操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</w:rPr>
              <w:t>．精神饱满、情绪愉快，注意力集中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．动作合拍，协调有力。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领操时精神饱满，示范动作准确、熟练，面向全体并关注个别幼儿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教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学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活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动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</w:rPr>
              <w:t>．情绪稳定，注意力集中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．乐于探究，积极动脑、动手、动口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．坐姿自然，执笔姿势正确，养成良好的学习习惯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</w:rPr>
              <w:t>．选材合理，目标明确，预成和生成相结合，提前做好活动准备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．采用游戏化的手段组织教学活动，教态亲切自然，语言生动形象，富有感染力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．注重师幼互动，关注个体差异，为幼儿提供充分的自主探索、表现表达的机会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</w:rPr>
              <w:t>．能进行教学反思，学会及时调整自己的教学行为和策略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</w:rPr>
              <w:t>．协助教师做好相关的教学准备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．</w:t>
            </w:r>
            <w:r>
              <w:rPr>
                <w:rFonts w:ascii="宋体;SimSun" w:hAnsi="宋体;SimSun" w:cs="宋体;SimSun" w:eastAsia="宋体;SimSun"/>
                <w:sz w:val="21"/>
              </w:rPr>
              <w:t>配合教育活动，给幼儿以必要的个别指导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．</w:t>
            </w:r>
            <w:r>
              <w:rPr>
                <w:rFonts w:ascii="宋体;SimSun" w:hAnsi="宋体;SimSun" w:cs="宋体;SimSun" w:eastAsia="宋体;SimSun"/>
                <w:spacing w:val="-10"/>
                <w:sz w:val="21"/>
              </w:rPr>
              <w:t>教育活动时间不随意走动，无特殊情况</w:t>
            </w:r>
            <w:r>
              <w:rPr>
                <w:rFonts w:ascii="宋体;SimSun" w:hAnsi="宋体;SimSun" w:cs="宋体;SimSun" w:eastAsia="宋体;SimSun"/>
                <w:spacing w:val="-10"/>
                <w:sz w:val="21"/>
              </w:rPr>
              <w:t>，</w:t>
            </w:r>
            <w:r>
              <w:rPr>
                <w:rFonts w:ascii="宋体;SimSun" w:hAnsi="宋体;SimSun" w:cs="宋体;SimSun" w:eastAsia="宋体;SimSun"/>
                <w:spacing w:val="-10"/>
                <w:sz w:val="21"/>
              </w:rPr>
              <w:t>不打断教育活动，保持安静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</w:rPr>
              <w:t>．</w:t>
            </w:r>
            <w:r>
              <w:rPr>
                <w:rFonts w:ascii="宋体;SimSun" w:hAnsi="宋体;SimSun" w:cs="宋体;SimSun" w:eastAsia="宋体;SimSun"/>
                <w:spacing w:val="-20"/>
                <w:sz w:val="21"/>
              </w:rPr>
              <w:t>配合老师处理突发事件。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游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戏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活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动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</w:rPr>
              <w:t>．能快乐、自主地游戏，与同伴友好协作，注意安全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．共同商讨并遵守游戏规则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．会收拾整理玩具。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</w:rPr>
              <w:t>．保证幼儿有机会参加游戏活动和愉快有益的自由活动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．准备充足的游戏材料，符合安全、卫生和教育要求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．尊重幼儿意愿，适时介入、适当指导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</w:rPr>
              <w:t>．配合做好游戏的准备和整理工作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．关注幼儿游戏中的安全问题。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盥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洗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</w:rPr>
              <w:t>．养成饭前、便后洗手的习惯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．排队轮流洗手，方法正确。不玩水、节约用水，用自己的毛巾擦手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．学习大小便自理，养成定时排便的习惯。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</w:rPr>
              <w:t>．提醒幼儿饭前便后洗手，培养幼儿正确洗手的习惯，注意节约用水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．提醒幼儿按需入厕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．照顾个别需要帮助的幼儿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</w:rPr>
              <w:t>．准备好手纸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．及时冲洗、消毒盥洗室，保持地面干爽。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餐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点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</w:rPr>
              <w:t>．安静进餐，不挑食，养成良好的进餐习惯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．学习正确使用餐具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．餐点后漱口、擦嘴。学习收拾餐具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</w:rPr>
              <w:t>．按需随时喝水，注意安全卫生。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</w:rPr>
              <w:t>．进行必要的餐前教育，创造安静愉快的进餐气氛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．介绍、分发饭菜，激发幼儿食欲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．精心照顾幼儿，观察幼儿食欲和进食量，纠正偏食、挑食习惯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</w:rPr>
              <w:t>．提醒幼儿饭后漱口、擦嘴；组织幼儿进行餐后散步活动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</w:rPr>
              <w:t>．保证每天的饮水量，提醒幼儿按需要随时喝水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</w:rPr>
              <w:t>．按时开饭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．分发饭菜，注意安全。</w:t>
            </w:r>
            <w:r>
              <w:rPr>
                <w:rFonts w:ascii="宋体;SimSun" w:hAnsi="宋体;SimSun" w:cs="宋体;SimSun" w:eastAsia="宋体;SimSun"/>
                <w:sz w:val="21"/>
              </w:rPr>
              <w:t>冬保暖、夏</w:t>
            </w:r>
            <w:r>
              <w:rPr>
                <w:rFonts w:ascii="宋体;SimSun" w:hAnsi="宋体;SimSun" w:cs="宋体;SimSun" w:eastAsia="宋体;SimSun"/>
                <w:sz w:val="21"/>
              </w:rPr>
              <w:t>散热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．及时清理场所，清洗、消毒餐具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</w:rPr>
              <w:t>．准备好</w:t>
            </w:r>
            <w:r>
              <w:rPr>
                <w:rFonts w:ascii="宋体;SimSun" w:hAnsi="宋体;SimSun" w:cs="宋体;SimSun" w:eastAsia="宋体;SimSun"/>
                <w:sz w:val="21"/>
              </w:rPr>
              <w:t>幼儿漱口</w:t>
            </w:r>
            <w:r>
              <w:rPr>
                <w:rFonts w:ascii="宋体;SimSun" w:hAnsi="宋体;SimSun" w:cs="宋体;SimSun" w:eastAsia="宋体;SimSun"/>
                <w:sz w:val="21"/>
              </w:rPr>
              <w:t>的温</w:t>
            </w:r>
            <w:r>
              <w:rPr>
                <w:rFonts w:ascii="宋体;SimSun" w:hAnsi="宋体;SimSun" w:cs="宋体;SimSun" w:eastAsia="宋体;SimSun"/>
                <w:sz w:val="21"/>
              </w:rPr>
              <w:t>开水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</w:rPr>
              <w:t>．提供充足的饮用水。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午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睡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</w:rPr>
              <w:t>．安静入睡，保持良好的睡姿，养成良好的午睡习惯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．学习自理。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</w:rPr>
              <w:t>．创设温馨、舒适的睡眠环境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．指导并帮助幼儿有顺序地穿脱衣服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．细心照顾好幼儿，盖好被子，培养幼儿良好的午睡习惯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</w:rPr>
              <w:t>．午睡值班时保持安静，坚守岗位，勤巡视、勤护理，发现异常情况，及时处理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</w:rPr>
              <w:t>．</w:t>
            </w:r>
            <w:r>
              <w:rPr>
                <w:rFonts w:ascii="宋体;SimSun" w:hAnsi="宋体;SimSun" w:cs="宋体;SimSun" w:eastAsia="宋体;SimSun"/>
                <w:spacing w:val="-14"/>
                <w:sz w:val="21"/>
              </w:rPr>
              <w:t>起床时观察幼儿情绪，指导并整理幼儿仪表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要求和教师相同。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离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园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活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动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</w:rPr>
              <w:t>．收拾桌面，整理玩具，携带好个人衣物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．自主参加适宜的游戏，安静耐心地等待家长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．保持仪表整洁，主动和教师、同伴道别，跟随家长安全离园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</w:rPr>
              <w:t>．</w:t>
            </w:r>
            <w:r>
              <w:rPr>
                <w:rFonts w:ascii="宋体;SimSun" w:hAnsi="宋体;SimSun" w:cs="宋体;SimSun" w:eastAsia="宋体;SimSun"/>
                <w:spacing w:val="-10"/>
                <w:sz w:val="21"/>
              </w:rPr>
              <w:t>提醒幼儿收拾好教玩具及其他物品，务必注意与家长当面交接，确保幼儿安全离园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．注意幼儿仪表形象，指导幼儿整理衣物和个人物品，亲切道别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．与家长进行必要的沟通交流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</w:rPr>
              <w:t>．组织部分晚接的幼儿开展游戏活动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</w:rPr>
              <w:t>．检查并做好安全保卫工作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</w:rPr>
              <w:t>．指导并帮助幼儿整理仪表，并与幼儿亲切道别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．全面做好卫生工作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．关好门窗、检查水、电等安全保卫工作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2041" w:footer="0" w:bottom="204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6:50:00Z</dcterms:created>
  <dc:creator>sjyjcsb</dc:creator>
  <dc:description/>
  <cp:keywords/>
  <dc:language>en-US</dc:language>
  <cp:lastModifiedBy>yu</cp:lastModifiedBy>
  <dcterms:modified xsi:type="dcterms:W3CDTF">2014-10-13T07:51:00Z</dcterms:modified>
  <cp:revision>4</cp:revision>
  <dc:subject/>
  <dc:title>常教基〔2005〕30号</dc:title>
</cp:coreProperties>
</file>