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color w:val="000000"/>
          <w:sz w:val="30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0"/>
          <w:szCs w:val="32"/>
        </w:rPr>
        <w:t>新魏幼儿园保育员月工作考核表</w:t>
      </w:r>
    </w:p>
    <w:p>
      <w:pPr>
        <w:pStyle w:val="Normal"/>
        <w:spacing w:lineRule="auto" w:line="360"/>
        <w:ind w:firstLine="6510"/>
        <w:rPr>
          <w:rFonts w:ascii="宋体;SimSun" w:hAnsi="宋体;SimSun" w:cs="宋体;SimSun"/>
          <w:color w:val="000000"/>
          <w:szCs w:val="28"/>
        </w:rPr>
      </w:pPr>
      <w:r>
        <w:rPr>
          <w:rFonts w:ascii="宋体;SimSun" w:hAnsi="宋体;SimSun" w:cs="宋体;SimSun"/>
          <w:color w:val="000000"/>
          <w:szCs w:val="28"/>
        </w:rPr>
        <w:t>姓名</w:t>
      </w:r>
      <w:r>
        <w:rPr>
          <w:rFonts w:ascii="宋体;SimSun" w:hAnsi="宋体;SimSun" w:cs="宋体;SimSun"/>
          <w:color w:val="000000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8"/>
        </w:rPr>
        <w:t xml:space="preserve">  考核时间   </w:t>
      </w:r>
      <w:r>
        <w:rPr>
          <w:rFonts w:ascii="宋体;SimSun" w:hAnsi="宋体;SimSun" w:cs="宋体;SimSun"/>
          <w:color w:val="000000"/>
          <w:szCs w:val="28"/>
          <w:u w:val="single"/>
        </w:rPr>
        <w:t xml:space="preserve">        </w:t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7113"/>
        <w:gridCol w:w="825"/>
        <w:gridCol w:w="765"/>
      </w:tblGrid>
      <w:tr>
        <w:trPr>
          <w:trHeight w:val="46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类别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考核内容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评分办法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自评扣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园评扣分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职业道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德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语言规范，举止文明，不说粗言脏话，不议论旁人，不和</w:t>
            </w:r>
            <w:r>
              <w:rPr>
                <w:lang w:val="zh-CN"/>
              </w:rPr>
              <w:t>同事或幼儿家长、社会群众吵嘴、打架。不出</w:t>
            </w:r>
            <w:r>
              <w:rPr/>
              <w:t>现威吓、侮辱幼儿人格的言行。如发现违反每次扣</w:t>
            </w:r>
            <w:r>
              <w:rPr/>
              <w:t>5</w:t>
            </w:r>
            <w:r>
              <w:rPr/>
              <w:t>分，累计扣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领导安排工作拖拉一次提醒，满两次扣</w:t>
            </w:r>
            <w:r>
              <w:rPr/>
              <w:t>5</w:t>
            </w:r>
            <w:r>
              <w:rPr/>
              <w:t>分，无故不听从领导分配、不接受上级任务，不服从集体决议，经领导教育仍坚持者扣</w:t>
            </w:r>
            <w:r>
              <w:rPr/>
              <w:t>10</w:t>
            </w:r>
            <w:r>
              <w:rPr/>
              <w:t>分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zh-CN"/>
              </w:rPr>
              <w:t>不向幼儿家长索要钱物；不私自向幼儿家长推销、散发商品销售传单；不私自向幼儿家长收取任何费用；不对外泄露幼儿家长的信息。</w:t>
            </w:r>
            <w:r>
              <w:rPr/>
              <w:t>如发现违反每次扣</w:t>
            </w:r>
            <w:r>
              <w:rPr/>
              <w:t>5</w:t>
            </w:r>
            <w:r>
              <w:rPr/>
              <w:t>分，累计扣分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不吃幼儿食物，不在幼儿面前吃零食，不在班级里吃东西（包括不在班内吃早饭）。如发现违反每次扣</w:t>
            </w:r>
            <w:r>
              <w:rPr/>
              <w:t>5</w:t>
            </w:r>
            <w:r>
              <w:rPr/>
              <w:t>分，累计扣分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上班时仪表大方，不留长指甲，不戴戒指，不披发进班，不穿尖跟、高跟鞋、拖鞋。不佩戴过于夸张的饰品。如发现违反每次扣</w:t>
            </w:r>
            <w:r>
              <w:rPr/>
              <w:t>5</w:t>
            </w:r>
            <w:r>
              <w:rPr/>
              <w:t>分，累计扣分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066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值班行政定时巡视，在带班期间，手机一律设置在震动状带班期间不玩手机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上班时间严禁上网聊天，串班聊天。</w:t>
            </w:r>
            <w:r>
              <w:rPr/>
              <w:t>如发现违反每次扣</w:t>
            </w:r>
            <w:r>
              <w:rPr/>
              <w:t>5</w:t>
            </w:r>
            <w:r>
              <w:rPr/>
              <w:t>分，累计扣分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热爱本职工作、热爱幼儿，对孩子做到关心、耐心、细心、不体罚、不变相体罚不漫骂幼儿，不把幼儿推出教室或站在墙边，发现一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分。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节约节能管理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扇、空调、灯：无灰尘、不用时拔去插头，空调不用时有罩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°—30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开空调，冬天午睡时酌情考虑，不开无人灯和电扇。如发现违反每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累计扣分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各室责任人要做好场地维护工作，各室使用人要及时做好活动后的场地整理工作，物归原处。每天离班时，要及时关锁好教室的门窗，包括教室门前的窗户（加班和特殊情况除外），如未能及时关锁，发现一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累计扣分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11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卫生消毒工作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按时做好幼儿午睡中及起床后的整理及地面清卫工作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及时处理幼儿大小便，清洗更换下的衣裤，保证幼儿着装整洁无异味。发现一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累计扣分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班级卫生做到：窗明几净，地面整洁、所在班级物品摆放整齐，活动室无卫生死角，地面无新增因清洁工具遗留的痕迹。发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累计扣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每日用正确的方法消毒桌面、厨柜、水池、便池、玩具、灭菌灯等教室物品，并及时作好记录。发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累计扣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每周消毒一次活动室，能及时做好消毒记录，传染病流行季节能每天进行消毒。发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累计扣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每周一、周五做好室内室外包干区大扫除卫生工作，卫生工作不到位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安全卫生</w:t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各室物品排放无序，发现一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累计扣分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textAlignment w:val="baselin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午睡带班老师要进行有效的午睡管理，要全程看护幼儿，如发现无人看护，发现一次每位带班教师各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看护期间，不闲聊，发现一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坐、睡幼儿的床，不使用幼儿的生活用品，不在幼儿卫生间洗头、洗鞋、洗衣服。发现一次扣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，累计扣分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合       计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color w:val="000000"/>
          <w:sz w:val="30"/>
          <w:szCs w:val="32"/>
        </w:rPr>
      </w:pPr>
      <w:r>
        <w:rPr>
          <w:rFonts w:eastAsia="黑体;SimHei" w:cs="黑体;SimHei" w:ascii="黑体;SimHei" w:hAnsi="黑体;SimHei"/>
          <w:b/>
          <w:color w:val="000000"/>
          <w:sz w:val="30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color w:val="000000"/>
          <w:sz w:val="30"/>
          <w:szCs w:val="32"/>
        </w:rPr>
      </w:pPr>
      <w:r>
        <w:rPr>
          <w:rFonts w:eastAsia="黑体;SimHei" w:cs="黑体;SimHei" w:ascii="黑体;SimHei" w:hAnsi="黑体;SimHei"/>
          <w:b/>
          <w:color w:val="000000"/>
          <w:sz w:val="30"/>
          <w:szCs w:val="32"/>
        </w:rPr>
      </w:r>
    </w:p>
    <w:p>
      <w:pPr>
        <w:pStyle w:val="Normal"/>
        <w:snapToGrid w:val="false"/>
        <w:spacing w:lineRule="exact" w:line="380"/>
        <w:jc w:val="center"/>
        <w:rPr>
          <w:rFonts w:ascii="黑体;SimHei" w:hAnsi="黑体;SimHei" w:eastAsia="黑体;SimHei" w:cs="黑体;SimHei"/>
          <w:b/>
          <w:b/>
          <w:color w:val="000000"/>
          <w:sz w:val="30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0"/>
          <w:szCs w:val="32"/>
        </w:rPr>
        <w:t>新魏幼儿园食堂人员月工作考核表</w:t>
      </w:r>
    </w:p>
    <w:p>
      <w:pPr>
        <w:pStyle w:val="Normal"/>
        <w:snapToGrid w:val="false"/>
        <w:spacing w:lineRule="exact" w:line="380"/>
        <w:jc w:val="center"/>
        <w:rPr>
          <w:rFonts w:ascii="宋体;SimSun" w:hAnsi="宋体;SimSun" w:cs="宋体;SimSun"/>
          <w:color w:val="000000"/>
          <w:szCs w:val="28"/>
        </w:rPr>
      </w:pPr>
      <w:r>
        <w:rPr>
          <w:rFonts w:cs="宋体;SimSun" w:ascii="宋体;SimSun" w:hAnsi="宋体;SimSun"/>
          <w:color w:val="000000"/>
          <w:szCs w:val="28"/>
        </w:rPr>
        <w:t xml:space="preserve">                                                    </w:t>
      </w:r>
      <w:r>
        <w:rPr>
          <w:rFonts w:ascii="宋体;SimSun" w:hAnsi="宋体;SimSun" w:cs="宋体;SimSun"/>
          <w:color w:val="000000"/>
          <w:szCs w:val="28"/>
        </w:rPr>
        <w:t>姓名</w:t>
      </w:r>
      <w:r>
        <w:rPr>
          <w:rFonts w:ascii="宋体;SimSun" w:hAnsi="宋体;SimSun" w:cs="宋体;SimSun"/>
          <w:color w:val="000000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8"/>
        </w:rPr>
        <w:t xml:space="preserve">  考核时间</w:t>
      </w:r>
      <w:r>
        <w:rPr>
          <w:rFonts w:ascii="宋体;SimSun" w:hAnsi="宋体;SimSun" w:cs="宋体;SimSun"/>
          <w:color w:val="000000"/>
          <w:szCs w:val="28"/>
          <w:u w:val="single"/>
        </w:rPr>
        <w:t xml:space="preserve">        </w:t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7065"/>
        <w:gridCol w:w="810"/>
        <w:gridCol w:w="870"/>
      </w:tblGrid>
      <w:tr>
        <w:trPr>
          <w:trHeight w:val="46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类别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考核内容</w:t>
            </w: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评分办法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自评扣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园评扣分</w:t>
            </w:r>
          </w:p>
        </w:tc>
      </w:tr>
      <w:tr>
        <w:trPr/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职业道德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语言规范，举止文明，不说粗言脏话，不议论旁人，不和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  <w:lang w:val="zh-CN"/>
              </w:rPr>
              <w:t>同事或幼儿家长、社会群众吵嘴、打架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。如发现违反每次扣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，累计扣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领导安排工作拖拉一次提醒，满两次扣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，无故不听从领导分配、不接受上级任务，不服从集体决议，经领导教育仍坚持者扣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以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不吃幼儿食物，不在幼儿面前吃零食，不在班级里吃东西（包括不在班内吃早饭）。如发现违反每次扣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，累计扣分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上班时仪表大方，不留长指甲，不戴戒指，不披发进班，不涂手指甲，不穿尖跟、高跟鞋。如发现违反每次扣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，累计扣分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值班行政定时巡视，在工作期间手机一律设置在震动状，带班期间不玩手机。带班不睡觉、不干私活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，不接待来客。如发现违反每次扣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，累计扣分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节约节能管理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电扇、空调、灯：无灰尘、不用时拔去插头，空调不用时有罩，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0°—30°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不开空调，在烧菜时关闭。不开无人灯和电扇。如发现违反每次扣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，累计扣分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每天离班时，要及时关锁好食堂的门窗，如未能及时关锁，发现一次扣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分，累计扣分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</w:rPr>
              <w:t>环境卫生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厨房每天保持干净、每天清洗食堂下水道、每周清洗油烟机，保持油烟机的干净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食堂物品摆放无序，发现一次扣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分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食品生产经营过程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废弃物处理桶有盖、清洗消毒，及时清除等，如未做到发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次扣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加工用设施、设备工具是否清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食物加工中心温度是否高于</w:t>
            </w:r>
            <w:r>
              <w:rPr>
                <w:rStyle w:val="Font11"/>
                <w:rFonts w:cs="宋体;SimSun" w:ascii="宋体;SimSun" w:hAnsi="宋体;SimSun"/>
                <w:lang w:bidi="ar"/>
              </w:rPr>
              <w:t>70</w:t>
            </w:r>
            <w:r>
              <w:rPr>
                <w:rStyle w:val="Font01"/>
                <w:lang w:bidi="ar"/>
              </w:rPr>
              <w:t>℃</w:t>
            </w:r>
            <w:r>
              <w:rPr>
                <w:rStyle w:val="Font01"/>
                <w:lang w:bidi="ar"/>
              </w:rPr>
              <w:t>，并做好记录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10℃</w:t>
            </w:r>
            <w:r>
              <w:rPr>
                <w:rStyle w:val="Font11"/>
                <w:rFonts w:cs="宋体;SimSun" w:ascii="宋体;SimSun" w:hAnsi="宋体;SimSun"/>
                <w:lang w:bidi="ar"/>
              </w:rPr>
              <w:t>~60</w:t>
            </w:r>
            <w:r>
              <w:rPr>
                <w:rStyle w:val="Font01"/>
                <w:lang w:bidi="ar"/>
              </w:rPr>
              <w:t>℃</w:t>
            </w:r>
            <w:r>
              <w:rPr>
                <w:rStyle w:val="Font01"/>
                <w:lang w:bidi="ar"/>
              </w:rPr>
              <w:t>存放的食物，烹调后至食用前存放时间是否未超过</w:t>
            </w:r>
            <w:r>
              <w:rPr>
                <w:rStyle w:val="Font11"/>
                <w:rFonts w:cs="宋体;SimSun" w:ascii="宋体;SimSun" w:hAnsi="宋体;SimSun"/>
                <w:lang w:bidi="ar"/>
              </w:rPr>
              <w:t>2</w:t>
            </w:r>
            <w:r>
              <w:rPr>
                <w:rStyle w:val="Font01"/>
                <w:lang w:bidi="ar"/>
              </w:rPr>
              <w:t>小时，存放时间超过</w:t>
            </w:r>
            <w:r>
              <w:rPr>
                <w:rStyle w:val="Font11"/>
                <w:rFonts w:cs="宋体;SimSun" w:ascii="宋体;SimSun" w:hAnsi="宋体;SimSun"/>
                <w:lang w:bidi="ar"/>
              </w:rPr>
              <w:t>2</w:t>
            </w:r>
            <w:r>
              <w:rPr>
                <w:rStyle w:val="Font01"/>
                <w:lang w:bidi="ar"/>
              </w:rPr>
              <w:t>小时的食用前是否经充分加热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用于原料、半成品、成品存放的容器、工具是否明显区分，存放场所是否分开、不混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个人卫生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操作时是否穿戴清洁工作衣帽，专间操作人员是否规范佩戴口罩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  <w:lang w:bidi="ar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操作前及接触不洁物品后是否洗手，直接接触入口食品之前是否洗手、消毒，上厕所前是否在厨房内脱去工作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  <w:lang w:bidi="ar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食品贮存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库房存放食品是否离地隔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textAlignment w:val="top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库房食品的保质期是否过期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  <w:lang w:bidi="ar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textAlignment w:val="top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食物留样容器是否容易清洗消毒，留样样品重量是否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克，留样时间是否达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"/>
              </w:rPr>
              <w:t>4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"/>
              </w:rPr>
              <w:t>小时，留样是否登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/>
                <w:color w:val="000000"/>
              </w:rPr>
              <w:t>合       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139305</wp:posOffset>
                </wp:positionH>
                <wp:positionV relativeFrom="paragraph">
                  <wp:posOffset>-7730490</wp:posOffset>
                </wp:positionV>
                <wp:extent cx="854710" cy="236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6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pt;height:18.65pt;mso-wrap-distance-left:9pt;mso-wrap-distance-right:9pt;mso-wrap-distance-top:0pt;mso-wrap-distance-bottom:0pt;margin-top:-608.7pt;mso-position-vertical-relative:text;margin-left:562.15pt;mso-position-horizontal-relative:text">
                <v:fill opacity="0f"/>
                <v:textbox inset="0in,0in,0in,0in">
                  <w:txbxContent>
                    <w:tbl>
                      <w:tblPr>
                        <w:tblW w:w="13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6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663" w:right="663" w:gutter="0" w:header="0" w:top="340" w:footer="0" w:bottom="3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6:04:00Z</dcterms:created>
  <dc:creator>Administrator</dc:creator>
  <dc:description/>
  <cp:keywords/>
  <dc:language>en-US</dc:language>
  <cp:lastModifiedBy>lenovo</cp:lastModifiedBy>
  <cp:lastPrinted>2021-01-26T08:54:00Z</cp:lastPrinted>
  <dcterms:modified xsi:type="dcterms:W3CDTF">2021-02-19T02:22:00Z</dcterms:modified>
  <cp:revision>7</cp:revision>
  <dc:subject/>
  <dc:title>新魏幼儿园保育员月工作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