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魏村中心小学校本培训活动记录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715"/>
        <w:gridCol w:w="1845"/>
        <w:gridCol w:w="1575"/>
        <w:gridCol w:w="1841"/>
      </w:tblGrid>
      <w:tr>
        <w:trPr>
          <w:trHeight w:val="63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题或项目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szCs w:val="28"/>
              </w:rPr>
              <w:t>做实小课题，成就大文章</w:t>
            </w:r>
            <w:r>
              <w:rPr>
                <w:b/>
                <w:bCs/>
                <w:sz w:val="24"/>
                <w:szCs w:val="28"/>
                <w:lang w:val="en-US" w:eastAsia="zh-CN"/>
              </w:rPr>
              <w:t>-</w:t>
            </w:r>
            <w:r>
              <w:rPr>
                <w:b/>
                <w:bCs/>
                <w:sz w:val="24"/>
                <w:szCs w:val="28"/>
                <w:lang w:val="en-US" w:eastAsia="zh-CN"/>
              </w:rPr>
              <w:t>魏村中心小学微型课题研究专题培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sz w:val="28"/>
                <w:szCs w:val="28"/>
              </w:rPr>
              <w:t>培训形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座</w:t>
            </w:r>
          </w:p>
        </w:tc>
      </w:tr>
      <w:tr>
        <w:trPr>
          <w:trHeight w:val="59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培训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021.01.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培训地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议室</w:t>
            </w:r>
          </w:p>
        </w:tc>
      </w:tr>
      <w:tr>
        <w:trPr>
          <w:trHeight w:val="5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加对象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体青年教师</w:t>
            </w:r>
          </w:p>
        </w:tc>
      </w:tr>
      <w:tr>
        <w:trPr>
          <w:trHeight w:val="5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缺席人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缺席事由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无</w:t>
            </w:r>
          </w:p>
        </w:tc>
      </w:tr>
      <w:tr>
        <w:trPr>
          <w:trHeight w:val="63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持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婧扬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讲人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志军主任</w:t>
            </w:r>
          </w:p>
        </w:tc>
      </w:tr>
      <w:tr>
        <w:trPr>
          <w:trHeight w:val="5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记录员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邹江琦</w:t>
            </w:r>
          </w:p>
        </w:tc>
      </w:tr>
      <w:tr>
        <w:trPr>
          <w:trHeight w:val="582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过程记录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李志军主任微型讲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一）讲解课题评比中最重要的几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课题结束后有没有相对应的成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/>
              <w:t>课程</w:t>
            </w:r>
            <w:r>
              <w:rPr>
                <w:rFonts w:ascii="宋体" w:hAnsi="宋体" w:cs="宋体"/>
                <w:sz w:val="24"/>
              </w:rPr>
              <w:t>成果有没有意义，有没有价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（有发表，有获奖）文章至少有两个版面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要多向不要交钱的方向发展。 在多的过程中要有精品，文章和课题高度相关，这个文章是不是扎实研究得到的文章。成果和目标是否匹配。看过程是否扎实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二）介绍最新课题版本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由常州市新北区教师发展中心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主持人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，成员一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人，有成果的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课题研究工作报告（进度）表先简单一点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研究成果中论文发表最重要。提示：论文写作要下点功夫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三）针对青年教师提交的</w:t>
            </w: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  <w:r>
              <w:rPr>
                <w:rFonts w:ascii="宋体" w:hAnsi="宋体" w:cs="宋体"/>
                <w:b/>
                <w:bCs/>
                <w:sz w:val="24"/>
              </w:rPr>
              <w:t>篇微型课题做针对指导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以张婧扬、曹洁茹课题为例精细讲解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研究报告一定要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成果分类写，比如：一大类论文，二大类研究课等。（</w:t>
            </w:r>
            <w:r>
              <w:rPr/>
              <w:t>合并单元格来做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后面成果编写页码，方便评委审查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如果明年想报课题，就一定要写成论文尽快发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学生成长的获奖要看有没有和课题有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）微型课题一定要小，要做老师平时发现的小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步：论文资料学习（文献综述）看些档次高一点的杂志，看名人的文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研究目标和课题内容关联度不大，要修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）研究内容不符合，要修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）结题报告格式要规范，有执笔人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研究目标，研究背景等简写，重点是课题研究内容：学习文献，找了多少篇文章，通过沙龙等活动来得到</w:t>
            </w:r>
            <w:r>
              <w:rPr>
                <w:rFonts w:cs="宋体" w:ascii="宋体" w:hAnsi="宋体"/>
                <w:sz w:val="24"/>
              </w:rPr>
              <w:t>1.2.3.</w:t>
            </w:r>
            <w:r>
              <w:rPr>
                <w:rFonts w:ascii="宋体" w:hAnsi="宋体" w:cs="宋体"/>
                <w:sz w:val="24"/>
              </w:rPr>
              <w:t>。。带着思考，进行课堂实践，有这样几节课，有这样几节课成功，有这样几节课不成功，再坐下来沙龙，得到新的策略，再上课等等… 研究内容要至少</w:t>
            </w:r>
            <w:r>
              <w:rPr>
                <w:rFonts w:cs="宋体" w:ascii="宋体" w:hAnsi="宋体"/>
                <w:sz w:val="24"/>
              </w:rPr>
              <w:t>2-3</w:t>
            </w:r>
            <w:r>
              <w:rPr>
                <w:rFonts w:ascii="宋体" w:hAnsi="宋体" w:cs="宋体"/>
                <w:sz w:val="24"/>
              </w:rPr>
              <w:t>页。 方法措施就不用另外写了，因为在研究内容的时候已经体现了。课题成果要和过程对应，要对应研究目标，目标解决有什么经验</w:t>
            </w:r>
            <w:r>
              <w:rPr>
                <w:rFonts w:cs="宋体" w:ascii="宋体" w:hAnsi="宋体"/>
                <w:sz w:val="24"/>
              </w:rPr>
              <w:t xml:space="preserve">1.2.3… </w:t>
            </w:r>
            <w:r>
              <w:rPr>
                <w:rFonts w:ascii="宋体" w:hAnsi="宋体" w:cs="宋体"/>
                <w:sz w:val="24"/>
              </w:rPr>
              <w:t>如何展开内容的，这个内容如何做的事情的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过程性材料方面：要有目录，沙龙的发言稿，报告等，读书：读了哪些书，做了哪些笔记，写了哪些读书心得等照片提供。 分类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学习类（专著、期刊）列表，心得，分享心得稿子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 xml:space="preserve">）总结： </w:t>
            </w: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ascii="宋体" w:hAnsi="宋体" w:cs="宋体"/>
                <w:sz w:val="24"/>
              </w:rPr>
              <w:t>方案按最新的来写，</w:t>
            </w: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ascii="宋体" w:hAnsi="宋体" w:cs="宋体"/>
                <w:sz w:val="24"/>
              </w:rPr>
              <w:t>报告改 ，</w:t>
            </w:r>
            <w:r>
              <w:rPr>
                <w:rFonts w:cs="宋体" w:ascii="宋体" w:hAnsi="宋体"/>
                <w:sz w:val="24"/>
              </w:rPr>
              <w:t>03</w:t>
            </w:r>
            <w:r>
              <w:rPr>
                <w:rFonts w:ascii="宋体" w:hAnsi="宋体" w:cs="宋体"/>
                <w:sz w:val="24"/>
              </w:rPr>
              <w:t>过程性材料做目录，</w:t>
            </w:r>
            <w:r>
              <w:rPr>
                <w:rFonts w:cs="宋体" w:ascii="宋体" w:hAnsi="宋体"/>
                <w:sz w:val="24"/>
              </w:rPr>
              <w:t>04</w:t>
            </w:r>
            <w:r>
              <w:rPr>
                <w:rFonts w:ascii="宋体" w:hAnsi="宋体" w:cs="宋体"/>
                <w:sz w:val="24"/>
              </w:rPr>
              <w:t>做目录，把重要的放在前面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指导殷蓉艳 张蕾 微课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申请方案按上一份说的改好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结题报告比较规范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03</w:t>
            </w:r>
            <w:r>
              <w:rPr>
                <w:rFonts w:ascii="宋体" w:hAnsi="宋体" w:cs="宋体"/>
                <w:sz w:val="24"/>
              </w:rPr>
              <w:t>过程性资料：要有一个目录，研究课：公开课证明，活动方案，教学设计，报道，别人的评课资料等，老师自己的反思经验总结。 研究课还可以分类，如果导读等。黄校课题指导的讲座材料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04</w:t>
            </w:r>
            <w:r>
              <w:rPr>
                <w:rFonts w:ascii="宋体" w:hAnsi="宋体" w:cs="宋体"/>
                <w:sz w:val="24"/>
              </w:rPr>
              <w:t>课题成果：前有目录，文章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版。论文评比，做讲座等分享成果扩大影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段教学设计，一段点评。以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为例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指导其他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份微型课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四）李主任汇总：到底如何研究课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题产生的过程：问题到课题，目标与内容，思路与方法，步骤与研究，成果与表达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精心设计，精细实施，精致表达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常用的研究方法：行动研究，调查研究，文献研究，叙事研究，观察研究，经验总结研究，个案研究，案例研究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研究原则：擅长，假设正确，方法合理，思路严谨，表达准确，简单方便，能做会做做好，本人有用，他人有用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关注学生的发展，提高教与学的效率，解决教育教育中的问题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舒体">
    <w:charset w:val="86"/>
    <w:family w:val="auto"/>
    <w:pitch w:val="default"/>
  </w:font>
  <w:font w:name="华文彩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543560" cy="502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</w:t>
    </w:r>
    <w:r>
      <w:rPr>
        <w:rFonts w:eastAsia="方正舒体" w:cs="方正舒体" w:ascii="方正舒体" w:hAnsi="方正舒体"/>
        <w:b/>
        <w:sz w:val="21"/>
        <w:szCs w:val="21"/>
        <w:lang w:val="en-US" w:eastAsia="en-US"/>
      </w:rPr>
      <w:t xml:space="preserve"> </w:t>
    </w:r>
    <w:r>
      <w:rPr>
        <w:rFonts w:ascii="华文彩云" w:hAnsi="华文彩云" w:eastAsia="华文彩云"/>
        <w:b/>
        <w:sz w:val="21"/>
        <w:szCs w:val="21"/>
        <w:lang w:val="en-US" w:eastAsia="en-US"/>
      </w:rPr>
      <w:t>开启智慧  润泽生命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40:00Z</dcterms:created>
  <dc:creator>user</dc:creator>
  <dc:description/>
  <dc:language>en-US</dc:language>
  <cp:lastModifiedBy>admin</cp:lastModifiedBy>
  <cp:lastPrinted>2018-02-23T14:47:00Z</cp:lastPrinted>
  <dcterms:modified xsi:type="dcterms:W3CDTF">2022-01-10T00:46:54Z</dcterms:modified>
  <cp:revision>8</cp:revision>
  <dc:subject/>
  <dc:title>百小课题研讨活动情况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