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 xml:space="preserve"> ---202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</w:rPr>
        <w:t>学年第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一</w:t>
      </w:r>
      <w:r>
        <w:rPr>
          <w:rFonts w:cs="Calibri" w:eastAsia="Calibri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</w:rPr>
        <w:t>学期师徒结对活动计划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师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陈云亚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徒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袁佳璐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3"/>
        <w:gridCol w:w="3856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效果</w:t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.</w:t>
            </w:r>
            <w:r>
              <w:rPr/>
              <w:t>和徒弟一起分析教材，指导制定教学计划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上好开学第一课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好示范课《</w:t>
            </w:r>
            <w:r>
              <w:rPr>
                <w:lang w:val="en-US" w:eastAsia="zh-CN"/>
              </w:rPr>
              <w:t>一位数乘整十数、整百数的口算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</w:t>
            </w:r>
            <w:r>
              <w:rPr/>
              <w:t>,</w:t>
            </w:r>
            <w:r>
              <w:rPr/>
              <w:t>指导如何进行常规教育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长方形和正方形周长的计算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/>
              <w:t>、和徒弟一起分析教材，指导制定期中复习计划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指导如何做好后进生的教育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从条件想起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如何合理分配教学时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认识几分之一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/>
              <w:t>、和徒弟一起分析教材，指导制定期末复习计划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合理分配复习时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期末复习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ngsana New;Arial Unicode MS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cs="Angsana New;Arial Unicode MS"/>
      <w:kern w:val="2"/>
      <w:sz w:val="18"/>
      <w:szCs w:val="22"/>
      <w:lang w:bidi="th-TH"/>
    </w:rPr>
  </w:style>
  <w:style w:type="character" w:styleId="Char1">
    <w:name w:val="页眉 Char"/>
    <w:qFormat/>
    <w:rPr>
      <w:rFonts w:cs="Angsana New;Arial Unicode MS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2:31:00Z</dcterms:created>
  <dc:creator>User</dc:creator>
  <dc:description/>
  <dc:language>en-US</dc:language>
  <cp:lastModifiedBy>小脑斧</cp:lastModifiedBy>
  <cp:lastPrinted>2017-09-07T10:12:00Z</cp:lastPrinted>
  <dcterms:modified xsi:type="dcterms:W3CDTF">2020-09-02T07:11:12Z</dcterms:modified>
  <cp:revision>2</cp:revision>
  <dc:subject/>
  <dc:title>春江中心小学2009——2010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