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 --2021</w:t>
      </w:r>
      <w:r>
        <w:rPr>
          <w:b/>
          <w:sz w:val="32"/>
          <w:szCs w:val="32"/>
        </w:rPr>
        <w:t>学年第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一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张继妹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张珺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和徒弟一起分析教材，指导制定教学计划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 w:eastAsia="zh-CN"/>
              </w:rPr>
              <w:t>师傅上好示范课</w:t>
            </w:r>
            <w:r>
              <w:rPr/>
              <w:t>《</w:t>
            </w:r>
            <w:r>
              <w:rPr>
                <w:lang w:val="en-US" w:eastAsia="zh-CN"/>
              </w:rPr>
              <w:t>花的学校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徒弟基本掌握课堂环节的过渡和流程，熟悉教案，对于学生问答和课堂的掌握更加自信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</w:t>
            </w:r>
            <w:r>
              <w:rPr/>
              <w:t>,</w:t>
            </w:r>
            <w:r>
              <w:rPr/>
              <w:t>指导如何进行常规教育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在牛肚子里旅行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中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搭船的鸟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如何合理分配教学时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大自然的声音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末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掌声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15:00Z</dcterms:created>
  <dc:creator>MBENBEN</dc:creator>
  <dc:description/>
  <dc:language>en-US</dc:language>
  <cp:lastModifiedBy>Candices</cp:lastModifiedBy>
  <dcterms:modified xsi:type="dcterms:W3CDTF">2020-09-04T06:4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