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720"/>
        <w:gridCol w:w="1080"/>
        <w:gridCol w:w="1440"/>
        <w:gridCol w:w="738"/>
        <w:gridCol w:w="1242"/>
        <w:gridCol w:w="1440"/>
        <w:gridCol w:w="720"/>
        <w:gridCol w:w="720"/>
      </w:tblGrid>
      <w:tr>
        <w:trPr>
          <w:trHeight w:val="405" w:hRule="atLeast"/>
        </w:trPr>
        <w:tc>
          <w:tcPr>
            <w:tcW w:w="955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魏村中心小学师徒结对课堂考核评价表</w:t>
            </w:r>
          </w:p>
        </w:tc>
      </w:tr>
      <w:tr>
        <w:trPr>
          <w:trHeight w:val="45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时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   月   日   第    节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课题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执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班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级     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评价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评价项目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评     价    指       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权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得分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师生状态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热情饱满，准备充分；教态大方自然，有感染力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语言准确、流利、简洁、明晰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生准备充分，能快速进入学习状态，主动参与学习的 积极性较高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目的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目标清晰具体，针对学生实际状态，考虑学生发展可能。符合课程标准要求，适应学生发展需要，体现知识与技能，过程与方法，情感、态度、价值观三维一体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设计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正确理解并能创造性地使用教材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堂教学容量和难度适合学生水平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关注学生的学习兴趣和经验，体现学科育人价值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过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师生交流亲切自然，尊重、鼓励、赞赏学生，学生学习兴趣浓厚，思维活跃，体现平等、民主、和谐的 学习氛围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方法得当，师生互动性强，活动形式多样有效，课堂结构严谨，过渡自然，调控能力强，能恰当运用多种媒体进行教学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习方式多元化，体现自主、合作、探究的学习方式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评价方式多元化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面向全体，关注差异，突出学生的主体地位，发挥教师的指导作用，教与学活动比例合理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效果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堂预设与生成，关系处理恰当，完成教学任务，达到预定教学目标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特色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的某一方面有独到之处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评价要点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主要特色和优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主要问题和建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总分</w:t>
            </w:r>
          </w:p>
        </w:tc>
      </w:tr>
      <w:tr>
        <w:trPr>
          <w:trHeight w:val="22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312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cs="宋体" w:ascii="宋体" w:hAnsi="宋体"/>
          <w:bCs/>
          <w:color w:val="000000"/>
          <w:sz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cs="Angsana New"/>
      <w:kern w:val="2"/>
      <w:sz w:val="18"/>
      <w:szCs w:val="22"/>
      <w:lang w:bidi="th-TH"/>
    </w:rPr>
  </w:style>
  <w:style w:type="character" w:styleId="Char1">
    <w:name w:val="页眉 Char"/>
    <w:qFormat/>
    <w:rPr>
      <w:rFonts w:cs="Angsana New"/>
      <w:kern w:val="2"/>
      <w:sz w:val="18"/>
      <w:szCs w:val="22"/>
      <w:lang w:bidi="th-TH"/>
    </w:rPr>
  </w:style>
  <w:style w:type="character" w:styleId="Char2">
    <w:name w:val="页脚 Char"/>
    <w:qFormat/>
    <w:rPr>
      <w:rFonts w:cs="Angsana New"/>
      <w:kern w:val="2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Style15">
    <w:name w:val="批注框文本"/>
    <w:basedOn w:val="Normal"/>
    <w:qFormat/>
    <w:pPr/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46:00Z</dcterms:created>
  <dc:creator>User</dc:creator>
  <dc:description/>
  <dc:language>en-US</dc:language>
  <cp:lastModifiedBy>Administrator</cp:lastModifiedBy>
  <cp:lastPrinted>2020-01-02T11:05:00Z</cp:lastPrinted>
  <dcterms:modified xsi:type="dcterms:W3CDTF">2020-01-02T03:10:26Z</dcterms:modified>
  <cp:revision>22</cp:revision>
  <dc:subject/>
  <dc:title>春江中心小学2009——2010学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