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sz w:val="24"/>
          <w:szCs w:val="24"/>
        </w:rPr>
        <w:t>《向榜样学习，守教育初心》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张婧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家好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很高兴有这样一次机会，在这里跟大家分享我内心的感受，倍感荣幸的同时，我更希望通过此次机会向大家学习，今天我的故事是关于榜样的，每当我们提起榜样时，我们总会想起榜样，是我们的指引方向是我们学习的目标，同样也是鼓励我们继续前进的最强的动力，其实榜样就是一种模范，就是我们每个人应该去实现，应该努力去达到的一种最高的境界。每个人心中都有属于自己的榜样，他们或多或少都占据着我们心里的位置也一直鼓励着我们前进。今天我要为大家讲述的是关于张桂梅同志的事迹，我的题目是《向榜样学习，守教育初心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都已经在</w:t>
      </w:r>
      <w:r>
        <w:rPr>
          <w:rFonts w:ascii="宋体" w:hAnsi="宋体" w:cs="宋体"/>
          <w:sz w:val="24"/>
          <w:szCs w:val="24"/>
          <w:lang w:val="en-US" w:eastAsia="zh-CN"/>
        </w:rPr>
        <w:t>教育</w:t>
      </w:r>
      <w:r>
        <w:rPr>
          <w:rFonts w:ascii="宋体" w:hAnsi="宋体" w:cs="宋体"/>
          <w:sz w:val="24"/>
          <w:szCs w:val="24"/>
        </w:rPr>
        <w:t>这个行业中有了自己的教学风格，也同样有了自己的人生体验，我们对于这个行业的认知会比别人更深刻，也更加的真实。一路发展以来，教育都是我国始终抓的重头戏，而在教育这只庞大的师资队伍中，也不时的涌现出一些优秀的模范榜样，张桂梅同志就是其中一个。中宣部授予了张桂梅同志“时代楷模”的称号，当时</w:t>
      </w:r>
      <w:r>
        <w:rPr>
          <w:rFonts w:eastAsia="宋体" w:cs="宋体" w:ascii="宋体" w:hAnsi="宋体"/>
          <w:sz w:val="24"/>
          <w:szCs w:val="24"/>
        </w:rPr>
        <w:t>63</w:t>
      </w:r>
      <w:r>
        <w:rPr>
          <w:rFonts w:ascii="宋体" w:hAnsi="宋体" w:cs="宋体"/>
          <w:sz w:val="24"/>
          <w:szCs w:val="24"/>
        </w:rPr>
        <w:t>岁的张桂梅作为全国第一所全免费女高校长登台领奖时的场面，我永远难忘。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年间她总共帮助了</w:t>
      </w:r>
      <w:r>
        <w:rPr>
          <w:rFonts w:eastAsia="宋体" w:cs="宋体" w:ascii="宋体" w:hAnsi="宋体"/>
          <w:sz w:val="24"/>
          <w:szCs w:val="24"/>
        </w:rPr>
        <w:t>1800</w:t>
      </w:r>
      <w:r>
        <w:rPr>
          <w:rFonts w:ascii="宋体" w:hAnsi="宋体" w:cs="宋体"/>
          <w:sz w:val="24"/>
          <w:szCs w:val="24"/>
        </w:rPr>
        <w:t>多名女孩圆梦大学。其实在教育这条路上有许许多多的孩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都因为贫困而失去了获得教育的机会，张桂梅正是因为看到了这些渴望学习，但是却没有机会的孩子们，才下定决心要建立一所全免费的学校，那个时候张桂梅跟丈夫同去云南教书过程中丈夫不幸患胃癌去世，留下张桂梅一个人，本就艰难的境地，她仍然选择靠自己的力量去资助孩子们，哪怕是一点力量，哪怕是一点星光，她都希望靠自己的双手去给予这些渴望知识的孩子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她创办的女子高中中有一句特别豪情壮志的誓词“我生来就是高山而非溪流，我欲于群峰之巅俯视平庸的沟壑，我生来就是人杰而非草芥，我站在伟人之肩藐视卑微的懦夫。”就这短短的几句话就已经让我升起了崇高的敬佩之情，就这样一个女人，她用自己的双手资助了一个又一个的孩子，尽管最后身患肿瘤的同时，她仍然选择将自己全部的积蓄给了那些孩子。这一路走来，她经历了非常人之难，但她却守住了教育的初心，为我们牢牢地树立起伟大的榜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她一辈子没有过自己的孩子，但却是</w:t>
      </w:r>
      <w:r>
        <w:rPr>
          <w:rFonts w:eastAsia="宋体" w:cs="宋体" w:ascii="宋体" w:hAnsi="宋体"/>
          <w:sz w:val="24"/>
          <w:szCs w:val="24"/>
        </w:rPr>
        <w:t>54</w:t>
      </w:r>
      <w:r>
        <w:rPr>
          <w:rFonts w:ascii="宋体" w:hAnsi="宋体" w:cs="宋体"/>
          <w:sz w:val="24"/>
          <w:szCs w:val="24"/>
        </w:rPr>
        <w:t>个学生共同的张妈妈。一声张妈妈或许道不完她这一路走过来的艰难，但却能够让我们看到她的大爱无私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一声张妈妈或许再也换不回她青春年华，但却为几千个学生带去了希望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一声张妈妈或许永远诉说不完她的辛勤付出，却让无数人为她竖起大拇指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就是我们最值得尊敬的张桂梅同志，在教育这条路上她为我们创下了新路，也为我们树立起高大的榜样，我们每个人身为教师队伍中的一员，也应该牢记自己的教育初心，不忘自己的育人使命，牢牢地扎根于自己的教育事业中，为教育奉献自己的绵薄之力，尽自己的全部力量，为更多的孩子带去。新的希望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哪里有书声琅琅哪里就有希望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愿我们每个人都能够尽职尽责，做好教师这份职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52:11Z</dcterms:created>
  <dc:creator>XM</dc:creator>
  <dc:description/>
  <dc:language>en-US</dc:language>
  <cp:lastModifiedBy>半生琉璃</cp:lastModifiedBy>
  <dcterms:modified xsi:type="dcterms:W3CDTF">2021-09-07T07:0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A3A46A5E645D4B57B26EB0D06DD5D</vt:lpwstr>
  </property>
  <property fmtid="{D5CDD505-2E9C-101B-9397-08002B2CF9AE}" pid="3" name="KSOProductBuildVer">
    <vt:lpwstr>2052-11.1.0.10700</vt:lpwstr>
  </property>
</Properties>
</file>