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华光楷体一_CNKI" w:hAnsi="华光楷体一_CNKI" w:eastAsia="华光楷体一_CNKI" w:cs="华光楷体一_CNKI"/>
          <w:sz w:val="21"/>
          <w:szCs w:val="21"/>
        </w:rPr>
      </w:pPr>
      <w:r>
        <w:rPr>
          <w:rFonts w:ascii="华光楷体一_CNKI" w:hAnsi="华光楷体一_CNKI" w:cs="华光楷体一_CNKI" w:eastAsia="华光楷体一_CNKI"/>
          <w:sz w:val="21"/>
          <w:szCs w:val="21"/>
        </w:rPr>
        <w:t>教研组活动记录</w:t>
      </w:r>
    </w:p>
    <w:tbl>
      <w:tblPr>
        <w:tblW w:w="8402" w:type="dxa"/>
        <w:jc w:val="left"/>
        <w:tblInd w:w="0" w:type="dxa"/>
        <w:tblLayout w:type="fixed"/>
        <w:tblCellMar>
          <w:top w:w="0" w:type="dxa"/>
          <w:left w:w="108" w:type="dxa"/>
          <w:bottom w:w="0" w:type="dxa"/>
          <w:right w:w="108" w:type="dxa"/>
        </w:tblCellMar>
      </w:tblPr>
      <w:tblGrid>
        <w:gridCol w:w="1366"/>
        <w:gridCol w:w="3060"/>
        <w:gridCol w:w="1223"/>
        <w:gridCol w:w="314"/>
        <w:gridCol w:w="2439"/>
      </w:tblGrid>
      <w:tr>
        <w:trPr>
          <w:trHeight w:val="106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华光楷体一_CNKI" w:hAnsi="华光楷体一_CNKI" w:eastAsia="华光楷体一_CNKI" w:cs="华光楷体一_CNKI"/>
                <w:sz w:val="21"/>
                <w:szCs w:val="21"/>
              </w:rPr>
            </w:pPr>
            <w:r>
              <w:rPr>
                <w:rFonts w:ascii="华光楷体一_CNKI" w:hAnsi="华光楷体一_CNKI" w:cs="华光楷体一_CNKI" w:eastAsia="华光楷体一_CNKI"/>
                <w:sz w:val="21"/>
                <w:szCs w:val="21"/>
              </w:rPr>
              <w:t>活动内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华光楷体一_CNKI" w:hAnsi="华光楷体一_CNKI" w:eastAsia="华光楷体一_CNKI" w:cs="华光楷体一_CNKI"/>
                <w:sz w:val="21"/>
                <w:szCs w:val="21"/>
                <w:lang w:val="en-US" w:eastAsia="zh-CN"/>
              </w:rPr>
            </w:pPr>
            <w:r>
              <w:rPr>
                <w:rFonts w:ascii="华光楷体一_CNKI" w:hAnsi="华光楷体一_CNKI" w:cs="华光楷体一_CNKI" w:eastAsia="华光楷体一_CNKI"/>
                <w:sz w:val="21"/>
                <w:szCs w:val="21"/>
                <w:lang w:val="en-US" w:eastAsia="zh-CN"/>
              </w:rPr>
              <w:t>线上导学回顾总结</w:t>
            </w:r>
          </w:p>
          <w:p>
            <w:pPr>
              <w:pStyle w:val="Normal"/>
              <w:keepNext w:val="false"/>
              <w:keepLines w:val="false"/>
              <w:kinsoku w:val="true"/>
              <w:overflowPunct w:val="true"/>
              <w:autoSpaceDE w:val="true"/>
              <w:bidi w:val="0"/>
              <w:snapToGrid w:val="false"/>
              <w:spacing w:lineRule="auto" w:line="360"/>
              <w:jc w:val="center"/>
              <w:textAlignment w:val="auto"/>
              <w:rPr>
                <w:rFonts w:ascii="华光楷体一_CNKI" w:hAnsi="华光楷体一_CNKI" w:eastAsia="华光楷体一_CNKI" w:cs="华光楷体一_CNKI"/>
                <w:sz w:val="21"/>
                <w:szCs w:val="21"/>
              </w:rPr>
            </w:pPr>
            <w:r>
              <w:rPr>
                <w:rFonts w:ascii="华光楷体一_CNKI" w:hAnsi="华光楷体一_CNKI" w:cs="华光楷体一_CNKI" w:eastAsia="华光楷体一_CNKI"/>
                <w:sz w:val="21"/>
                <w:szCs w:val="21"/>
                <w:lang w:val="en-US" w:eastAsia="zh-CN"/>
              </w:rPr>
              <w:t>及计划交流活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华光楷体一_CNKI" w:hAnsi="华光楷体一_CNKI" w:eastAsia="华光楷体一_CNKI" w:cs="华光楷体一_CNKI"/>
                <w:sz w:val="21"/>
                <w:szCs w:val="21"/>
              </w:rPr>
            </w:pPr>
            <w:r>
              <w:rPr>
                <w:rFonts w:ascii="华光楷体一_CNKI" w:hAnsi="华光楷体一_CNKI" w:cs="华光楷体一_CNKI" w:eastAsia="华光楷体一_CNKI"/>
                <w:sz w:val="21"/>
                <w:szCs w:val="21"/>
              </w:rPr>
              <w:t>研究专题</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华光楷体一_CNKI" w:hAnsi="华光楷体一_CNKI" w:eastAsia="华光楷体一_CNKI" w:cs="华光楷体一_CNKI"/>
                <w:sz w:val="21"/>
                <w:szCs w:val="21"/>
                <w:lang w:val="en-US" w:eastAsia="zh-CN"/>
              </w:rPr>
            </w:pPr>
            <w:r>
              <w:rPr>
                <w:rFonts w:eastAsia="华光楷体一_CNKI" w:cs="华光楷体一_CNKI" w:ascii="华光楷体一_CNKI" w:hAnsi="华光楷体一_CNKI"/>
                <w:sz w:val="21"/>
                <w:szCs w:val="21"/>
                <w:lang w:val="en-US" w:eastAsia="zh-CN"/>
              </w:rPr>
              <w:t>“</w:t>
            </w:r>
            <w:r>
              <w:rPr>
                <w:rFonts w:ascii="华光楷体一_CNKI" w:hAnsi="华光楷体一_CNKI" w:cs="华光楷体一_CNKI" w:eastAsia="华光楷体一_CNKI"/>
                <w:sz w:val="21"/>
                <w:szCs w:val="21"/>
                <w:lang w:val="en-US" w:eastAsia="zh-CN"/>
              </w:rPr>
              <w:t>疫”起云教研，</w:t>
            </w:r>
          </w:p>
          <w:p>
            <w:pPr>
              <w:pStyle w:val="Normal"/>
              <w:keepNext w:val="false"/>
              <w:keepLines w:val="false"/>
              <w:kinsoku w:val="true"/>
              <w:overflowPunct w:val="true"/>
              <w:autoSpaceDE w:val="true"/>
              <w:bidi w:val="0"/>
              <w:snapToGrid w:val="false"/>
              <w:spacing w:lineRule="auto" w:line="360"/>
              <w:jc w:val="center"/>
              <w:textAlignment w:val="auto"/>
              <w:rPr>
                <w:rFonts w:ascii="华光楷体一_CNKI" w:hAnsi="华光楷体一_CNKI" w:eastAsia="华光楷体一_CNKI" w:cs="华光楷体一_CNKI"/>
                <w:sz w:val="21"/>
                <w:szCs w:val="21"/>
                <w:lang w:val="en-US" w:eastAsia="zh-CN"/>
              </w:rPr>
            </w:pPr>
            <w:r>
              <w:rPr>
                <w:rFonts w:ascii="华光楷体一_CNKI" w:hAnsi="华光楷体一_CNKI" w:cs="华光楷体一_CNKI" w:eastAsia="华光楷体一_CNKI"/>
                <w:sz w:val="21"/>
                <w:szCs w:val="21"/>
                <w:lang w:val="en-US" w:eastAsia="zh-CN"/>
              </w:rPr>
              <w:t xml:space="preserve">研思共成长 </w:t>
            </w:r>
          </w:p>
        </w:tc>
      </w:tr>
      <w:tr>
        <w:trPr>
          <w:trHeight w:val="596"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华光楷体一_CNKI" w:hAnsi="华光楷体一_CNKI" w:eastAsia="华光楷体一_CNKI" w:cs="华光楷体一_CNKI"/>
                <w:sz w:val="21"/>
                <w:szCs w:val="21"/>
              </w:rPr>
            </w:pPr>
            <w:r>
              <w:rPr>
                <w:rFonts w:ascii="华光楷体一_CNKI" w:hAnsi="华光楷体一_CNKI" w:cs="华光楷体一_CNKI" w:eastAsia="华光楷体一_CNKI"/>
                <w:sz w:val="21"/>
                <w:szCs w:val="21"/>
              </w:rPr>
              <w:t>活动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华光楷体一_CNKI" w:hAnsi="华光楷体一_CNKI" w:eastAsia="华光楷体一_CNKI" w:cs="华光楷体一_CNKI"/>
                <w:sz w:val="21"/>
                <w:szCs w:val="21"/>
                <w:lang w:val="en-US" w:eastAsia="zh-CN"/>
              </w:rPr>
            </w:pPr>
            <w:r>
              <w:rPr>
                <w:rFonts w:eastAsia="华光楷体一_CNKI" w:cs="华光楷体一_CNKI" w:ascii="华光楷体一_CNKI" w:hAnsi="华光楷体一_CNKI"/>
                <w:sz w:val="21"/>
                <w:szCs w:val="21"/>
              </w:rPr>
              <w:t>202</w:t>
            </w:r>
            <w:r>
              <w:rPr>
                <w:rFonts w:eastAsia="华光楷体一_CNKI" w:cs="华光楷体一_CNKI" w:ascii="华光楷体一_CNKI" w:hAnsi="华光楷体一_CNKI"/>
                <w:sz w:val="21"/>
                <w:szCs w:val="21"/>
                <w:lang w:val="en-US" w:eastAsia="zh-CN"/>
              </w:rPr>
              <w:t>2.3.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华光楷体一_CNKI" w:hAnsi="华光楷体一_CNKI" w:eastAsia="华光楷体一_CNKI" w:cs="华光楷体一_CNKI"/>
                <w:sz w:val="21"/>
                <w:szCs w:val="21"/>
              </w:rPr>
            </w:pPr>
            <w:r>
              <w:rPr>
                <w:rFonts w:ascii="华光楷体一_CNKI" w:hAnsi="华光楷体一_CNKI" w:cs="华光楷体一_CNKI" w:eastAsia="华光楷体一_CNKI"/>
                <w:sz w:val="21"/>
                <w:szCs w:val="21"/>
              </w:rPr>
              <w:t>活动地点</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华光楷体一_CNKI" w:hAnsi="华光楷体一_CNKI" w:eastAsia="华光楷体一_CNKI" w:cs="华光楷体一_CNKI"/>
                <w:sz w:val="21"/>
                <w:szCs w:val="21"/>
                <w:lang w:val="en-US" w:eastAsia="zh-CN"/>
              </w:rPr>
            </w:pPr>
            <w:r>
              <w:rPr>
                <w:rFonts w:eastAsia="华光楷体一_CNKI" w:cs="华光楷体一_CNKI" w:ascii="华光楷体一_CNKI" w:hAnsi="华光楷体一_CNKI"/>
                <w:sz w:val="21"/>
                <w:szCs w:val="21"/>
                <w:lang w:val="en-US" w:eastAsia="zh-CN"/>
              </w:rPr>
              <w:t>QQ</w:t>
            </w:r>
            <w:r>
              <w:rPr>
                <w:rFonts w:ascii="华光楷体一_CNKI" w:hAnsi="华光楷体一_CNKI" w:cs="华光楷体一_CNKI" w:eastAsia="华光楷体一_CNKI"/>
                <w:sz w:val="21"/>
                <w:szCs w:val="21"/>
                <w:lang w:val="en-US" w:eastAsia="zh-CN"/>
              </w:rPr>
              <w:t>群</w:t>
            </w:r>
          </w:p>
        </w:tc>
      </w:tr>
      <w:tr>
        <w:trPr>
          <w:trHeight w:val="45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华光楷体一_CNKI" w:hAnsi="华光楷体一_CNKI" w:eastAsia="华光楷体一_CNKI" w:cs="华光楷体一_CNKI"/>
                <w:sz w:val="21"/>
                <w:szCs w:val="21"/>
              </w:rPr>
            </w:pPr>
            <w:r>
              <w:rPr>
                <w:rFonts w:ascii="华光楷体一_CNKI" w:hAnsi="华光楷体一_CNKI" w:cs="华光楷体一_CNKI" w:eastAsia="华光楷体一_CNKI"/>
                <w:sz w:val="21"/>
                <w:szCs w:val="21"/>
              </w:rPr>
              <w:t>参加对象</w:t>
            </w:r>
          </w:p>
        </w:tc>
        <w:tc>
          <w:tcPr>
            <w:tcW w:w="70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华光楷体一_CNKI" w:hAnsi="华光楷体一_CNKI" w:eastAsia="华光楷体一_CNKI" w:cs="华光楷体一_CNKI"/>
                <w:sz w:val="21"/>
                <w:szCs w:val="21"/>
              </w:rPr>
            </w:pPr>
            <w:r>
              <w:rPr>
                <w:rFonts w:ascii="华光楷体一_CNKI" w:hAnsi="华光楷体一_CNKI" w:cs="华光楷体一_CNKI" w:eastAsia="华光楷体一_CNKI"/>
                <w:sz w:val="21"/>
                <w:szCs w:val="21"/>
              </w:rPr>
              <w:t>全体英语老师</w:t>
            </w:r>
          </w:p>
        </w:tc>
      </w:tr>
      <w:tr>
        <w:trPr>
          <w:trHeight w:val="596"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华光楷体一_CNKI" w:hAnsi="华光楷体一_CNKI" w:eastAsia="华光楷体一_CNKI" w:cs="华光楷体一_CNKI"/>
                <w:sz w:val="21"/>
                <w:szCs w:val="21"/>
              </w:rPr>
            </w:pPr>
            <w:r>
              <w:rPr>
                <w:rFonts w:ascii="华光楷体一_CNKI" w:hAnsi="华光楷体一_CNKI" w:cs="华光楷体一_CNKI" w:eastAsia="华光楷体一_CNKI"/>
                <w:sz w:val="21"/>
                <w:szCs w:val="21"/>
              </w:rPr>
              <w:t>主持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华光楷体一_CNKI" w:hAnsi="华光楷体一_CNKI" w:eastAsia="华光楷体一_CNKI" w:cs="华光楷体一_CNKI"/>
                <w:sz w:val="21"/>
                <w:szCs w:val="21"/>
                <w:lang w:val="en-US" w:eastAsia="zh-CN"/>
              </w:rPr>
            </w:pPr>
            <w:r>
              <w:rPr>
                <w:rFonts w:ascii="华光楷体一_CNKI" w:hAnsi="华光楷体一_CNKI" w:cs="华光楷体一_CNKI" w:eastAsia="华光楷体一_CNKI"/>
                <w:sz w:val="21"/>
                <w:szCs w:val="21"/>
                <w:lang w:val="en-US" w:eastAsia="zh-CN"/>
              </w:rPr>
              <w:t>恽慧</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华光楷体一_CNKI" w:hAnsi="华光楷体一_CNKI" w:eastAsia="华光楷体一_CNKI" w:cs="华光楷体一_CNKI"/>
                <w:sz w:val="21"/>
                <w:szCs w:val="21"/>
              </w:rPr>
            </w:pPr>
            <w:r>
              <w:rPr>
                <w:rFonts w:ascii="华光楷体一_CNKI" w:hAnsi="华光楷体一_CNKI" w:cs="华光楷体一_CNKI" w:eastAsia="华光楷体一_CNKI"/>
                <w:sz w:val="21"/>
                <w:szCs w:val="21"/>
              </w:rPr>
              <w:t>中心发言人</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华光楷体一_CNKI" w:hAnsi="华光楷体一_CNKI" w:eastAsia="华光楷体一_CNKI" w:cs="华光楷体一_CNKI"/>
                <w:sz w:val="21"/>
                <w:szCs w:val="21"/>
                <w:lang w:val="en-US" w:eastAsia="zh-CN"/>
              </w:rPr>
            </w:pPr>
            <w:r>
              <w:rPr>
                <w:rFonts w:eastAsia="华光楷体一_CNKI" w:cs="华光楷体一_CNKI" w:ascii="华光楷体一_CNKI" w:hAnsi="华光楷体一_CNKI"/>
                <w:sz w:val="21"/>
                <w:szCs w:val="21"/>
                <w:lang w:val="en-US" w:eastAsia="zh-CN"/>
              </w:rPr>
            </w:r>
          </w:p>
        </w:tc>
      </w:tr>
      <w:tr>
        <w:trPr>
          <w:trHeight w:val="379"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华光楷体一_CNKI" w:hAnsi="华光楷体一_CNKI" w:eastAsia="华光楷体一_CNKI" w:cs="华光楷体一_CNKI"/>
                <w:sz w:val="21"/>
                <w:szCs w:val="21"/>
              </w:rPr>
            </w:pPr>
            <w:r>
              <w:rPr>
                <w:rFonts w:ascii="华光楷体一_CNKI" w:hAnsi="华光楷体一_CNKI" w:cs="华光楷体一_CNKI" w:eastAsia="华光楷体一_CNKI"/>
                <w:sz w:val="21"/>
                <w:szCs w:val="21"/>
              </w:rPr>
              <w:t>记录员</w:t>
            </w:r>
          </w:p>
        </w:tc>
        <w:tc>
          <w:tcPr>
            <w:tcW w:w="70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华光楷体一_CNKI" w:hAnsi="华光楷体一_CNKI" w:eastAsia="华光楷体一_CNKI" w:cs="华光楷体一_CNKI"/>
                <w:sz w:val="21"/>
                <w:szCs w:val="21"/>
                <w:lang w:eastAsia="zh-CN"/>
              </w:rPr>
            </w:pPr>
            <w:r>
              <w:rPr>
                <w:rFonts w:ascii="华光楷体一_CNKI" w:hAnsi="华光楷体一_CNKI" w:cs="华光楷体一_CNKI" w:eastAsia="华光楷体一_CNKI"/>
                <w:sz w:val="21"/>
                <w:szCs w:val="21"/>
                <w:lang w:val="en-US" w:eastAsia="zh-CN"/>
              </w:rPr>
              <w:t>袁红亚</w:t>
            </w:r>
          </w:p>
        </w:tc>
      </w:tr>
      <w:tr>
        <w:trPr>
          <w:trHeight w:val="379" w:hRule="atLeast"/>
        </w:trPr>
        <w:tc>
          <w:tcPr>
            <w:tcW w:w="84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华光楷体一_CNKI" w:hAnsi="华光楷体一_CNKI" w:eastAsia="华光楷体一_CNKI" w:cs="华光楷体一_CNKI"/>
                <w:sz w:val="21"/>
                <w:szCs w:val="21"/>
              </w:rPr>
            </w:pPr>
            <w:r>
              <w:rPr>
                <w:rFonts w:ascii="华光楷体一_CNKI" w:hAnsi="华光楷体一_CNKI" w:cs="华光楷体一_CNKI" w:eastAsia="华光楷体一_CNKI"/>
                <w:sz w:val="21"/>
                <w:szCs w:val="21"/>
                <w:lang w:val="en-US" w:eastAsia="zh-CN"/>
              </w:rPr>
              <w:t>一、</w:t>
            </w:r>
            <w:r>
              <w:rPr>
                <w:rFonts w:ascii="华光楷体一_CNKI" w:hAnsi="华光楷体一_CNKI" w:cs="华光楷体一_CNKI" w:eastAsia="华光楷体一_CNKI"/>
                <w:sz w:val="21"/>
                <w:szCs w:val="21"/>
              </w:rPr>
              <w:t>各位老师交流反馈</w:t>
            </w:r>
            <w:r>
              <w:rPr>
                <w:rFonts w:ascii="华光楷体一_CNKI" w:hAnsi="华光楷体一_CNKI" w:cs="华光楷体一_CNKI" w:eastAsia="华光楷体一_CNKI"/>
                <w:sz w:val="21"/>
                <w:szCs w:val="21"/>
                <w:lang w:val="en-US" w:eastAsia="zh-CN"/>
              </w:rPr>
              <w:t>前两周导学</w:t>
            </w:r>
            <w:r>
              <w:rPr>
                <w:rFonts w:ascii="华光楷体一_CNKI" w:hAnsi="华光楷体一_CNKI" w:cs="华光楷体一_CNKI" w:eastAsia="华光楷体一_CNKI"/>
                <w:sz w:val="21"/>
                <w:szCs w:val="21"/>
              </w:rPr>
              <w:t>情况：</w:t>
            </w:r>
          </w:p>
          <w:p>
            <w:pPr>
              <w:pStyle w:val="Normal"/>
              <w:keepNext w:val="false"/>
              <w:keepLines w:val="false"/>
              <w:numPr>
                <w:ilvl w:val="0"/>
                <w:numId w:val="3"/>
              </w:numPr>
              <w:kinsoku w:val="true"/>
              <w:overflowPunct w:val="true"/>
              <w:autoSpaceDE w:val="true"/>
              <w:bidi w:val="0"/>
              <w:snapToGrid w:val="false"/>
              <w:spacing w:lineRule="auto" w:line="360"/>
              <w:jc w:val="both"/>
              <w:textAlignment w:val="auto"/>
              <w:rPr>
                <w:rFonts w:ascii="华光楷体一_CNKI" w:hAnsi="华光楷体一_CNKI" w:eastAsia="华光楷体一_CNKI" w:cs="华光楷体一_CNKI"/>
                <w:sz w:val="21"/>
                <w:szCs w:val="21"/>
                <w:lang w:val="en-US" w:eastAsia="zh-CN"/>
              </w:rPr>
            </w:pPr>
            <w:r>
              <w:rPr>
                <w:rFonts w:ascii="华光楷体一_CNKI" w:hAnsi="华光楷体一_CNKI" w:cs="华光楷体一_CNKI" w:eastAsia="华光楷体一_CNKI"/>
                <w:sz w:val="21"/>
                <w:szCs w:val="21"/>
                <w:lang w:val="en-US" w:eastAsia="zh-CN"/>
              </w:rPr>
              <w:t>恽慧：</w:t>
            </w:r>
          </w:p>
          <w:p>
            <w:pPr>
              <w:pStyle w:val="Normal"/>
              <w:keepNext w:val="false"/>
              <w:keepLines w:val="false"/>
              <w:numPr>
                <w:ilvl w:val="0"/>
                <w:numId w:val="0"/>
              </w:numPr>
              <w:kinsoku w:val="true"/>
              <w:overflowPunct w:val="true"/>
              <w:autoSpaceDE w:val="true"/>
              <w:bidi w:val="0"/>
              <w:snapToGrid w:val="false"/>
              <w:spacing w:lineRule="auto" w:line="360"/>
              <w:ind w:left="0" w:firstLine="420"/>
              <w:jc w:val="both"/>
              <w:textAlignment w:val="auto"/>
              <w:rPr>
                <w:rFonts w:ascii="华光楷体一_CNKI" w:hAnsi="华光楷体一_CNKI" w:eastAsia="华光楷体一_CNKI" w:cs="华光楷体一_CNKI"/>
                <w:sz w:val="21"/>
                <w:szCs w:val="21"/>
              </w:rPr>
            </w:pPr>
            <w:r>
              <w:rPr>
                <w:rFonts w:ascii="华光楷体一_CNKI" w:hAnsi="华光楷体一_CNKI" w:cs="华光楷体一_CNKI" w:eastAsia="华光楷体一_CNKI"/>
                <w:sz w:val="21"/>
                <w:szCs w:val="21"/>
              </w:rPr>
              <w:t>从上周疫情开始，学校停课，孩子们在家开始线上学习以来，我主要按照学校要求，根据备课组制定的导学计划指导孩子们在家学习。第一周以复习为主，每天布置复习任务，以班级群作业的方式布置给学生，每天准时批改，有错误的让孩子们修正后重新上传。另外，也通过一起作业平台，让孩子完成听读和绘本阅读的练习，避免孩子们的学习枯燥乏味。第二周，开始线上学习新的一个单元。我有两个年级，所以我分别制定了更为详细的学习计划，主要是一个单元的教学和学习计划，每天学什么，作业是什么，都提前安排好，然后提前发到班级群，让家长保存，也给孩子们一个提前预习的时间。周一学习开始后，每天上午准时布置作业，下午和晚上抽两个时间段进行作业批改，及时反馈作业问题。尤其是针对需要背诵的作业，让孩子们私发视频给我，我一一指导并做好记录和反馈意见。</w:t>
            </w:r>
          </w:p>
          <w:p>
            <w:pPr>
              <w:pStyle w:val="Normal"/>
              <w:keepNext w:val="false"/>
              <w:keepLines w:val="false"/>
              <w:numPr>
                <w:ilvl w:val="0"/>
                <w:numId w:val="0"/>
              </w:numPr>
              <w:kinsoku w:val="true"/>
              <w:overflowPunct w:val="true"/>
              <w:autoSpaceDE w:val="true"/>
              <w:bidi w:val="0"/>
              <w:snapToGrid w:val="false"/>
              <w:spacing w:lineRule="auto" w:line="360"/>
              <w:ind w:left="0" w:firstLine="420"/>
              <w:jc w:val="both"/>
              <w:textAlignment w:val="auto"/>
              <w:rPr>
                <w:rFonts w:ascii="华光楷体一_CNKI" w:hAnsi="华光楷体一_CNKI" w:eastAsia="华光楷体一_CNKI" w:cs="华光楷体一_CNKI"/>
                <w:sz w:val="21"/>
                <w:szCs w:val="21"/>
              </w:rPr>
            </w:pPr>
            <w:r>
              <w:rPr>
                <w:rFonts w:ascii="华光楷体一_CNKI" w:hAnsi="华光楷体一_CNKI" w:cs="华光楷体一_CNKI" w:eastAsia="华光楷体一_CNKI"/>
                <w:sz w:val="21"/>
                <w:szCs w:val="21"/>
              </w:rPr>
              <w:t>线上教学中，也发现个别孩子不能按时完成作业，家长监督不到位的情况，一般我也是先提醒，如果还是没有收到反馈，就电话联系，了解孩子不做作业的原因，尽量保证没有一个孩子掉队。</w:t>
            </w:r>
          </w:p>
          <w:p>
            <w:pPr>
              <w:pStyle w:val="Normal"/>
              <w:keepNext w:val="false"/>
              <w:keepLines w:val="false"/>
              <w:numPr>
                <w:ilvl w:val="0"/>
                <w:numId w:val="0"/>
              </w:numPr>
              <w:kinsoku w:val="true"/>
              <w:overflowPunct w:val="true"/>
              <w:autoSpaceDE w:val="true"/>
              <w:bidi w:val="0"/>
              <w:snapToGrid w:val="false"/>
              <w:spacing w:lineRule="auto" w:line="360"/>
              <w:ind w:left="0" w:hanging="0"/>
              <w:jc w:val="both"/>
              <w:textAlignment w:val="auto"/>
              <w:rPr>
                <w:rFonts w:ascii="华光楷体一_CNKI" w:hAnsi="华光楷体一_CNKI" w:eastAsia="华光楷体一_CNKI" w:cs="华光楷体一_CNKI"/>
                <w:sz w:val="21"/>
                <w:szCs w:val="21"/>
                <w:lang w:val="en-US" w:eastAsia="zh-CN"/>
              </w:rPr>
            </w:pPr>
            <w:r>
              <w:rPr>
                <w:rFonts w:eastAsia="华光楷体一_CNKI" w:cs="华光楷体一_CNKI" w:ascii="华光楷体一_CNKI" w:hAnsi="华光楷体一_CNKI"/>
                <w:sz w:val="21"/>
                <w:szCs w:val="21"/>
                <w:lang w:val="en-US" w:eastAsia="zh-CN"/>
              </w:rPr>
              <w:t>2</w:t>
            </w:r>
            <w:r>
              <w:rPr>
                <w:rFonts w:ascii="华光楷体一_CNKI" w:hAnsi="华光楷体一_CNKI" w:cs="华光楷体一_CNKI" w:eastAsia="华光楷体一_CNKI"/>
                <w:sz w:val="21"/>
                <w:szCs w:val="21"/>
                <w:lang w:val="en-US" w:eastAsia="zh-CN"/>
              </w:rPr>
              <w:t>、唐芬芝：</w:t>
            </w:r>
          </w:p>
          <w:p>
            <w:pPr>
              <w:pStyle w:val="Normal"/>
              <w:keepNext w:val="false"/>
              <w:keepLines w:val="false"/>
              <w:numPr>
                <w:ilvl w:val="0"/>
                <w:numId w:val="0"/>
              </w:numPr>
              <w:kinsoku w:val="true"/>
              <w:overflowPunct w:val="true"/>
              <w:autoSpaceDE w:val="true"/>
              <w:bidi w:val="0"/>
              <w:snapToGrid w:val="false"/>
              <w:spacing w:lineRule="auto" w:line="360"/>
              <w:ind w:left="0" w:firstLine="420"/>
              <w:jc w:val="both"/>
              <w:textAlignment w:val="auto"/>
              <w:rPr>
                <w:rFonts w:ascii="华光楷体一_CNKI" w:hAnsi="华光楷体一_CNKI" w:eastAsia="华光楷体一_CNKI" w:cs="华光楷体一_CNKI"/>
                <w:sz w:val="21"/>
                <w:szCs w:val="21"/>
              </w:rPr>
            </w:pPr>
            <w:r>
              <w:rPr>
                <w:rFonts w:ascii="华光楷体一_CNKI" w:hAnsi="华光楷体一_CNKI" w:cs="华光楷体一_CNKI" w:eastAsia="华光楷体一_CNKI"/>
                <w:sz w:val="21"/>
                <w:szCs w:val="21"/>
              </w:rPr>
              <w:t>疫情延续已是第二周了。学校停课，学习主要通过线上完成。根据备课组统一安排，第一周，主要是复习第一二单元知识内容，通过每天布置复习任务在</w:t>
            </w:r>
            <w:r>
              <w:rPr>
                <w:rFonts w:eastAsia="华光楷体一_CNKI" w:cs="华光楷体一_CNKI" w:ascii="华光楷体一_CNKI" w:hAnsi="华光楷体一_CNKI"/>
                <w:sz w:val="21"/>
                <w:szCs w:val="21"/>
              </w:rPr>
              <w:t>QQ</w:t>
            </w:r>
            <w:r>
              <w:rPr>
                <w:rFonts w:ascii="华光楷体一_CNKI" w:hAnsi="华光楷体一_CNKI" w:cs="华光楷体一_CNKI" w:eastAsia="华光楷体一_CNKI"/>
                <w:sz w:val="21"/>
                <w:szCs w:val="21"/>
              </w:rPr>
              <w:t>班级群作业里，第二天上午批改，有错误及时与之交流，另外还布置了一起作业里的听读背作业和绘本阅读。因为是复习，难度较小，大部分孩子都能及时保质保量完成，但是也有小部分孩子有缺漏现象，经过与家长的沟通，部分孩子已经及时赶上班级复习进度，但仍有个别孩子没有完成，还需进一步关注鼓励督促。</w:t>
            </w:r>
          </w:p>
          <w:p>
            <w:pPr>
              <w:pStyle w:val="Normal"/>
              <w:keepNext w:val="false"/>
              <w:keepLines w:val="false"/>
              <w:numPr>
                <w:ilvl w:val="0"/>
                <w:numId w:val="0"/>
              </w:numPr>
              <w:kinsoku w:val="true"/>
              <w:overflowPunct w:val="true"/>
              <w:autoSpaceDE w:val="true"/>
              <w:bidi w:val="0"/>
              <w:snapToGrid w:val="false"/>
              <w:spacing w:lineRule="auto" w:line="360"/>
              <w:ind w:left="0" w:hanging="0"/>
              <w:jc w:val="both"/>
              <w:textAlignment w:val="auto"/>
              <w:rPr>
                <w:rFonts w:ascii="华光楷体一_CNKI" w:hAnsi="华光楷体一_CNKI" w:eastAsia="华光楷体一_CNKI" w:cs="华光楷体一_CNKI"/>
                <w:sz w:val="21"/>
                <w:szCs w:val="21"/>
                <w:lang w:val="en-US" w:eastAsia="zh-CN"/>
              </w:rPr>
            </w:pPr>
            <w:r>
              <w:rPr>
                <w:rFonts w:eastAsia="华光楷体一_CNKI" w:cs="华光楷体一_CNKI" w:ascii="华光楷体一_CNKI" w:hAnsi="华光楷体一_CNKI"/>
                <w:sz w:val="21"/>
                <w:szCs w:val="21"/>
                <w:lang w:val="en-US" w:eastAsia="zh-CN"/>
              </w:rPr>
              <w:t>3</w:t>
            </w:r>
            <w:r>
              <w:rPr>
                <w:rFonts w:ascii="华光楷体一_CNKI" w:hAnsi="华光楷体一_CNKI" w:cs="华光楷体一_CNKI" w:eastAsia="华光楷体一_CNKI"/>
                <w:sz w:val="21"/>
                <w:szCs w:val="21"/>
                <w:lang w:val="en-US" w:eastAsia="zh-CN"/>
              </w:rPr>
              <w:t>、包亚静：</w:t>
            </w:r>
          </w:p>
          <w:p>
            <w:pPr>
              <w:pStyle w:val="Normal"/>
              <w:keepNext w:val="false"/>
              <w:keepLines w:val="false"/>
              <w:numPr>
                <w:ilvl w:val="0"/>
                <w:numId w:val="0"/>
              </w:numPr>
              <w:kinsoku w:val="true"/>
              <w:overflowPunct w:val="true"/>
              <w:autoSpaceDE w:val="true"/>
              <w:bidi w:val="0"/>
              <w:snapToGrid w:val="false"/>
              <w:spacing w:lineRule="auto" w:line="360"/>
              <w:ind w:left="0" w:firstLine="420"/>
              <w:jc w:val="both"/>
              <w:textAlignment w:val="auto"/>
              <w:rPr>
                <w:rFonts w:ascii="华光楷体一_CNKI" w:hAnsi="华光楷体一_CNKI" w:eastAsia="华光楷体一_CNKI" w:cs="华光楷体一_CNKI"/>
                <w:sz w:val="21"/>
                <w:szCs w:val="21"/>
              </w:rPr>
            </w:pPr>
            <w:r>
              <w:rPr>
                <w:rFonts w:ascii="华光楷体一_CNKI" w:hAnsi="华光楷体一_CNKI" w:cs="华光楷体一_CNKI" w:eastAsia="华光楷体一_CNKI"/>
                <w:sz w:val="21"/>
                <w:szCs w:val="21"/>
              </w:rPr>
              <w:t>上周疫情停课后，第一周根据学校和备课组的安排，我主要以复习前面所学的三个单元为主，辅以相应的绘本阅读和趣味作业，每天在班级</w:t>
            </w:r>
            <w:r>
              <w:rPr>
                <w:rFonts w:eastAsia="华光楷体一_CNKI" w:cs="华光楷体一_CNKI" w:ascii="华光楷体一_CNKI" w:hAnsi="华光楷体一_CNKI"/>
                <w:sz w:val="21"/>
                <w:szCs w:val="21"/>
              </w:rPr>
              <w:t>QQ</w:t>
            </w:r>
            <w:r>
              <w:rPr>
                <w:rFonts w:ascii="华光楷体一_CNKI" w:hAnsi="华光楷体一_CNKI" w:cs="华光楷体一_CNKI" w:eastAsia="华光楷体一_CNKI"/>
                <w:sz w:val="21"/>
                <w:szCs w:val="21"/>
              </w:rPr>
              <w:t>群发布作业，及时批改学生上传的作业，并根据学生作业在群里进行小结和分享，批改时以鼓励表扬为主。并利用上周六晚上开了一个线上英语学习交流会，学生首先制作了图文并茂的</w:t>
            </w:r>
            <w:r>
              <w:rPr>
                <w:rFonts w:eastAsia="华光楷体一_CNKI" w:cs="华光楷体一_CNKI" w:ascii="华光楷体一_CNKI" w:hAnsi="华光楷体一_CNKI"/>
                <w:sz w:val="21"/>
                <w:szCs w:val="21"/>
              </w:rPr>
              <w:t>My day, </w:t>
            </w:r>
            <w:r>
              <w:rPr>
                <w:rFonts w:ascii="华光楷体一_CNKI" w:hAnsi="华光楷体一_CNKI" w:cs="华光楷体一_CNKI" w:eastAsia="华光楷体一_CNKI"/>
                <w:sz w:val="21"/>
                <w:szCs w:val="21"/>
              </w:rPr>
              <w:t>线上交流的时候一边展示自己的作品，一边用英语介绍了自己的一天，老师和其他同学给予点评，同学们相聚在线上交流，都很兴奋。</w:t>
            </w:r>
            <w:r>
              <w:rPr>
                <w:rFonts w:eastAsia="华光楷体一_CNKI" w:cs="华光楷体一_CNKI" w:ascii="华光楷体一_CNKI" w:hAnsi="华光楷体一_CNKI"/>
                <w:sz w:val="21"/>
                <w:szCs w:val="21"/>
              </w:rPr>
              <w:br/>
              <w:t> </w:t>
            </w:r>
            <w:r>
              <w:rPr>
                <w:rFonts w:eastAsia="华光楷体一_CNKI" w:cs="华光楷体一_CNKI" w:ascii="华光楷体一_CNKI" w:hAnsi="华光楷体一_CNKI"/>
                <w:sz w:val="21"/>
                <w:szCs w:val="21"/>
                <w:lang w:val="en-US" w:eastAsia="zh-CN"/>
              </w:rPr>
              <w:t xml:space="preserve">  </w:t>
            </w:r>
            <w:r>
              <w:rPr>
                <w:rFonts w:ascii="华光楷体一_CNKI" w:hAnsi="华光楷体一_CNKI" w:cs="华光楷体一_CNKI" w:eastAsia="华光楷体一_CNKI"/>
                <w:sz w:val="21"/>
                <w:szCs w:val="21"/>
              </w:rPr>
              <w:t>第二周开始学习新课</w:t>
            </w:r>
            <w:r>
              <w:rPr>
                <w:rFonts w:eastAsia="华光楷体一_CNKI" w:cs="华光楷体一_CNKI" w:ascii="华光楷体一_CNKI" w:hAnsi="华光楷体一_CNKI"/>
                <w:sz w:val="21"/>
                <w:szCs w:val="21"/>
              </w:rPr>
              <w:t>u4</w:t>
            </w:r>
            <w:r>
              <w:rPr>
                <w:rFonts w:ascii="华光楷体一_CNKI" w:hAnsi="华光楷体一_CNKI" w:cs="华光楷体一_CNKI" w:eastAsia="华光楷体一_CNKI"/>
                <w:sz w:val="21"/>
                <w:szCs w:val="21"/>
              </w:rPr>
              <w:t>，老师提供了详细的预习单，学习视频和复习单，在学习过程中，及时给予学生关心和帮助。</w:t>
            </w:r>
          </w:p>
          <w:p>
            <w:pPr>
              <w:pStyle w:val="Normal"/>
              <w:keepNext w:val="false"/>
              <w:keepLines w:val="false"/>
              <w:numPr>
                <w:ilvl w:val="0"/>
                <w:numId w:val="2"/>
              </w:numPr>
              <w:kinsoku w:val="true"/>
              <w:overflowPunct w:val="true"/>
              <w:autoSpaceDE w:val="true"/>
              <w:bidi w:val="0"/>
              <w:snapToGrid w:val="false"/>
              <w:spacing w:lineRule="auto" w:line="360"/>
              <w:jc w:val="both"/>
              <w:textAlignment w:val="auto"/>
              <w:rPr>
                <w:rFonts w:ascii="华光楷体一_CNKI" w:hAnsi="华光楷体一_CNKI" w:eastAsia="华光楷体一_CNKI" w:cs="华光楷体一_CNKI"/>
                <w:sz w:val="21"/>
                <w:szCs w:val="21"/>
                <w:lang w:val="en-US" w:eastAsia="zh-CN"/>
              </w:rPr>
            </w:pPr>
            <w:r>
              <w:rPr>
                <w:rFonts w:ascii="华光楷体一_CNKI" w:hAnsi="华光楷体一_CNKI" w:cs="华光楷体一_CNKI" w:eastAsia="华光楷体一_CNKI"/>
                <w:sz w:val="21"/>
                <w:szCs w:val="21"/>
                <w:lang w:val="en-US" w:eastAsia="zh-CN"/>
              </w:rPr>
              <w:t>钱宇平：</w:t>
            </w:r>
          </w:p>
          <w:p>
            <w:pPr>
              <w:pStyle w:val="Normal"/>
              <w:keepNext w:val="false"/>
              <w:keepLines w:val="false"/>
              <w:numPr>
                <w:ilvl w:val="0"/>
                <w:numId w:val="0"/>
              </w:numPr>
              <w:kinsoku w:val="true"/>
              <w:overflowPunct w:val="true"/>
              <w:autoSpaceDE w:val="true"/>
              <w:bidi w:val="0"/>
              <w:snapToGrid w:val="false"/>
              <w:spacing w:lineRule="auto" w:line="360"/>
              <w:ind w:left="0" w:firstLine="840"/>
              <w:jc w:val="both"/>
              <w:textAlignment w:val="auto"/>
              <w:rPr>
                <w:rFonts w:ascii="华光楷体一_CNKI" w:hAnsi="华光楷体一_CNKI" w:eastAsia="华光楷体一_CNKI" w:cs="华光楷体一_CNKI"/>
                <w:sz w:val="21"/>
                <w:szCs w:val="21"/>
              </w:rPr>
            </w:pPr>
            <w:r>
              <w:rPr>
                <w:rFonts w:ascii="华光楷体一_CNKI" w:hAnsi="华光楷体一_CNKI" w:cs="华光楷体一_CNKI" w:eastAsia="华光楷体一_CNKI"/>
                <w:sz w:val="21"/>
                <w:szCs w:val="21"/>
              </w:rPr>
              <w:t>从疫情开始学校停课以来，我一直根据学校教研组备课组的导学方案，做好英语线上教学工作。前三天，我主要安排学生以复习为主，读背已学课文和单词。我还自己编制了一些题目给学生练练手，然后把他们错的较多的题，做了书面解释，发在群里。</w:t>
            </w:r>
            <w:r>
              <w:rPr>
                <w:rFonts w:eastAsia="华光楷体一_CNKI" w:cs="华光楷体一_CNKI" w:ascii="华光楷体一_CNKI" w:hAnsi="华光楷体一_CNKI"/>
                <w:sz w:val="21"/>
                <w:szCs w:val="21"/>
              </w:rPr>
              <w:br/>
            </w:r>
            <w:r>
              <w:rPr>
                <w:rFonts w:eastAsia="华光楷体一_CNKI" w:cs="华光楷体一_CNKI" w:ascii="华光楷体一_CNKI" w:hAnsi="华光楷体一_CNKI"/>
                <w:sz w:val="21"/>
                <w:szCs w:val="21"/>
                <w:lang w:val="en-US" w:eastAsia="zh-CN"/>
              </w:rPr>
              <w:t xml:space="preserve">    </w:t>
            </w:r>
            <w:r>
              <w:rPr>
                <w:rFonts w:ascii="华光楷体一_CNKI" w:hAnsi="华光楷体一_CNKI" w:cs="华光楷体一_CNKI" w:eastAsia="华光楷体一_CNKI"/>
                <w:sz w:val="21"/>
                <w:szCs w:val="21"/>
              </w:rPr>
              <w:t>由于我的两个班教学进度偏慢，所以从第四天开始安排学生学习新内容</w:t>
            </w:r>
            <w:r>
              <w:rPr>
                <w:rFonts w:eastAsia="华光楷体一_CNKI" w:cs="华光楷体一_CNKI" w:ascii="华光楷体一_CNKI" w:hAnsi="华光楷体一_CNKI"/>
                <w:sz w:val="21"/>
                <w:szCs w:val="21"/>
              </w:rPr>
              <w:t>unit3</w:t>
            </w:r>
            <w:r>
              <w:rPr>
                <w:rFonts w:ascii="华光楷体一_CNKI" w:hAnsi="华光楷体一_CNKI" w:cs="华光楷体一_CNKI" w:eastAsia="华光楷体一_CNKI"/>
                <w:sz w:val="21"/>
                <w:szCs w:val="21"/>
              </w:rPr>
              <w:t>，从教读新单词开始，不间断在群里纠正不同学生的错误发音。然后示范他们拼读单词，并鼓励他们做文具用品英语单词卡，两个班的学生表现出色，我收集到好多优秀作品。</w:t>
            </w:r>
            <w:r>
              <w:rPr>
                <w:rFonts w:eastAsia="华光楷体一_CNKI" w:cs="华光楷体一_CNKI" w:ascii="华光楷体一_CNKI" w:hAnsi="华光楷体一_CNKI"/>
                <w:sz w:val="21"/>
                <w:szCs w:val="21"/>
              </w:rPr>
              <w:br/>
            </w:r>
            <w:r>
              <w:rPr>
                <w:rFonts w:eastAsia="华光楷体一_CNKI" w:cs="华光楷体一_CNKI" w:ascii="华光楷体一_CNKI" w:hAnsi="华光楷体一_CNKI"/>
                <w:sz w:val="21"/>
                <w:szCs w:val="21"/>
                <w:lang w:val="en-US" w:eastAsia="zh-CN"/>
              </w:rPr>
              <w:t xml:space="preserve">    </w:t>
            </w:r>
            <w:r>
              <w:rPr>
                <w:rFonts w:ascii="华光楷体一_CNKI" w:hAnsi="华光楷体一_CNKI" w:cs="华光楷体一_CNKI" w:eastAsia="华光楷体一_CNKI"/>
                <w:sz w:val="21"/>
                <w:szCs w:val="21"/>
              </w:rPr>
              <w:t>最近三天，开始安排学生看网课，督促学生认真做笔记，同时我自己也做了笔记，拍照给学生作参考。对于重要的知识点内容，我自己还录制了短视频，给学生做进一步的讲解，促进他们巩固理解。</w:t>
            </w:r>
            <w:r>
              <w:rPr>
                <w:rFonts w:eastAsia="华光楷体一_CNKI" w:cs="华光楷体一_CNKI" w:ascii="华光楷体一_CNKI" w:hAnsi="华光楷体一_CNKI"/>
                <w:sz w:val="21"/>
                <w:szCs w:val="21"/>
              </w:rPr>
              <w:br/>
            </w:r>
            <w:r>
              <w:rPr>
                <w:rFonts w:eastAsia="华光楷体一_CNKI" w:cs="华光楷体一_CNKI" w:ascii="华光楷体一_CNKI" w:hAnsi="华光楷体一_CNKI"/>
                <w:sz w:val="21"/>
                <w:szCs w:val="21"/>
                <w:lang w:val="en-US" w:eastAsia="zh-CN"/>
              </w:rPr>
              <w:t xml:space="preserve">    </w:t>
            </w:r>
            <w:r>
              <w:rPr>
                <w:rFonts w:ascii="华光楷体一_CNKI" w:hAnsi="华光楷体一_CNKI" w:cs="华光楷体一_CNKI" w:eastAsia="华光楷体一_CNKI"/>
                <w:sz w:val="21"/>
                <w:szCs w:val="21"/>
              </w:rPr>
              <w:t>每天我都会认真批改同学的作业，查看他们的笔记，听他们的课文录音。有的时候我还会提供给学生晨读的内容，或者对英语晨读提一些建议和要求。对学习上有困难的学生，我鼓励他们积极提问，有时会单线联系并辅导。</w:t>
            </w:r>
          </w:p>
          <w:p>
            <w:pPr>
              <w:pStyle w:val="Normal"/>
              <w:keepNext w:val="false"/>
              <w:keepLines w:val="false"/>
              <w:numPr>
                <w:ilvl w:val="0"/>
                <w:numId w:val="2"/>
              </w:numPr>
              <w:kinsoku w:val="true"/>
              <w:overflowPunct w:val="true"/>
              <w:autoSpaceDE w:val="true"/>
              <w:bidi w:val="0"/>
              <w:snapToGrid w:val="false"/>
              <w:spacing w:lineRule="auto" w:line="360"/>
              <w:ind w:left="0" w:hanging="0"/>
              <w:jc w:val="both"/>
              <w:textAlignment w:val="auto"/>
              <w:rPr>
                <w:rFonts w:ascii="华光楷体一_CNKI" w:hAnsi="华光楷体一_CNKI" w:eastAsia="华光楷体一_CNKI" w:cs="华光楷体一_CNKI"/>
                <w:sz w:val="21"/>
                <w:szCs w:val="21"/>
                <w:lang w:val="en-US" w:eastAsia="zh-CN"/>
              </w:rPr>
            </w:pPr>
            <w:r>
              <w:rPr>
                <w:rFonts w:ascii="华光楷体一_CNKI" w:hAnsi="华光楷体一_CNKI" w:cs="华光楷体一_CNKI" w:eastAsia="华光楷体一_CNKI"/>
                <w:sz w:val="21"/>
                <w:szCs w:val="21"/>
                <w:lang w:val="en-US" w:eastAsia="zh-CN"/>
              </w:rPr>
              <w:t>何彩娣：</w:t>
            </w:r>
          </w:p>
          <w:p>
            <w:pPr>
              <w:pStyle w:val="Normal"/>
              <w:keepNext w:val="false"/>
              <w:keepLines w:val="false"/>
              <w:numPr>
                <w:ilvl w:val="0"/>
                <w:numId w:val="0"/>
              </w:numPr>
              <w:kinsoku w:val="true"/>
              <w:overflowPunct w:val="true"/>
              <w:autoSpaceDE w:val="true"/>
              <w:bidi w:val="0"/>
              <w:snapToGrid w:val="false"/>
              <w:spacing w:lineRule="auto" w:line="360"/>
              <w:ind w:left="0" w:firstLine="420"/>
              <w:jc w:val="both"/>
              <w:textAlignment w:val="auto"/>
              <w:rPr>
                <w:rFonts w:ascii="华光楷体一_CNKI" w:hAnsi="华光楷体一_CNKI" w:eastAsia="华光楷体一_CNKI" w:cs="华光楷体一_CNKI"/>
                <w:sz w:val="21"/>
                <w:szCs w:val="21"/>
              </w:rPr>
            </w:pPr>
            <w:r>
              <w:rPr>
                <w:rFonts w:ascii="华光楷体一_CNKI" w:hAnsi="华光楷体一_CNKI" w:cs="华光楷体一_CNKI" w:eastAsia="华光楷体一_CNKI"/>
                <w:sz w:val="21"/>
                <w:szCs w:val="21"/>
              </w:rPr>
              <w:t>疫情停课后，第一周根据学校和备课组的安排，我主要以复习前面所学的三个单元为主，在班级</w:t>
            </w:r>
            <w:r>
              <w:rPr>
                <w:rFonts w:eastAsia="华光楷体一_CNKI" w:cs="华光楷体一_CNKI" w:ascii="华光楷体一_CNKI" w:hAnsi="华光楷体一_CNKI"/>
                <w:sz w:val="21"/>
                <w:szCs w:val="21"/>
              </w:rPr>
              <w:t>QQ</w:t>
            </w:r>
            <w:r>
              <w:rPr>
                <w:rFonts w:ascii="华光楷体一_CNKI" w:hAnsi="华光楷体一_CNKI" w:cs="华光楷体一_CNKI" w:eastAsia="华光楷体一_CNKI"/>
                <w:sz w:val="21"/>
                <w:szCs w:val="21"/>
              </w:rPr>
              <w:t>群发布作业，先自己做好示范，在课本上做好笔记，通过扫描王扫描后发布，然后自己录音发群里，学生录音私发给我，我及时讲评，发现有错误的都跟学生单独讲解。并利用线上班会课的时间跟学生一起探讨，学生们也分享了他们居家生活和学习的情况，有部分学生还咨询我在英语学习方面除了看视频学课文外还有哪些更有益的学习，我一一作了回答。</w:t>
            </w:r>
            <w:r>
              <w:rPr>
                <w:rFonts w:eastAsia="华光楷体一_CNKI" w:cs="华光楷体一_CNKI" w:ascii="华光楷体一_CNKI" w:hAnsi="华光楷体一_CNKI"/>
                <w:sz w:val="21"/>
                <w:szCs w:val="21"/>
              </w:rPr>
              <w:br/>
              <w:t> </w:t>
            </w:r>
            <w:r>
              <w:rPr>
                <w:rFonts w:eastAsia="华光楷体一_CNKI" w:cs="华光楷体一_CNKI" w:ascii="华光楷体一_CNKI" w:hAnsi="华光楷体一_CNKI"/>
                <w:sz w:val="21"/>
                <w:szCs w:val="21"/>
                <w:lang w:val="en-US" w:eastAsia="zh-CN"/>
              </w:rPr>
              <w:t xml:space="preserve">  </w:t>
            </w:r>
            <w:r>
              <w:rPr>
                <w:rFonts w:ascii="华光楷体一_CNKI" w:hAnsi="华光楷体一_CNKI" w:cs="华光楷体一_CNKI" w:eastAsia="华光楷体一_CNKI"/>
                <w:sz w:val="21"/>
                <w:szCs w:val="21"/>
              </w:rPr>
              <w:t>第二周开始学习新课</w:t>
            </w:r>
            <w:r>
              <w:rPr>
                <w:rFonts w:eastAsia="华光楷体一_CNKI" w:cs="华光楷体一_CNKI" w:ascii="华光楷体一_CNKI" w:hAnsi="华光楷体一_CNKI"/>
                <w:sz w:val="21"/>
                <w:szCs w:val="21"/>
              </w:rPr>
              <w:t>u4</w:t>
            </w:r>
            <w:r>
              <w:rPr>
                <w:rFonts w:ascii="华光楷体一_CNKI" w:hAnsi="华光楷体一_CNKI" w:cs="华光楷体一_CNKI" w:eastAsia="华光楷体一_CNKI"/>
                <w:sz w:val="21"/>
                <w:szCs w:val="21"/>
              </w:rPr>
              <w:t>，根据备课组的合理安排，向学生提供了详细的学习单，学习视频。我每天及时发布，及时接收，及时解答。有困难的学生会及时给予帮助。</w:t>
            </w:r>
          </w:p>
          <w:p>
            <w:pPr>
              <w:pStyle w:val="Normal"/>
              <w:keepNext w:val="false"/>
              <w:keepLines w:val="false"/>
              <w:numPr>
                <w:ilvl w:val="0"/>
                <w:numId w:val="0"/>
              </w:numPr>
              <w:kinsoku w:val="true"/>
              <w:overflowPunct w:val="true"/>
              <w:autoSpaceDE w:val="true"/>
              <w:bidi w:val="0"/>
              <w:snapToGrid w:val="false"/>
              <w:spacing w:lineRule="auto" w:line="360"/>
              <w:ind w:left="0" w:hanging="0"/>
              <w:jc w:val="both"/>
              <w:textAlignment w:val="auto"/>
              <w:rPr>
                <w:rFonts w:ascii="华光楷体一_CNKI" w:hAnsi="华光楷体一_CNKI" w:eastAsia="华光楷体一_CNKI" w:cs="华光楷体一_CNKI"/>
                <w:sz w:val="21"/>
                <w:szCs w:val="21"/>
                <w:lang w:val="en-US" w:eastAsia="zh-CN"/>
              </w:rPr>
            </w:pPr>
            <w:r>
              <w:rPr>
                <w:rFonts w:eastAsia="华光楷体一_CNKI" w:cs="华光楷体一_CNKI" w:ascii="华光楷体一_CNKI" w:hAnsi="华光楷体一_CNKI"/>
                <w:sz w:val="21"/>
                <w:szCs w:val="21"/>
                <w:lang w:val="en-US" w:eastAsia="zh-CN"/>
              </w:rPr>
              <w:t>6</w:t>
            </w:r>
            <w:r>
              <w:rPr>
                <w:rFonts w:ascii="华光楷体一_CNKI" w:hAnsi="华光楷体一_CNKI" w:cs="华光楷体一_CNKI" w:eastAsia="华光楷体一_CNKI"/>
                <w:sz w:val="21"/>
                <w:szCs w:val="21"/>
                <w:lang w:val="en-US" w:eastAsia="zh-CN"/>
              </w:rPr>
              <w:t>、蒋丹媛：</w:t>
            </w:r>
          </w:p>
          <w:p>
            <w:pPr>
              <w:pStyle w:val="Normal"/>
              <w:keepNext w:val="false"/>
              <w:keepLines w:val="false"/>
              <w:numPr>
                <w:ilvl w:val="0"/>
                <w:numId w:val="0"/>
              </w:numPr>
              <w:kinsoku w:val="true"/>
              <w:overflowPunct w:val="true"/>
              <w:autoSpaceDE w:val="true"/>
              <w:bidi w:val="0"/>
              <w:snapToGrid w:val="false"/>
              <w:spacing w:lineRule="auto" w:line="360"/>
              <w:ind w:left="0" w:firstLine="420"/>
              <w:jc w:val="both"/>
              <w:textAlignment w:val="auto"/>
              <w:rPr>
                <w:rFonts w:ascii="华光楷体一_CNKI" w:hAnsi="华光楷体一_CNKI" w:eastAsia="华光楷体一_CNKI" w:cs="华光楷体一_CNKI"/>
                <w:sz w:val="21"/>
                <w:szCs w:val="21"/>
              </w:rPr>
            </w:pPr>
            <w:r>
              <w:rPr>
                <w:rFonts w:ascii="华光楷体一_CNKI" w:hAnsi="华光楷体一_CNKI" w:cs="华光楷体一_CNKI" w:eastAsia="华光楷体一_CNKI"/>
                <w:sz w:val="21"/>
                <w:szCs w:val="21"/>
              </w:rPr>
              <w:t>面对疫情的来临，第一周以全面复习已学内容为主。首先根据我班学生的实际情况采取合适的、不同的措施。在过程中通过视频和语音来指导学生复习旧知，这样相比单一的信息布置要直观的多，家长听到或看到具体的复习指导会相对提高重视度。另外对于复习旧知我还会结合练习和各单元的重难点分析进一步讲解，使一部分学生尽量能做好查漏补缺，把落掉的旧知再次巩固到位。第二周进入新课学习，除了利用网络资源提供网课，另外还录制了简短的讲解视频，让孩子理解和消化新授内容。鼓励孩子们争当学习小能手，争当小老师，主动积极示范朗读新词和课文。表扬展示优秀作业和笔记。鼓励后进生学习和完成最基本的学习任务。</w:t>
            </w:r>
            <w:r>
              <w:rPr>
                <w:rFonts w:eastAsia="华光楷体一_CNKI" w:cs="华光楷体一_CNKI" w:ascii="华光楷体一_CNKI" w:hAnsi="华光楷体一_CNKI"/>
                <w:sz w:val="21"/>
                <w:szCs w:val="21"/>
              </w:rPr>
              <w:br/>
            </w:r>
            <w:r>
              <w:rPr>
                <w:rFonts w:eastAsia="华光楷体一_CNKI" w:cs="华光楷体一_CNKI" w:ascii="华光楷体一_CNKI" w:hAnsi="华光楷体一_CNKI"/>
                <w:sz w:val="21"/>
                <w:szCs w:val="21"/>
                <w:lang w:val="en-US" w:eastAsia="zh-CN"/>
              </w:rPr>
              <w:t xml:space="preserve">  </w:t>
            </w:r>
            <w:r>
              <w:rPr>
                <w:rFonts w:ascii="华光楷体一_CNKI" w:hAnsi="华光楷体一_CNKI" w:cs="华光楷体一_CNKI" w:eastAsia="华光楷体一_CNKI"/>
                <w:sz w:val="21"/>
                <w:szCs w:val="21"/>
              </w:rPr>
              <w:t>其次结合居家学习中出现的问题及时反馈，通过云家访的形式和家长沟通交流，提出要求、给予指导方法、倾听家长意见和意见，争取达到更好的学习效果。</w:t>
            </w:r>
          </w:p>
          <w:p>
            <w:pPr>
              <w:pStyle w:val="Normal"/>
              <w:keepNext w:val="false"/>
              <w:keepLines w:val="false"/>
              <w:numPr>
                <w:ilvl w:val="0"/>
                <w:numId w:val="2"/>
              </w:numPr>
              <w:kinsoku w:val="true"/>
              <w:overflowPunct w:val="true"/>
              <w:autoSpaceDE w:val="true"/>
              <w:bidi w:val="0"/>
              <w:snapToGrid w:val="false"/>
              <w:spacing w:lineRule="auto" w:line="360"/>
              <w:ind w:left="0" w:hanging="0"/>
              <w:jc w:val="both"/>
              <w:textAlignment w:val="auto"/>
              <w:rPr>
                <w:rFonts w:ascii="华光楷体一_CNKI" w:hAnsi="华光楷体一_CNKI" w:eastAsia="华光楷体一_CNKI" w:cs="华光楷体一_CNKI"/>
                <w:sz w:val="21"/>
                <w:szCs w:val="21"/>
                <w:lang w:val="en-US" w:eastAsia="zh-CN"/>
              </w:rPr>
            </w:pPr>
            <w:r>
              <w:rPr>
                <w:rFonts w:ascii="华光楷体一_CNKI" w:hAnsi="华光楷体一_CNKI" w:cs="华光楷体一_CNKI" w:eastAsia="华光楷体一_CNKI"/>
                <w:sz w:val="21"/>
                <w:szCs w:val="21"/>
                <w:lang w:val="en-US" w:eastAsia="zh-CN"/>
              </w:rPr>
              <w:t>袁红亚：</w:t>
            </w:r>
          </w:p>
          <w:p>
            <w:pPr>
              <w:pStyle w:val="Normal"/>
              <w:keepNext w:val="false"/>
              <w:keepLines w:val="false"/>
              <w:numPr>
                <w:ilvl w:val="0"/>
                <w:numId w:val="0"/>
              </w:numPr>
              <w:kinsoku w:val="true"/>
              <w:overflowPunct w:val="true"/>
              <w:autoSpaceDE w:val="true"/>
              <w:bidi w:val="0"/>
              <w:snapToGrid w:val="false"/>
              <w:spacing w:lineRule="auto" w:line="360"/>
              <w:ind w:left="0" w:firstLine="420"/>
              <w:jc w:val="both"/>
              <w:textAlignment w:val="auto"/>
              <w:rPr>
                <w:rFonts w:ascii="华光楷体一_CNKI" w:hAnsi="华光楷体一_CNKI" w:eastAsia="华光楷体一_CNKI" w:cs="华光楷体一_CNKI"/>
                <w:sz w:val="21"/>
                <w:szCs w:val="21"/>
                <w:lang w:val="en-US" w:eastAsia="zh-CN"/>
              </w:rPr>
            </w:pPr>
            <w:r>
              <w:rPr>
                <w:rFonts w:ascii="华光楷体一_CNKI" w:hAnsi="华光楷体一_CNKI" w:cs="华光楷体一_CNKI" w:eastAsia="华光楷体一_CNKI"/>
                <w:sz w:val="21"/>
                <w:szCs w:val="21"/>
                <w:lang w:val="en-US" w:eastAsia="zh-CN"/>
              </w:rPr>
              <w:t>疫情停课后，我根据学校和备课组的安排，第一周主要针对前面学的</w:t>
            </w:r>
            <w:r>
              <w:rPr>
                <w:rFonts w:eastAsia="华光楷体一_CNKI" w:cs="华光楷体一_CNKI" w:ascii="华光楷体一_CNKI" w:hAnsi="华光楷体一_CNKI"/>
                <w:sz w:val="21"/>
                <w:szCs w:val="21"/>
                <w:lang w:val="en-US" w:eastAsia="zh-CN"/>
              </w:rPr>
              <w:t>1--3</w:t>
            </w:r>
            <w:r>
              <w:rPr>
                <w:rFonts w:ascii="华光楷体一_CNKI" w:hAnsi="华光楷体一_CNKI" w:cs="华光楷体一_CNKI" w:eastAsia="华光楷体一_CNKI"/>
                <w:sz w:val="21"/>
                <w:szCs w:val="21"/>
                <w:lang w:val="en-US" w:eastAsia="zh-CN"/>
              </w:rPr>
              <w:t>单元进行复习，并辅以绘本阅读和趣味作业。我利用班级</w:t>
            </w:r>
            <w:r>
              <w:rPr>
                <w:rFonts w:eastAsia="华光楷体一_CNKI" w:cs="华光楷体一_CNKI" w:ascii="华光楷体一_CNKI" w:hAnsi="华光楷体一_CNKI"/>
                <w:sz w:val="21"/>
                <w:szCs w:val="21"/>
                <w:lang w:val="en-US" w:eastAsia="zh-CN"/>
              </w:rPr>
              <w:t>QQ</w:t>
            </w:r>
            <w:r>
              <w:rPr>
                <w:rFonts w:ascii="华光楷体一_CNKI" w:hAnsi="华光楷体一_CNKI" w:cs="华光楷体一_CNKI" w:eastAsia="华光楷体一_CNKI"/>
                <w:sz w:val="21"/>
                <w:szCs w:val="21"/>
                <w:lang w:val="en-US" w:eastAsia="zh-CN"/>
              </w:rPr>
              <w:t>群布置每天的学习任务，及时批改学生上传的作业，</w:t>
            </w:r>
            <w:r>
              <w:rPr>
                <w:rFonts w:ascii="华光楷体一_CNKI" w:hAnsi="华光楷体一_CNKI" w:cs="华光楷体一_CNKI" w:eastAsia="华光楷体一_CNKI"/>
                <w:sz w:val="21"/>
                <w:szCs w:val="21"/>
              </w:rPr>
              <w:t>及时反馈作业问题。</w:t>
            </w:r>
            <w:r>
              <w:rPr>
                <w:rFonts w:ascii="华光楷体一_CNKI" w:hAnsi="华光楷体一_CNKI" w:cs="华光楷体一_CNKI" w:eastAsia="华光楷体一_CNKI"/>
                <w:sz w:val="21"/>
                <w:szCs w:val="21"/>
                <w:lang w:val="en-US" w:eastAsia="zh-CN"/>
              </w:rPr>
              <w:t>对于优秀的作业给予积极表扬。对于那些不能按完成学习任务的，跟家长沟通，对孩子进行鼓励，做到尽量不落下一个孩子。</w:t>
            </w:r>
          </w:p>
          <w:p>
            <w:pPr>
              <w:pStyle w:val="Normal"/>
              <w:keepNext w:val="false"/>
              <w:keepLines w:val="false"/>
              <w:numPr>
                <w:ilvl w:val="0"/>
                <w:numId w:val="0"/>
              </w:numPr>
              <w:kinsoku w:val="true"/>
              <w:overflowPunct w:val="true"/>
              <w:autoSpaceDE w:val="true"/>
              <w:bidi w:val="0"/>
              <w:snapToGrid w:val="false"/>
              <w:spacing w:lineRule="auto" w:line="360"/>
              <w:ind w:left="0" w:hanging="0"/>
              <w:jc w:val="both"/>
              <w:textAlignment w:val="auto"/>
              <w:rPr>
                <w:rFonts w:ascii="华光楷体一_CNKI" w:hAnsi="华光楷体一_CNKI" w:eastAsia="华光楷体一_CNKI" w:cs="华光楷体一_CNKI"/>
                <w:sz w:val="21"/>
                <w:szCs w:val="21"/>
                <w:lang w:val="en-US" w:eastAsia="zh-CN"/>
              </w:rPr>
            </w:pPr>
            <w:r>
              <w:rPr>
                <w:rFonts w:ascii="华光楷体一_CNKI" w:hAnsi="华光楷体一_CNKI" w:cs="华光楷体一_CNKI" w:eastAsia="华光楷体一_CNKI"/>
                <w:sz w:val="21"/>
                <w:szCs w:val="21"/>
                <w:lang w:val="en-US" w:eastAsia="zh-CN"/>
              </w:rPr>
              <w:t>第二周学习新课</w:t>
            </w:r>
            <w:r>
              <w:rPr>
                <w:rFonts w:eastAsia="华光楷体一_CNKI" w:cs="华光楷体一_CNKI" w:ascii="华光楷体一_CNKI" w:hAnsi="华光楷体一_CNKI"/>
                <w:sz w:val="21"/>
                <w:szCs w:val="21"/>
                <w:lang w:val="en-US" w:eastAsia="zh-CN"/>
              </w:rPr>
              <w:t>U4</w:t>
            </w:r>
            <w:r>
              <w:rPr>
                <w:rFonts w:ascii="华光楷体一_CNKI" w:hAnsi="华光楷体一_CNKI" w:cs="华光楷体一_CNKI" w:eastAsia="华光楷体一_CNKI"/>
                <w:sz w:val="21"/>
                <w:szCs w:val="21"/>
                <w:lang w:val="en-US" w:eastAsia="zh-CN"/>
              </w:rPr>
              <w:t>内容，根据备课组的安排，为学生提供详细的学习视频、学习单。及时解答学生的疑问，给学生关心和帮助。</w:t>
            </w:r>
          </w:p>
          <w:p>
            <w:pPr>
              <w:pStyle w:val="Normal"/>
              <w:keepNext w:val="false"/>
              <w:keepLines w:val="false"/>
              <w:numPr>
                <w:ilvl w:val="0"/>
                <w:numId w:val="0"/>
              </w:numPr>
              <w:kinsoku w:val="true"/>
              <w:overflowPunct w:val="true"/>
              <w:autoSpaceDE w:val="true"/>
              <w:bidi w:val="0"/>
              <w:snapToGrid w:val="false"/>
              <w:spacing w:lineRule="auto" w:line="360"/>
              <w:ind w:left="0" w:hanging="0"/>
              <w:jc w:val="both"/>
              <w:textAlignment w:val="auto"/>
              <w:rPr>
                <w:rFonts w:ascii="华光楷体一_CNKI" w:hAnsi="华光楷体一_CNKI" w:eastAsia="华光楷体一_CNKI" w:cs="华光楷体一_CNKI"/>
                <w:sz w:val="21"/>
                <w:szCs w:val="21"/>
                <w:lang w:val="en-US" w:eastAsia="zh-CN"/>
              </w:rPr>
            </w:pPr>
            <w:r>
              <w:rPr>
                <w:rFonts w:eastAsia="华光楷体一_CNKI" w:cs="华光楷体一_CNKI" w:ascii="华光楷体一_CNKI" w:hAnsi="华光楷体一_CNKI"/>
                <w:sz w:val="21"/>
                <w:szCs w:val="21"/>
                <w:lang w:val="en-US" w:eastAsia="zh-CN"/>
              </w:rPr>
              <w:t>8</w:t>
            </w:r>
            <w:r>
              <w:rPr>
                <w:rFonts w:ascii="华光楷体一_CNKI" w:hAnsi="华光楷体一_CNKI" w:cs="华光楷体一_CNKI" w:eastAsia="华光楷体一_CNKI"/>
                <w:sz w:val="21"/>
                <w:szCs w:val="21"/>
                <w:lang w:val="en-US" w:eastAsia="zh-CN"/>
              </w:rPr>
              <w:t>、顾亚芬：</w:t>
            </w:r>
          </w:p>
          <w:p>
            <w:pPr>
              <w:pStyle w:val="Normal"/>
              <w:keepNext w:val="false"/>
              <w:keepLines w:val="false"/>
              <w:numPr>
                <w:ilvl w:val="0"/>
                <w:numId w:val="0"/>
              </w:numPr>
              <w:kinsoku w:val="true"/>
              <w:overflowPunct w:val="true"/>
              <w:autoSpaceDE w:val="true"/>
              <w:bidi w:val="0"/>
              <w:snapToGrid w:val="false"/>
              <w:spacing w:lineRule="auto" w:line="360"/>
              <w:ind w:left="0" w:firstLine="420"/>
              <w:jc w:val="both"/>
              <w:textAlignment w:val="auto"/>
              <w:rPr>
                <w:rFonts w:ascii="华光楷体一_CNKI" w:hAnsi="华光楷体一_CNKI" w:eastAsia="华光楷体一_CNKI" w:cs="华光楷体一_CNKI"/>
                <w:sz w:val="21"/>
                <w:szCs w:val="21"/>
              </w:rPr>
            </w:pPr>
            <w:r>
              <w:rPr>
                <w:rFonts w:ascii="华光楷体一_CNKI" w:hAnsi="华光楷体一_CNKI" w:cs="华光楷体一_CNKI" w:eastAsia="华光楷体一_CNKI"/>
                <w:sz w:val="21"/>
                <w:szCs w:val="21"/>
              </w:rPr>
              <w:t>常州的</w:t>
            </w:r>
            <w:r>
              <w:rPr>
                <w:rFonts w:eastAsia="华光楷体一_CNKI" w:cs="华光楷体一_CNKI" w:ascii="华光楷体一_CNKI" w:hAnsi="华光楷体一_CNKI"/>
                <w:sz w:val="21"/>
                <w:szCs w:val="21"/>
              </w:rPr>
              <w:t>3</w:t>
            </w:r>
            <w:r>
              <w:rPr>
                <w:rFonts w:ascii="华光楷体一_CNKI" w:hAnsi="华光楷体一_CNKI" w:cs="华光楷体一_CNKI" w:eastAsia="华光楷体一_CNKI"/>
                <w:sz w:val="21"/>
                <w:szCs w:val="21"/>
              </w:rPr>
              <w:t>月，乍暖还寒，再次席卷而来的疫情打破了所有人的工作生活学习，所有人不得不停下匆忙的脚步。我们也无法回到熟悉的校园，展开正常的教学和学习活动，为了让孩子们不停下学习的脚步，我们又再一次把课堂从宽敞明亮的教室搬上了网络。</w:t>
            </w:r>
            <w:r>
              <w:rPr>
                <w:rFonts w:eastAsia="华光楷体一_CNKI" w:cs="华光楷体一_CNKI" w:ascii="华光楷体一_CNKI" w:hAnsi="华光楷体一_CNKI"/>
                <w:sz w:val="21"/>
                <w:szCs w:val="21"/>
              </w:rPr>
              <w:br/>
            </w:r>
            <w:r>
              <w:rPr>
                <w:rFonts w:eastAsia="华光楷体一_CNKI" w:cs="华光楷体一_CNKI" w:ascii="华光楷体一_CNKI" w:hAnsi="华光楷体一_CNKI"/>
                <w:sz w:val="21"/>
                <w:szCs w:val="21"/>
                <w:lang w:val="en-US" w:eastAsia="zh-CN"/>
              </w:rPr>
              <w:t xml:space="preserve">    </w:t>
            </w:r>
            <w:r>
              <w:rPr>
                <w:rFonts w:ascii="华光楷体一_CNKI" w:hAnsi="华光楷体一_CNKI" w:cs="华光楷体一_CNKI" w:eastAsia="华光楷体一_CNKI"/>
                <w:sz w:val="21"/>
                <w:szCs w:val="21"/>
              </w:rPr>
              <w:t>这一次，我虽不像</w:t>
            </w:r>
            <w:r>
              <w:rPr>
                <w:rFonts w:eastAsia="华光楷体一_CNKI" w:cs="华光楷体一_CNKI" w:ascii="华光楷体一_CNKI" w:hAnsi="华光楷体一_CNKI"/>
                <w:sz w:val="21"/>
                <w:szCs w:val="21"/>
              </w:rPr>
              <w:t>2020</w:t>
            </w:r>
            <w:r>
              <w:rPr>
                <w:rFonts w:ascii="华光楷体一_CNKI" w:hAnsi="华光楷体一_CNKI" w:cs="华光楷体一_CNKI" w:eastAsia="华光楷体一_CNKI"/>
                <w:sz w:val="21"/>
                <w:szCs w:val="21"/>
              </w:rPr>
              <w:t>年那样手足无措，但上一次网课带来的问题却不得不让我深思：如何解决学生上网课的过程中对电子产品的过渡使用？如何引导孩子从线下走向线上的心理适应？如何让提升网课效果，作业效果？如何提升孩子宅家学习的积极主动性和自律性？两周的线上教学，边实践边摸索，有收获也有困惑。</w:t>
            </w:r>
            <w:r>
              <w:rPr>
                <w:rFonts w:eastAsia="华光楷体一_CNKI" w:cs="华光楷体一_CNKI" w:ascii="华光楷体一_CNKI" w:hAnsi="华光楷体一_CNKI"/>
                <w:sz w:val="21"/>
                <w:szCs w:val="21"/>
              </w:rPr>
              <w:br/>
            </w:r>
            <w:r>
              <w:rPr>
                <w:rFonts w:eastAsia="华光楷体一_CNKI" w:cs="华光楷体一_CNKI" w:ascii="华光楷体一_CNKI" w:hAnsi="华光楷体一_CNKI"/>
                <w:sz w:val="21"/>
                <w:szCs w:val="21"/>
                <w:lang w:val="en-US" w:eastAsia="zh-CN"/>
              </w:rPr>
              <w:t xml:space="preserve">    </w:t>
            </w:r>
            <w:r>
              <w:rPr>
                <w:rFonts w:ascii="华光楷体一_CNKI" w:hAnsi="华光楷体一_CNKI" w:cs="华光楷体一_CNKI" w:eastAsia="华光楷体一_CNKI"/>
                <w:sz w:val="21"/>
                <w:szCs w:val="21"/>
              </w:rPr>
              <w:t>复习过渡，缓冲教学方式变革带了的心理冲击。一下子从教室到家，从老师身边到独立学习，孩子难免惫懒，难免不自觉。所以线上学习的第一周，我暂停了新授的脚步，反思和梳理了前几个单元学习中存在的普遍性的问题，并结合孩子们前期想要听绘本的需求，筛选了手上有限的教学资源，尽可能地从趣味性，有效性出发，以单元为目标，让孩子有针对性地通过练听，朗读，练习，配音，阅读，绘本鉴赏等多种形式梳理复习巩固了前三个单元的内容。这个过程，因为简单有趣，孩子们容易完成，心理上也能坦然接受，居家学习就不觉得有负担，而且一起发现存在的问题查漏补缺的过程让孩子觉得很有成就感。</w:t>
            </w:r>
            <w:r>
              <w:rPr>
                <w:rFonts w:eastAsia="华光楷体一_CNKI" w:cs="华光楷体一_CNKI" w:ascii="华光楷体一_CNKI" w:hAnsi="华光楷体一_CNKI"/>
                <w:sz w:val="21"/>
                <w:szCs w:val="21"/>
              </w:rPr>
              <w:br/>
            </w:r>
            <w:r>
              <w:rPr>
                <w:rFonts w:eastAsia="华光楷体一_CNKI" w:cs="华光楷体一_CNKI" w:ascii="华光楷体一_CNKI" w:hAnsi="华光楷体一_CNKI"/>
                <w:sz w:val="21"/>
                <w:szCs w:val="21"/>
                <w:lang w:val="en-US" w:eastAsia="zh-CN"/>
              </w:rPr>
              <w:t xml:space="preserve">    </w:t>
            </w:r>
            <w:r>
              <w:rPr>
                <w:rFonts w:ascii="华光楷体一_CNKI" w:hAnsi="华光楷体一_CNKI" w:cs="华光楷体一_CNKI" w:eastAsia="华光楷体一_CNKI"/>
                <w:sz w:val="21"/>
                <w:szCs w:val="21"/>
              </w:rPr>
              <w:t>个别交流，解决困难学生的学习压力。线上学习，作为教学反馈的作业，其设计，布置，反馈都是非常重要的一环，也是特别容易给孩子带肋心理压力的一个环节。结合家访，进行个别辅导，加强个别交流，偶尔给孩子开开小灶我个人觉得是非常有意义且有效的一种尝试，复习阶段，我们有个学生家长都要到晚上九点才到家，因为缺乏工具，他无法按时完成网络作业，了解这个情况后，我允许他自由选择交作业的时间，也可以选择自己喜欢的复习形式，只要有收获就行。他给发我了自己的单词默写，笔记梳理，以前的错题订正。虽然不多，但是有针对性，对他自己来说就是收获。班里还有个学习特费劲的学生，父母都在苏州，家里就爷爷和读初一的哥哥，学习不主动，爱玩手机，交作业是老大难，这个疫情期间，我专门要了他的电话，隔三差五找他闲聊，问他居家干了什么，几点起床，玩了什么，先做了什么作业，然后表扬他爸爸妈妈不在家也能安排好自己的学生生活，了不起，是个小男子汉！有一天我布置了视频作业，发现好多学生不会上交视频作业，但是他交了！我就专门打了个电话请教他，你是怎么交视频作业的，班里其他好多同学不会，顾老师也不会，你教我一下，我来教其他人，他特别大声的告诉我先干嘛再干嘛，别提多骄傲了。我问他你怎么会的，他自豪地说我自己琢磨的，我赶紧趁热打铁：你真行，爱钻研，遇到事情还能自己想办法解决，把这用到学习上，一准行。这居家学习的两周，他表现特别好，新课第一天，书读得比很多同学都好，第二天背诵也是第一个完成。</w:t>
            </w:r>
            <w:r>
              <w:rPr>
                <w:rFonts w:eastAsia="华光楷体一_CNKI" w:cs="华光楷体一_CNKI" w:ascii="华光楷体一_CNKI" w:hAnsi="华光楷体一_CNKI"/>
                <w:sz w:val="21"/>
                <w:szCs w:val="21"/>
              </w:rPr>
              <w:br/>
            </w:r>
            <w:r>
              <w:rPr>
                <w:rFonts w:eastAsia="华光楷体一_CNKI" w:cs="华光楷体一_CNKI" w:ascii="华光楷体一_CNKI" w:hAnsi="华光楷体一_CNKI"/>
                <w:sz w:val="21"/>
                <w:szCs w:val="21"/>
                <w:lang w:val="en-US" w:eastAsia="zh-CN"/>
              </w:rPr>
              <w:t xml:space="preserve">    </w:t>
            </w:r>
            <w:r>
              <w:rPr>
                <w:rFonts w:ascii="华光楷体一_CNKI" w:hAnsi="华光楷体一_CNKI" w:cs="华光楷体一_CNKI" w:eastAsia="华光楷体一_CNKI"/>
                <w:sz w:val="21"/>
                <w:szCs w:val="21"/>
              </w:rPr>
              <w:t>评语留言，加强个别辅导的同时增进师生情感。线上学习期间，每个孩子的作业，我除了会给针对每个孩子的评语以外，几乎会每个都录音留言，有正音的，有鼓励表扬的，有补充讲解的，效果非常好，学生们主动提问多了，订正反馈也积极了，学习的效果也明显提升。</w:t>
            </w:r>
            <w:r>
              <w:rPr>
                <w:rFonts w:eastAsia="华光楷体一_CNKI" w:cs="华光楷体一_CNKI" w:ascii="华光楷体一_CNKI" w:hAnsi="华光楷体一_CNKI"/>
                <w:sz w:val="21"/>
                <w:szCs w:val="21"/>
              </w:rPr>
              <w:br/>
            </w:r>
            <w:r>
              <w:rPr>
                <w:rFonts w:eastAsia="华光楷体一_CNKI" w:cs="华光楷体一_CNKI" w:ascii="华光楷体一_CNKI" w:hAnsi="华光楷体一_CNKI"/>
                <w:sz w:val="21"/>
                <w:szCs w:val="21"/>
                <w:lang w:val="en-US" w:eastAsia="zh-CN"/>
              </w:rPr>
              <w:t xml:space="preserve">    </w:t>
            </w:r>
            <w:r>
              <w:rPr>
                <w:rFonts w:ascii="华光楷体一_CNKI" w:hAnsi="华光楷体一_CNKI" w:cs="华光楷体一_CNKI" w:eastAsia="华光楷体一_CNKI"/>
                <w:sz w:val="21"/>
                <w:szCs w:val="21"/>
              </w:rPr>
              <w:t>当然了线上教学也有困惑，比如在目前书面练习都在学校的情况下，用怎么样的练习形式才能更有效，更轻松的提高巩固操练的效果是我眼下最纠结的事。</w:t>
            </w:r>
          </w:p>
          <w:p>
            <w:pPr>
              <w:pStyle w:val="Normal"/>
              <w:keepNext w:val="false"/>
              <w:keepLines w:val="false"/>
              <w:numPr>
                <w:ilvl w:val="0"/>
                <w:numId w:val="0"/>
              </w:numPr>
              <w:kinsoku w:val="true"/>
              <w:overflowPunct w:val="true"/>
              <w:autoSpaceDE w:val="true"/>
              <w:bidi w:val="0"/>
              <w:snapToGrid w:val="false"/>
              <w:spacing w:lineRule="auto" w:line="360"/>
              <w:ind w:left="0" w:hanging="0"/>
              <w:jc w:val="both"/>
              <w:textAlignment w:val="auto"/>
              <w:rPr>
                <w:rFonts w:ascii="华光楷体一_CNKI" w:hAnsi="华光楷体一_CNKI" w:eastAsia="华光楷体一_CNKI" w:cs="华光楷体一_CNKI"/>
                <w:sz w:val="21"/>
                <w:szCs w:val="21"/>
                <w:lang w:val="en-US" w:eastAsia="zh-CN"/>
              </w:rPr>
            </w:pPr>
            <w:r>
              <w:rPr>
                <w:rFonts w:eastAsia="华光楷体一_CNKI" w:cs="华光楷体一_CNKI" w:ascii="华光楷体一_CNKI" w:hAnsi="华光楷体一_CNKI"/>
                <w:sz w:val="21"/>
                <w:szCs w:val="21"/>
                <w:lang w:val="en-US" w:eastAsia="zh-CN"/>
              </w:rPr>
              <w:t>9</w:t>
            </w:r>
            <w:r>
              <w:rPr>
                <w:rFonts w:ascii="华光楷体一_CNKI" w:hAnsi="华光楷体一_CNKI" w:cs="华光楷体一_CNKI" w:eastAsia="华光楷体一_CNKI"/>
                <w:sz w:val="21"/>
                <w:szCs w:val="21"/>
                <w:lang w:val="en-US" w:eastAsia="zh-CN"/>
              </w:rPr>
              <w:t>、周亚平：</w:t>
            </w:r>
          </w:p>
          <w:p>
            <w:pPr>
              <w:pStyle w:val="Normal"/>
              <w:keepNext w:val="false"/>
              <w:keepLines w:val="false"/>
              <w:numPr>
                <w:ilvl w:val="0"/>
                <w:numId w:val="0"/>
              </w:numPr>
              <w:kinsoku w:val="true"/>
              <w:overflowPunct w:val="true"/>
              <w:autoSpaceDE w:val="true"/>
              <w:bidi w:val="0"/>
              <w:snapToGrid w:val="false"/>
              <w:spacing w:lineRule="auto" w:line="360"/>
              <w:ind w:left="0" w:firstLine="840"/>
              <w:jc w:val="both"/>
              <w:textAlignment w:val="auto"/>
              <w:rPr>
                <w:rFonts w:ascii="华光楷体一_CNKI" w:hAnsi="华光楷体一_CNKI" w:eastAsia="华光楷体一_CNKI" w:cs="华光楷体一_CNKI"/>
                <w:sz w:val="21"/>
                <w:szCs w:val="21"/>
              </w:rPr>
            </w:pPr>
            <w:r>
              <w:rPr>
                <w:rFonts w:ascii="华光楷体一_CNKI" w:hAnsi="华光楷体一_CNKI" w:cs="华光楷体一_CNKI" w:eastAsia="华光楷体一_CNKI"/>
                <w:sz w:val="21"/>
                <w:szCs w:val="21"/>
              </w:rPr>
              <w:t>由于疫情，学生们开启了居家学习模式，第一周我们以复习第一、二单元为主，具体形式有背诵课文，默写词汇以及完成一些相关练习，都在</w:t>
            </w:r>
            <w:r>
              <w:rPr>
                <w:rFonts w:eastAsia="华光楷体一_CNKI" w:cs="华光楷体一_CNKI" w:ascii="华光楷体一_CNKI" w:hAnsi="华光楷体一_CNKI"/>
                <w:sz w:val="21"/>
                <w:szCs w:val="21"/>
              </w:rPr>
              <w:t>QQ</w:t>
            </w:r>
            <w:r>
              <w:rPr>
                <w:rFonts w:ascii="华光楷体一_CNKI" w:hAnsi="华光楷体一_CNKI" w:cs="华光楷体一_CNKI" w:eastAsia="华光楷体一_CNKI"/>
                <w:sz w:val="21"/>
                <w:szCs w:val="21"/>
              </w:rPr>
              <w:t>作业里上传，大部分学生都能不折不扣的完成。本周开始学习第三单元，根据教学计划，布置学习新课视频，英语学习离不开听说读写，所以每节课后都会布置这类作业，有朗读，背诵，有书写，朗读背诵通过</w:t>
            </w:r>
            <w:r>
              <w:rPr>
                <w:rFonts w:eastAsia="华光楷体一_CNKI" w:cs="华光楷体一_CNKI" w:ascii="华光楷体一_CNKI" w:hAnsi="华光楷体一_CNKI"/>
                <w:sz w:val="21"/>
                <w:szCs w:val="21"/>
              </w:rPr>
              <w:t>QQ</w:t>
            </w:r>
            <w:r>
              <w:rPr>
                <w:rFonts w:ascii="华光楷体一_CNKI" w:hAnsi="华光楷体一_CNKI" w:cs="华光楷体一_CNKI" w:eastAsia="华光楷体一_CNKI"/>
                <w:sz w:val="21"/>
                <w:szCs w:val="21"/>
              </w:rPr>
              <w:t>发给我一一过关，帮助纠正读音，另外布置一起作业，主要以听读为主，解决学生的发音问题。大部分学生都能跟着老师的节奏走，且学有所得。</w:t>
            </w:r>
          </w:p>
          <w:p>
            <w:pPr>
              <w:pStyle w:val="Normal"/>
              <w:keepNext w:val="false"/>
              <w:keepLines w:val="false"/>
              <w:numPr>
                <w:ilvl w:val="0"/>
                <w:numId w:val="1"/>
              </w:numPr>
              <w:kinsoku w:val="true"/>
              <w:overflowPunct w:val="true"/>
              <w:autoSpaceDE w:val="true"/>
              <w:bidi w:val="0"/>
              <w:snapToGrid w:val="false"/>
              <w:spacing w:lineRule="auto" w:line="360"/>
              <w:jc w:val="both"/>
              <w:textAlignment w:val="auto"/>
              <w:rPr>
                <w:rFonts w:ascii="华光楷体一_CNKI" w:hAnsi="华光楷体一_CNKI" w:eastAsia="华光楷体一_CNKI" w:cs="华光楷体一_CNKI"/>
                <w:sz w:val="21"/>
                <w:szCs w:val="21"/>
                <w:lang w:val="en-US" w:eastAsia="zh-CN"/>
              </w:rPr>
            </w:pPr>
            <w:r>
              <w:rPr>
                <w:rFonts w:ascii="华光楷体一_CNKI" w:hAnsi="华光楷体一_CNKI" w:cs="华光楷体一_CNKI" w:eastAsia="华光楷体一_CNKI"/>
                <w:sz w:val="21"/>
                <w:szCs w:val="21"/>
                <w:lang w:val="en-US" w:eastAsia="zh-CN"/>
              </w:rPr>
              <w:t>高金花：</w:t>
            </w:r>
          </w:p>
          <w:p>
            <w:pPr>
              <w:pStyle w:val="Normal"/>
              <w:keepNext w:val="false"/>
              <w:keepLines w:val="false"/>
              <w:numPr>
                <w:ilvl w:val="0"/>
                <w:numId w:val="0"/>
              </w:numPr>
              <w:kinsoku w:val="true"/>
              <w:overflowPunct w:val="true"/>
              <w:autoSpaceDE w:val="true"/>
              <w:bidi w:val="0"/>
              <w:snapToGrid w:val="false"/>
              <w:spacing w:lineRule="auto" w:line="360"/>
              <w:ind w:left="0" w:firstLine="420"/>
              <w:jc w:val="both"/>
              <w:textAlignment w:val="auto"/>
              <w:rPr>
                <w:rFonts w:ascii="华光楷体一_CNKI" w:hAnsi="华光楷体一_CNKI" w:eastAsia="华光楷体一_CNKI" w:cs="华光楷体一_CNKI"/>
                <w:sz w:val="21"/>
                <w:szCs w:val="21"/>
                <w:lang w:val="en-US" w:eastAsia="zh-CN"/>
              </w:rPr>
            </w:pPr>
            <w:r>
              <w:rPr>
                <w:rFonts w:ascii="华光楷体一_CNKI" w:hAnsi="华光楷体一_CNKI" w:cs="华光楷体一_CNKI" w:eastAsia="华光楷体一_CNKI"/>
                <w:sz w:val="21"/>
                <w:szCs w:val="21"/>
              </w:rPr>
              <w:t>疫情来袭，又开启了停课不停学的居家学习生活，老师们也从线下教学转战到线上教学。我根据学校教研组备课组的导学方案，一步步完成相应的教学工作。第一周，我们</w:t>
            </w:r>
            <w:r>
              <w:rPr>
                <w:rFonts w:eastAsia="华光楷体一_CNKI" w:cs="华光楷体一_CNKI" w:ascii="华光楷体一_CNKI" w:hAnsi="华光楷体一_CNKI"/>
                <w:sz w:val="21"/>
                <w:szCs w:val="21"/>
              </w:rPr>
              <w:t>2</w:t>
            </w:r>
            <w:r>
              <w:rPr>
                <w:rFonts w:ascii="华光楷体一_CNKI" w:hAnsi="华光楷体一_CNKI" w:cs="华光楷体一_CNKI" w:eastAsia="华光楷体一_CNKI"/>
                <w:sz w:val="21"/>
                <w:szCs w:val="21"/>
              </w:rPr>
              <w:t>个班级重点复习了</w:t>
            </w:r>
            <w:r>
              <w:rPr>
                <w:rFonts w:eastAsia="华光楷体一_CNKI" w:cs="华光楷体一_CNKI" w:ascii="华光楷体一_CNKI" w:hAnsi="华光楷体一_CNKI"/>
                <w:sz w:val="21"/>
                <w:szCs w:val="21"/>
              </w:rPr>
              <w:t>1-3 </w:t>
            </w:r>
            <w:r>
              <w:rPr>
                <w:rFonts w:ascii="华光楷体一_CNKI" w:hAnsi="华光楷体一_CNKI" w:cs="华光楷体一_CNKI" w:eastAsia="华光楷体一_CNKI"/>
                <w:sz w:val="21"/>
                <w:szCs w:val="21"/>
              </w:rPr>
              <w:t>单元所学内容，通过读背课文和默写单词等形式，进一步巩固。对于默写错误多的学生，个别电话联系交流，鼓励他多背，适当减少单词数量，分多次默写。另外也通过一起作业等平台，布置了跟课文相关的绘本阅读，尽量给孩子更多的体验。本周，我们又进行了新单元教学，课前布置相关预习工作，课后及时更正孩子错误的读音，积极和家长沟通，尽可能的提供帮助和给予一些建议。</w:t>
            </w:r>
          </w:p>
          <w:p>
            <w:pPr>
              <w:pStyle w:val="Style16"/>
              <w:keepNext w:val="false"/>
              <w:keepLines w:val="false"/>
              <w:widowControl/>
              <w:kinsoku w:val="true"/>
              <w:overflowPunct w:val="true"/>
              <w:autoSpaceDE w:val="true"/>
              <w:bidi w:val="0"/>
              <w:snapToGrid w:val="false"/>
              <w:spacing w:lineRule="auto" w:line="360" w:before="50" w:after="50"/>
              <w:ind w:left="0" w:right="0" w:hanging="0"/>
              <w:textAlignment w:val="auto"/>
              <w:rPr>
                <w:rFonts w:ascii="华光楷体一_CNKI" w:hAnsi="华光楷体一_CNKI" w:eastAsia="华光楷体一_CNKI" w:cs="华光楷体一_CNKI"/>
                <w:i w:val="false"/>
                <w:i w:val="false"/>
                <w:iCs w:val="false"/>
                <w:caps w:val="false"/>
                <w:smallCaps w:val="false"/>
                <w:color w:val="000000"/>
                <w:spacing w:val="0"/>
                <w:sz w:val="21"/>
                <w:szCs w:val="21"/>
                <w:lang w:val="en-US" w:eastAsia="zh-CN"/>
              </w:rPr>
            </w:pPr>
            <w:r>
              <w:rPr>
                <w:rFonts w:ascii="华光楷体一_CNKI" w:hAnsi="华光楷体一_CNKI" w:cs="华光楷体一_CNKI" w:eastAsia="华光楷体一_CNKI"/>
                <w:i w:val="false"/>
                <w:iCs w:val="false"/>
                <w:caps w:val="false"/>
                <w:smallCaps w:val="false"/>
                <w:color w:val="000000"/>
                <w:spacing w:val="0"/>
                <w:sz w:val="21"/>
                <w:szCs w:val="21"/>
                <w:lang w:val="en-US" w:eastAsia="zh-CN"/>
              </w:rPr>
              <w:t>二、下周计划分享（见导学安排）</w:t>
            </w:r>
          </w:p>
        </w:tc>
      </w:tr>
    </w:tbl>
    <w:p>
      <w:pPr>
        <w:pStyle w:val="Normal"/>
        <w:keepNext w:val="false"/>
        <w:keepLines w:val="false"/>
        <w:pageBreakBefore w:val="false"/>
        <w:kinsoku w:val="true"/>
        <w:overflowPunct w:val="true"/>
        <w:autoSpaceDE w:val="true"/>
        <w:bidi w:val="0"/>
        <w:snapToGrid w:val="true"/>
        <w:spacing w:lineRule="auto" w:line="360"/>
        <w:textAlignment w:val="auto"/>
        <w:rPr>
          <w:rFonts w:ascii="华光楷体一_CNKI" w:hAnsi="华光楷体一_CNKI" w:eastAsia="华光楷体一_CNKI" w:cs="华光楷体一_CNKI"/>
          <w:sz w:val="21"/>
          <w:szCs w:val="21"/>
        </w:rPr>
      </w:pPr>
      <w:r>
        <w:rPr>
          <w:rFonts w:eastAsia="华光楷体一_CNKI" w:cs="华光楷体一_CNKI" w:ascii="华光楷体一_CNKI" w:hAnsi="华光楷体一_CNKI"/>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光楷体一_CNKI">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cs="宋体"/>
      <w:sz w:val="24"/>
      <w:szCs w:val="24"/>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StrongEmphasis">
    <w:name w:val="Strong"/>
    <w:basedOn w:val="Style14"/>
    <w:qFormat/>
    <w:rPr>
      <w:b/>
      <w:bCs/>
    </w:rPr>
  </w:style>
  <w:style w:type="character" w:styleId="InternetLink">
    <w:name w:val="Hyperlink"/>
    <w:rPr>
      <w:strike w:val="false"/>
      <w:dstrike w:val="false"/>
      <w:color w:val="5A5A5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23:28:00Z</dcterms:created>
  <dc:creator>T</dc:creator>
  <dc:description/>
  <dc:language>en-US</dc:language>
  <cp:lastModifiedBy>恽慧</cp:lastModifiedBy>
  <dcterms:modified xsi:type="dcterms:W3CDTF">2022-03-22T10:41:45Z</dcterms:modified>
  <cp:revision>4</cp:revision>
  <dc:subject/>
  <dc:title>教研组活动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8FB1B588E8426CB39F3C87FFCF05D6</vt:lpwstr>
  </property>
  <property fmtid="{D5CDD505-2E9C-101B-9397-08002B2CF9AE}" pid="3" name="KSOProductBuildVer">
    <vt:lpwstr>2052-11.1.0.10356</vt:lpwstr>
  </property>
</Properties>
</file>