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5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50"/>
        <w:gridCol w:w="1610"/>
        <w:gridCol w:w="1209"/>
      </w:tblGrid>
      <w:tr>
        <w:trPr>
          <w:trHeight w:val="77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 w:eastAsia="zh-CN"/>
              </w:rPr>
              <w:t>基于学科核心素养的小学英语阅读教学研究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:20-9: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五下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Unit 7 Chinese festivals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Story tim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唐芬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五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班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9:10-9:5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三下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Unit 8 We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 xml:space="preserve">re twins 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(Story time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高金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班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00-1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说课议课，反思跟进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全体教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袁红亚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包亚静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5.27</w:t>
            </w:r>
          </w:p>
        </w:tc>
      </w:tr>
      <w:tr>
        <w:trPr>
          <w:trHeight w:val="7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5-26T05:20:0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0356</vt:lpwstr>
  </property>
</Properties>
</file>