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/>
        <w:t>《甜蜜的成长》</w:t>
      </w:r>
    </w:p>
    <w:p>
      <w:pPr>
        <w:pStyle w:val="Normal"/>
        <w:rPr/>
      </w:pPr>
      <w:r>
        <w:rPr/>
        <w:t>孩子的成长，是一个漫长与多变的过程。尤其是对于刚刚入学的一年级的孩子。我们既不能简单粗暴地对待他们，又要保护好他们的积极性，让他们能够不惧怕上学。而对于成长引导的过程，实际就是一个恩威并施的过程。</w:t>
      </w:r>
    </w:p>
    <w:p>
      <w:pPr>
        <w:pStyle w:val="Normal"/>
        <w:rPr/>
      </w:pPr>
      <w:r>
        <w:rPr/>
        <w:t>李同学，一个从小在老家与爷爷奶奶生活，今年才被父母接来身边的男孩。开学第一天正常。第二天，就跑出教室，呆在门卫要回家。因为是第一次，我耐心地哄他哄了好久，最终，拉着他的手，走进了教室。同时，时刻关注他的情绪，给他各种表扬，生怕他又逃离，一天下来总算安全。结果，第三天，又是哭闹，逃离。于是叫来妈妈，妈妈哭着对我讲述了她的无奈：因为从小不在身边，他回家也从不说话，拒绝交流与沟通。了解原因后，和妈妈的共同合作，妈妈保证第一个来接他，我保证今天让他举牌，孩子终于情绪稳定。这一天里，我和前面一样，抓住一切机会表扬他，给他贴大拇指，给他盖进步章，给他好吃的，各种方式奖励他。其实我是有私心的，那就是希望他能感受到我的亲近，让他不排斥我，从而可以达到“亲其师信其道”的效果，这样，以后的每一天，我就都能正常上课了。哪知，第四天，他又故伎重演。忍无可忍之下，我冲他发了火，并告诉他，狼来了的故事他已经讲了</w:t>
      </w:r>
      <w:r>
        <w:rPr/>
        <w:t>3</w:t>
      </w:r>
      <w:r>
        <w:rPr/>
        <w:t>遍，你不是要回家么，好，那就回家，有多远滚多远。而且我很讨厌他这样的行为！今天休想我再理他！听完我的话，他哭的更凶了！竟然想挑战我的耐心，门儿都没有！见我真的不理他，他竟然嚎了起来。于是，立马又电话了妈妈，告诉她，我不可能因为你儿子一个人而选择不顾其他</w:t>
      </w:r>
      <w:r>
        <w:rPr/>
        <w:t>39</w:t>
      </w:r>
      <w:r>
        <w:rPr/>
        <w:t>人，而且你儿子的行为已经严重影响我的教学，请她速来学校，把儿子带走，什么时候调整好了，什么时候再来。准备不好，就在家调整。妈妈了解儿子的状况，也理解我的无奈，立马配合地把孩子带走了。结果，午饭时，孩子竟然悄悄地来了。我也只当没有看到，也没理他。下午的第一节课后，他悄悄地蹭到我的身边，在我身边走来走去，见他流鼻涕，就把他拉过来，帮他擦了鼻涕。边擦边告诉他，只要他不再那样做，我还是会喜欢他！这就是孩子，一直到现在，他表现都非常好，也再没有哭闹过，很积极地成长着。</w:t>
      </w:r>
    </w:p>
    <w:p>
      <w:pPr>
        <w:pStyle w:val="Normal"/>
        <w:rPr/>
      </w:pPr>
      <w:r>
        <w:rPr/>
        <w:t>引导的过程也是斗智斗勇的过程。</w:t>
      </w:r>
    </w:p>
    <w:p>
      <w:pPr>
        <w:pStyle w:val="Normal"/>
        <w:rPr/>
      </w:pPr>
      <w:r>
        <w:rPr/>
        <w:t>小旭，白白的皮肤，大大的眼睛，是一个插上翅膀就可以成天使的漂亮男孩。因为年龄小，所以，很没有规矩。开学第一周，一切都好！开学第二周，出状况了。周一，他很开心地来了。周二，他不肯来了，说太苦了，不想上学了，而且嘴很疼。妈妈不信，一早带着去医院，竟然真的嘴里溃疡。虽然不至于休息，但还是请假休息了一天。周三，他眼泪汪汪地被妈妈强行送进了教室。一看见我，他说，宗老师，我昨天生病了，今天也还没好。我把他拉在身边，抱着他并马上结过他的话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我知道，你嘴里破了疼的。你好勇敢好坚强啊，生病了还能坚持上课，我好喜欢你！你知道吗？昨天你没有来，宗老师都想你了。你明天还坚持来好不好？那我们跟妈妈说再见好不好？他点点头说好，然后和妈妈说了再见。那一天，他过得很开心。周四，妈妈把孩子送来，并微信告诉我，孩子已经好了，不要吃药了。可哪知第一节语文课上，他竟然一直跟我作。刚上课，他就告诉我他不舒服，叫我打电话让妈妈来接。我知道他没病，而是不想上学的懒病犯了。我假装打电话，并告诉他不舒服就趴一会儿，他说哦。过两分钟，又叫我，说还是不舒服，妈妈怎么还没有到。我说，可能路上堵车，再趴一会儿等等，他又说哦。两分钟后，他又说，宗老师，我还是觉得不舒服，我妈妈是开汽车的，怎么这么慢。我说，路上太堵了，不要着急，再趴一会儿。今天宗老师也不舒服，还坚持上课呢。他又是一个字哦。就这样被他折腾了一节课。下课后，我只转个身，就不见了他的身影。你猜？这么不舒服的人哪去了？对，出去玩去了。我在心里笑了，心想，嘿，这小子，折腾了我一节课，现在竟然有力气出去玩，我得整整他，让他为自己的行为付出代价。于是，我出去把他拉了回来。告诉他：“你这么不舒服，怎么可以到外面玩，那样会更不舒服的，要好好休息。”他很不情愿地回来趴在了桌上。第二节数学课后是大课间，我依然以他不舒服为借口，让他趴在桌上休息。孩子们在门口跳绳，我就看着他。看着他眼里想出去玩的渴望，我是又好气又好笑，可我得让他意识到自己之前撒谎的行为是不对的，而且，撒谎是要付出代价的。第三节语文课，他乖的很。下课后，他说，宗老师，我舒服了，不难受了，可不可以以出去玩。虽然我没有揭穿他，可他明显已经意识到了。我说，既然不难受了，那就出去玩吧。话音刚落，他就叫着：哦，可以玩喽！那脸上的欢喜与兴奋，到现在我都记忆犹新。这就是孩子。一直到现在，这小子再也没有说过一次他不舒服，每天很快乐地成长着。</w:t>
      </w:r>
    </w:p>
    <w:p>
      <w:pPr>
        <w:pStyle w:val="Normal"/>
        <w:rPr/>
      </w:pPr>
      <w:r>
        <w:rPr/>
        <w:t>两件小事的分享，只是想说，对孩子的爱，有时是有原则的忍让。忍无可忍之时，也无须再忍；对孩子的爱，有时是不揭穿他的小心思，是小心翼翼地保护，是潜移默化的引导，让孩子自己觉悟。在这样的引导下，我想，孩子们会成长的越来越健康。</w:t>
      </w:r>
    </w:p>
    <w:p>
      <w:pPr>
        <w:pStyle w:val="Normal"/>
        <w:ind w:firstLine="7455"/>
        <w:rPr/>
      </w:pPr>
      <w:r>
        <w:rPr/>
        <w:t>宗芬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1:03:00Z</dcterms:created>
  <dc:creator>apple</dc:creator>
  <dc:description/>
  <cp:keywords/>
  <dc:language>en-US</dc:language>
  <cp:lastModifiedBy>龙行天下</cp:lastModifiedBy>
  <cp:lastPrinted>2017-11-06T13:48:00Z</cp:lastPrinted>
  <dcterms:modified xsi:type="dcterms:W3CDTF">2018-03-02T09:01:00Z</dcterms:modified>
  <cp:revision>5</cp:revision>
  <dc:subject/>
  <dc:title>尊敬的各位领导，老师们，大家下午好</dc:title>
</cp:coreProperties>
</file>