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36"/>
        </w:rPr>
        <w:t>“</w:t>
      </w:r>
      <w:r>
        <w:rPr>
          <w:b/>
          <w:sz w:val="36"/>
        </w:rPr>
        <w:t>范导式”教学校际联合主题教研活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教学设计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135"/>
        <w:gridCol w:w="1276"/>
        <w:gridCol w:w="1417"/>
        <w:gridCol w:w="1558"/>
        <w:gridCol w:w="237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道德与法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执教教师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超宇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2</w:t>
            </w:r>
            <w:r>
              <w:rPr>
                <w:sz w:val="28"/>
                <w:szCs w:val="28"/>
              </w:rPr>
              <w:t>遵守规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薛家中学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目标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val="zh-CN"/>
              </w:rPr>
              <w:t>理解每个公民都要自觉遵守社会规则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val="zh-CN"/>
              </w:rPr>
              <w:t>理解社会规则与自由是辩证统一的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val="zh-CN"/>
              </w:rPr>
              <w:t>形成遵守规则适应社会环境的具体要求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val="zh-CN"/>
              </w:rPr>
              <w:t>在生活中严于律己，反思并改正不良行为，做个遵守规则的人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val="zh-CN"/>
              </w:rPr>
              <w:t>学会敬畏规则，有技巧地维护规则，又能根据社会变化情况参与规则改进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、难点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重点：自由与规则的辩证关系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难点：他律与自律的关系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导入</w:t>
            </w:r>
            <w:r>
              <w:rPr/>
              <w:t>：热身小游戏：</w:t>
            </w:r>
            <w:r>
              <w:rPr/>
              <w:t>假设现在，没有老师、没有同学，请</w:t>
            </w:r>
            <w:r>
              <w:rPr/>
              <w:t>你</w:t>
            </w:r>
            <w:r>
              <w:rPr/>
              <w:t>摆出最想摆的舒服姿势，</w:t>
            </w:r>
          </w:p>
          <w:p>
            <w:pPr>
              <w:pStyle w:val="Normal"/>
              <w:ind w:firstLine="630"/>
              <w:rPr/>
            </w:pPr>
            <w:r>
              <w:rPr/>
              <w:t>持续</w:t>
            </w:r>
            <w:r>
              <w:rPr/>
              <w:t>5</w:t>
            </w:r>
            <w:r>
              <w:rPr/>
              <w:t>秒钟！</w:t>
            </w:r>
          </w:p>
          <w:p>
            <w:pPr>
              <w:pStyle w:val="Normal"/>
              <w:rPr/>
            </w:pPr>
            <w:r>
              <w:rPr/>
              <w:t>过渡：按照自己的意愿，做自己想做的事情，这是多么舒服的一件事，这便是自由的感觉。但我们不能继续了，为什么呢？对，因为我们在上课，有课堂纪律、有班规、校规等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>议题一</w:t>
            </w:r>
            <w:r>
              <w:rPr/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规则是否限制了自由？</w:t>
            </w:r>
          </w:p>
          <w:p>
            <w:pPr>
              <w:pStyle w:val="Normal"/>
              <w:tabs>
                <w:tab w:val="clear" w:pos="420"/>
                <w:tab w:val="left" w:pos="167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播放视频：《熊孩子闹高铁》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/>
              <w:t>想一想：</w:t>
            </w:r>
            <w:r>
              <w:rPr/>
              <w:t>1</w:t>
            </w:r>
            <w:r>
              <w:rPr/>
              <w:t>、熊孩子有喊、叫的自由吗？</w:t>
            </w:r>
            <w:r>
              <w:rPr/>
              <w:t>2</w:t>
            </w:r>
            <w:r>
              <w:rPr/>
              <w:t>、同车厢女生为何要他们安静？</w:t>
            </w:r>
            <w:r>
              <w:rPr/>
              <w:t>3</w:t>
            </w:r>
            <w:r>
              <w:rPr/>
              <w:t>、都有自由，各不相让会怎样？</w:t>
            </w:r>
            <w:r>
              <w:rPr/>
              <w:t>4</w:t>
            </w:r>
            <w:r>
              <w:rPr/>
              <w:t>、自由是无边无界随心所欲的吗？</w:t>
            </w:r>
            <w:r>
              <w:rPr/>
              <w:t>5</w:t>
            </w:r>
            <w:r>
              <w:rPr/>
              <w:t>、规则是否限制了自由？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1676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知识点：自由和规则的关系：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总：自由与规则不可分。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分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）社会规则划定了自由的边界。（</w:t>
            </w:r>
            <w:r>
              <w:rPr>
                <w:kern w:val="0"/>
                <w:sz w:val="20"/>
                <w:szCs w:val="20"/>
                <w:u w:val="single"/>
              </w:rPr>
              <w:t>正确的自由观</w:t>
            </w:r>
            <w:r>
              <w:rPr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分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）社会规则是人们享有自由的保障。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画个图，表明自由与规则的关系吧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议题二：有了规则，是否就实现了自由？</w:t>
            </w:r>
          </w:p>
          <w:p>
            <w:pPr>
              <w:pStyle w:val="Normal"/>
              <w:rPr/>
            </w:pPr>
            <w:r>
              <w:rPr/>
              <w:t>材料：孩子的母亲：我的孩子我管不好他，我控制不了他，三岁的小孩听不懂道理。孩子的奶奶：孩子在车上，没有法律限制我们不让我们喊吧。孩子的爸爸：你是第一次坐有孩子的高铁吗？是的话，那我原谅你了。</w:t>
            </w:r>
          </w:p>
          <w:p>
            <w:pPr>
              <w:pStyle w:val="Normal"/>
              <w:rPr/>
            </w:pPr>
            <w:r>
              <w:rPr/>
              <w:t>问：你如何评价他们？请说说看吧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过渡：这些家长的观点，反映出他们推卸责任，是非不分和规则意识淡薄，会给孩子起到不良的家庭教育效果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出示：《环境噪声污染防治法》《家庭教育促进法》《三字经》《人民网评》内容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过渡：这种通过外在约束，来提醒、监督、奖惩的做法，就叫</w:t>
            </w:r>
            <w:r>
              <w:rPr>
                <w:u w:val="single"/>
              </w:rPr>
              <w:t>他律</w:t>
            </w:r>
            <w:r>
              <w:rPr/>
              <w:t>。有了他律，就够了吗？就实现了自由吗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欣赏视频《一张湿巾纸搞定熊孩子》和《一位飞伦敦的妈妈的手绘道歉卡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过渡：前者是严于律己，是自律，后者就是将规则作为自己行为的准绳，内化于心、外化于行，是一种发自内心的敬畏规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总结知识点：如何做到遵守规则：</w:t>
            </w:r>
            <w:r>
              <w:rPr/>
              <w:t>A</w:t>
            </w:r>
            <w:r>
              <w:rPr/>
              <w:t>他律和自律；</w:t>
            </w:r>
            <w:r>
              <w:rPr/>
              <w:t>B</w:t>
            </w:r>
            <w:r>
              <w:rPr/>
              <w:t>敬畏规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出示：图片</w:t>
            </w:r>
            <w:r>
              <w:rPr/>
              <w:t>+</w:t>
            </w:r>
            <w:r>
              <w:rPr/>
              <w:t>文字《被辱骂女生的事后发文》</w:t>
            </w:r>
          </w:p>
          <w:p>
            <w:pPr>
              <w:pStyle w:val="Normal"/>
              <w:rPr/>
            </w:pPr>
            <w:r>
              <w:rPr/>
              <w:t>问：这位女生的做法，哪些值得我们学习？哪些要以此为戒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总结知识点：如何维护规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从自己做起，自觉遵守社会规则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保证自己安全的前提下，提醒、监督、帮助他人遵守规则。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议题三：有了规则，就实现了永久自由吗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出示图片：长途漫游费正式取消——规则废除；儿童半价票身高变化——规则调整；二维码、健康码——规则增加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过渡：规则不是完美的，也不是一成不变的，完美要积极的改进规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总结知识点：积极地改进规则（</w:t>
            </w:r>
            <w:r>
              <w:rPr/>
              <w:t>why</w:t>
            </w:r>
            <w:r>
              <w:rPr/>
              <w:t>？目的？</w:t>
            </w:r>
            <w:r>
              <w:rPr/>
              <w:t>how</w:t>
            </w:r>
            <w:r>
              <w:rPr/>
              <w:t>?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四人小组合作：为避免“熊孩子“闹高铁，大家有什么解决办法呢？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总结。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赠送议题：规则在没有修改前，能违背规则吗？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开课通知网址：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pub.xbedu.net/html/article5489659.html</w:t>
        </w:r>
      </w:hyperlink>
    </w:p>
    <w:p>
      <w:pPr>
        <w:pStyle w:val="Normal"/>
        <w:widowControl/>
        <w:jc w:val="left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0720" cy="3600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b/>
          <w:bCs/>
          <w:kern w:val="0"/>
          <w:sz w:val="20"/>
          <w:szCs w:val="20"/>
        </w:rPr>
        <w:t>公开课反思：</w:t>
      </w:r>
    </w:p>
    <w:p>
      <w:pPr>
        <w:pStyle w:val="Normal"/>
        <w:widowControl/>
        <w:jc w:val="left"/>
        <w:rPr/>
      </w:pPr>
      <w:r>
        <w:rPr>
          <w:kern w:val="0"/>
          <w:sz w:val="20"/>
          <w:szCs w:val="20"/>
        </w:rPr>
        <w:t>为时两周的“范导式”教学四校联合教研，成功落下帷幕。本人公开课开设的次数不少，也获得过区的教学比赛奖项，本应胸中有丘壑，但这次的体验感很是辛苦和不易。总结了几点经验和教训，与大家共享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</w:rPr>
        <w:t>备课时间紧，拖延不得。从接到通知到上课，差不多两周时间。新学期刚开学，工作本身已经繁忙，就开始有反正下班后有时间、反正周末有时间的想法，导致拖延备课进程，最后有点手忙脚乱，考虑欠缺。</w:t>
      </w:r>
      <w:r>
        <w:rPr>
          <w:kern w:val="0"/>
          <w:sz w:val="20"/>
          <w:szCs w:val="20"/>
        </w:rPr>
        <w:t>So,</w:t>
      </w:r>
      <w:r>
        <w:rPr>
          <w:kern w:val="0"/>
          <w:sz w:val="20"/>
          <w:szCs w:val="20"/>
        </w:rPr>
        <w:t>应把准备的过程分散到每天的工作的间隙，大目标分解为小目标，才能更好地完成。</w:t>
      </w:r>
    </w:p>
    <w:p>
      <w:pPr>
        <w:pStyle w:val="Normal"/>
        <w:widowControl/>
        <w:jc w:val="left"/>
        <w:rPr/>
      </w:pP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</w:rPr>
        <w:t>课型要创新，贪心不得。这次定位是“范导式”课型，我又想把新课标提倡的“议题式”课型和本市最受欢迎的“一案到底”式课型，全部结合起来，融入进课堂，算是很大的创新实践。但过程实在艰辛，对于“议题式”模式，本身缺乏相关的理论知识，所以议题设计几经更改；可选的情境材料过多，对“一案到底”的设计选择造成了困难；而三种模式的结合，相互穿插作用，实在是想破了脑袋。</w:t>
      </w:r>
      <w:r>
        <w:rPr>
          <w:kern w:val="0"/>
          <w:sz w:val="20"/>
          <w:szCs w:val="20"/>
        </w:rPr>
        <w:t>So,</w:t>
      </w:r>
      <w:r>
        <w:rPr>
          <w:kern w:val="0"/>
          <w:sz w:val="20"/>
          <w:szCs w:val="20"/>
        </w:rPr>
        <w:t>备课时要做减法，</w:t>
      </w:r>
      <w:r>
        <w:rPr>
          <w:kern w:val="0"/>
          <w:sz w:val="20"/>
          <w:szCs w:val="20"/>
        </w:rPr>
        <w:t>less is more.</w:t>
      </w:r>
    </w:p>
    <w:p>
      <w:pPr>
        <w:pStyle w:val="Normal"/>
        <w:widowControl/>
        <w:jc w:val="left"/>
        <w:rPr/>
      </w:pPr>
      <w:r>
        <w:rPr>
          <w:kern w:val="0"/>
          <w:sz w:val="20"/>
          <w:szCs w:val="20"/>
        </w:rPr>
        <w:t>3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</w:rPr>
        <w:t>学情要考虑，忽略不得。第一次试上，精心设计的活动，完全开展不了。因刚接手八年级的两个班，没能考虑到他们理性分析能力、语言表达能力、以及跟自己的情感缔结，完全比不得现在的自己的九年级班级，如当头一棒般，紧急调整教学设计，让设计降维，细化提问，逐步提升。设计很重要，试上必须有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4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</w:rPr>
        <w:t>大课要集备，单打不得。三个臭皮匠，赛过诸葛亮。人多力量大，一个人想破了脑袋，有时还是不识庐山真面目，不如旁观者清。这次的活动，得到了本组老师的大力支持，现有的、最新的教学设计、课件，应给尽给；试上后，给出最真诚的教学建议，梳理卡壳的教学思路，给我启发，甚至直接帮我搜集有效的点子。再次试上，还帮我直接联系调课。心中感激。</w:t>
      </w:r>
    </w:p>
    <w:p>
      <w:pPr>
        <w:pStyle w:val="Normal"/>
        <w:widowControl/>
        <w:jc w:val="left"/>
        <w:rPr/>
      </w:pPr>
      <w:r>
        <w:rPr>
          <w:kern w:val="0"/>
          <w:sz w:val="20"/>
          <w:szCs w:val="20"/>
        </w:rPr>
        <w:t>5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</w:rPr>
        <w:t>精神要饱满，熬夜不得。熬夜伤身，更影响自己的专注力、思维的灵活性。熬夜了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天，正常的教学工作都感觉乏力，更别说高强度烧脑的备课活动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幸得结果良好，深感欣慰。几点浅思浅想，与大家共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rFonts w:ascii="Calibri" w:hAnsi="Calibri" w:eastAsia="宋体;SimSun" w:cs="Times New Roman"/>
      <w:color w:val="0563C1"/>
      <w:u w:val="single"/>
    </w:rPr>
  </w:style>
  <w:style w:type="character" w:styleId="Style15">
    <w:name w:val="未处理的提及"/>
    <w:qFormat/>
    <w:rPr>
      <w:rFonts w:ascii="Calibri" w:hAnsi="Calibri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.xbedu.net/html/article5489659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23:48:00Z</dcterms:created>
  <dc:creator>PC</dc:creator>
  <dc:description/>
  <cp:keywords/>
  <dc:language>en-US</dc:language>
  <cp:lastModifiedBy>Student</cp:lastModifiedBy>
  <cp:lastPrinted>2022-09-21T21:10:00Z</cp:lastPrinted>
  <dcterms:modified xsi:type="dcterms:W3CDTF">2022-12-14T0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4deb5a2514955a122725d7fab73ab</vt:lpwstr>
  </property>
  <property fmtid="{D5CDD505-2E9C-101B-9397-08002B2CF9AE}" pid="3" name="KSOProductBuildVer">
    <vt:lpwstr>2052-11.1.0.10314</vt:lpwstr>
  </property>
</Properties>
</file>