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常州市新北区新桥街道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080"/>
        <w:gridCol w:w="900"/>
        <w:gridCol w:w="1080"/>
        <w:gridCol w:w="360"/>
        <w:gridCol w:w="360"/>
        <w:gridCol w:w="1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活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安全：会变的面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执教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哲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教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/>
              <w:t>202</w:t>
            </w:r>
            <w:r>
              <w:rPr>
                <w:lang w:val="en-US" w:eastAsia="zh-CN"/>
              </w:rPr>
              <w:t>2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活动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val="en-US" w:eastAsia="zh-CN"/>
              </w:rPr>
              <w:t>西阆苑</w:t>
            </w:r>
            <w:r>
              <w:rPr/>
              <w:t>中</w:t>
            </w:r>
            <w:r>
              <w:rPr>
                <w:lang w:val="en-US" w:eastAsia="zh-CN"/>
              </w:rPr>
              <w:t>五</w:t>
            </w:r>
            <w:r>
              <w:rPr/>
              <w:t>班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级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教材分析：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孩子们对美食特别感兴趣，但是不知道怎么辨别食物是否可以食用。本次活动以松软、甜糯的面包为例，通过有趣的故事，引导幼儿知道过期变质的面包不可食用，并了解简单的检验食品卫生的标准，养成良好的卫生饮食习惯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幼儿发展分析：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我班幼儿有一定生活经验，知道食物发霉、发臭了不能吃，否则会生病。但是对于其他检验食品卫生的标准了解甚少，需要教师加以引导。</w:t>
            </w:r>
          </w:p>
        </w:tc>
      </w:tr>
      <w:tr>
        <w:trPr>
          <w:trHeight w:val="7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知道检查食物变质的简单方法，知道变质的食物不能吃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  <w:lang w:val="en-US" w:eastAsia="zh-CN"/>
              </w:rPr>
              <w:t>养成良好的卫生饮食习惯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.</w:t>
            </w:r>
            <w:r>
              <w:rPr>
                <w:rFonts w:ascii="宋体" w:hAnsi="宋体" w:cs="宋体"/>
                <w:lang w:val="en-US" w:eastAsia="zh-CN"/>
              </w:rPr>
              <w:t>认识生产日期和保质期，知道它们是检验食品卫生的标准之一。</w:t>
            </w:r>
          </w:p>
        </w:tc>
      </w:tr>
      <w:tr>
        <w:trPr>
          <w:trHeight w:val="6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、难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42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重点：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知道变质的食物不能吃，养成良好的卫生饮食习惯。</w:t>
            </w:r>
          </w:p>
          <w:p>
            <w:pPr>
              <w:pStyle w:val="Normal"/>
              <w:spacing w:lineRule="exact" w:line="360"/>
              <w:ind w:right="42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szCs w:val="21"/>
              </w:rPr>
              <w:t>难点：</w:t>
            </w:r>
            <w:r>
              <w:rPr>
                <w:szCs w:val="21"/>
                <w:lang w:val="en-US" w:eastAsia="zh-CN"/>
              </w:rPr>
              <w:t>认识生产日期和保质期，知道它们是检验食品卫生的标准之一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一则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视频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意图</w:t>
            </w:r>
          </w:p>
        </w:tc>
      </w:tr>
      <w:tr>
        <w:trPr>
          <w:trHeight w:val="13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rFonts w:ascii="宋体" w:hAnsi="宋体" w:cs="宋体"/>
                <w:b/>
                <w:szCs w:val="21"/>
              </w:rPr>
              <w:t>一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谈话导入，激发兴趣。</w:t>
            </w:r>
          </w:p>
          <w:p>
            <w:pPr>
              <w:pStyle w:val="Normal"/>
              <w:spacing w:before="10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0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0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00" w:after="0"/>
              <w:rPr>
                <w:b/>
                <w:b/>
                <w:lang w:val="en-US"/>
              </w:rPr>
            </w:pPr>
            <w:r>
              <w:rPr>
                <w:rFonts w:ascii="宋体" w:hAnsi="宋体" w:cs="宋体"/>
                <w:b/>
                <w:szCs w:val="21"/>
              </w:rPr>
              <w:t>二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理解故事内容，知道变质的食物不能吃。</w:t>
            </w:r>
          </w:p>
          <w:p>
            <w:pPr>
              <w:pStyle w:val="Normal"/>
              <w:spacing w:before="10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0"/>
              <w:rPr>
                <w:b/>
                <w:b/>
                <w:lang w:val="en-US"/>
              </w:rPr>
            </w:pPr>
            <w:r>
              <w:rPr>
                <w:b/>
                <w:lang w:val="en-US" w:eastAsia="zh-CN"/>
              </w:rPr>
              <w:t>三、拓展延伸：了解如何正确选购食物，</w:t>
            </w:r>
          </w:p>
          <w:p>
            <w:pPr>
              <w:pStyle w:val="Normal"/>
              <w:spacing w:before="10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0"/>
              <w:ind w:right="7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出示面包图片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问：瞧，这是什么？你们喜欢吃面包吗？喜欢吃什么口味的面包呢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过渡：面包软软的、松松的，所以这么多小朋友都喜欢吃，有的喜欢吃巧克力味的，有的喜欢吃草莓味的，还有的喜欢吃芒果味的。呆呆鼠也喜欢吃面包，这天早晨，它和妈妈一起来面包店买面包，它喜欢什么样的面包呢？我们一起去看一看吧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、分段讲述故事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讲述故事至“红豆圈安全了”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问：对于那些卖不掉的面包，店员是怎么做的？为什么要这么做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讲述故事至：“拿起红豆圈看都没看，大口吃掉了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问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红豆圈身上发生了什么变化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呆呆鼠以为红豆圈身上的是什么？其实红豆圈身上黑黑的点是什么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讲述故事直结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问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呆呆鼠的爸爸怎么了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呆呆鼠吃了发霉的面包吗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发霉的面包身上有什么特点？吃了会怎样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小结：原来，过期的面包会因为变质而长出霉斑来，腐烂变质的食品吃了都是会生病的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525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完整讲述故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525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观看视频，了解面包变质过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525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问：你们知道面包是怎么变质的吗？我们一起来看个视频吧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提问：有的食物像面包这样变质的会发霉，我们肉眼能看出来，可是有的食物变质了我们肉眼看不出来，我们在买食物的时候应该怎么来辨别呢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结：我们在买食物的时候应仔细观看一下几点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看外包装袋。仔细查看食品的外包装袋是否完整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看食品的三期。所谓三期就是指食品的生产日期、保质期、保存期。在查看的过程中，最好不要购买临近保质期的食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看是否是三无食品。三无就是无生产商、无生产地、 无生产日期，这样的食品千万不要购买。</w:t>
            </w:r>
          </w:p>
          <w:p>
            <w:pPr>
              <w:pStyle w:val="Normal"/>
              <w:spacing w:lineRule="exact" w:line="360"/>
              <w:ind w:left="42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看食品是否有质量认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qs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标识（质量安全）</w:t>
            </w:r>
          </w:p>
          <w:p>
            <w:pPr>
              <w:pStyle w:val="Normal"/>
              <w:spacing w:lineRule="exact" w:line="360"/>
              <w:ind w:firstLine="42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还有，选购食品的时候，尽量到大型的商场、超市和质量信誉好的商店去。尽量不购买露天销售的食品、经营条件差的食品、感官性状发生变化的食品、地摊食品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firstLine="420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谈话，创设一个温馨、愉悦的交流氛围，巧妙的引出下面的故事。</w:t>
            </w:r>
          </w:p>
          <w:p>
            <w:pPr>
              <w:pStyle w:val="Normal"/>
              <w:spacing w:lineRule="exact" w:line="360" w:before="100" w:after="0"/>
              <w:ind w:firstLine="420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Cs w:val="21"/>
                <w:lang w:val="en-US"/>
              </w:rPr>
            </w:r>
          </w:p>
          <w:p>
            <w:pPr>
              <w:pStyle w:val="Normal"/>
              <w:spacing w:lineRule="exact" w:line="360" w:before="100" w:after="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before="100" w:after="0"/>
              <w:ind w:firstLine="42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before="100" w:after="0"/>
              <w:ind w:firstLine="4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before="100" w:after="0"/>
              <w:ind w:firstLine="4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有趣的故事，了解变质的食物不可以吃。</w:t>
            </w:r>
          </w:p>
          <w:p>
            <w:pPr>
              <w:pStyle w:val="Normal"/>
              <w:spacing w:before="100" w:after="0"/>
              <w:ind w:firstLine="4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before="100" w:after="0"/>
              <w:ind w:firstLine="4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before="100" w:after="0"/>
              <w:ind w:firstLine="4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before="100" w:after="0"/>
              <w:ind w:firstLine="4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before="100" w:after="0"/>
              <w:ind w:firstLine="4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before="100" w:after="0"/>
              <w:ind w:firstLine="4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before="100" w:after="0"/>
              <w:ind w:firstLine="4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before="100" w:after="0"/>
              <w:ind w:firstLine="4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before="100" w:after="0"/>
              <w:ind w:firstLine="4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before="100" w:after="0"/>
              <w:ind w:firstLine="4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通过观察图片，了解选购食物时应注意什么。</w:t>
            </w:r>
          </w:p>
          <w:p>
            <w:pPr>
              <w:pStyle w:val="Normal"/>
              <w:spacing w:before="100" w:after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before="100" w:after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before="100" w:after="0"/>
              <w:ind w:firstLine="4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100" w:after="0"/>
        <w:rPr>
          <w:color w:val="333333"/>
        </w:rPr>
      </w:pPr>
      <w:r>
        <w:rPr>
          <w:color w:val="333333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525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HTML">
    <w:name w:val="HTML 引文"/>
    <w:qFormat/>
    <w:rPr>
      <w:i w:val="false"/>
      <w:iCs w:val="false"/>
    </w:rPr>
  </w:style>
  <w:style w:type="character" w:styleId="Maintdbg760">
    <w:name w:val="main_tdbg_760"/>
    <w:basedOn w:val="Style13"/>
    <w:qFormat/>
    <w:rPr/>
  </w:style>
  <w:style w:type="character" w:styleId="Sgtxtb6">
    <w:name w:val="sg_txtb6"/>
    <w:qFormat/>
    <w:rPr>
      <w:rFonts w:ascii="宋体" w:hAnsi="宋体" w:eastAsia="宋体" w:cs="宋体"/>
      <w:color w:val="9090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9:14:00Z</dcterms:created>
  <dc:creator>USER</dc:creator>
  <dc:description/>
  <dc:language>en-US</dc:language>
  <cp:lastModifiedBy>丁岩</cp:lastModifiedBy>
  <cp:lastPrinted>2015-04-03T10:21:00Z</cp:lastPrinted>
  <dcterms:modified xsi:type="dcterms:W3CDTF">2022-12-09T08:30:40Z</dcterms:modified>
  <cp:revision>3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2F8D02935746E0B0812A1E12FFA00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