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  <w:t xml:space="preserve"> </w:t>
      </w:r>
      <w:r>
        <w:rPr>
          <w:rFonts w:ascii="黑体" w:hAnsi="黑体" w:eastAsia="黑体"/>
          <w:b/>
          <w:sz w:val="32"/>
          <w:szCs w:val="32"/>
        </w:rPr>
        <w:t>常州市新北区新桥街道中心幼儿园集体活动设计方案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900"/>
        <w:gridCol w:w="1080"/>
        <w:gridCol w:w="900"/>
        <w:gridCol w:w="1080"/>
        <w:gridCol w:w="360"/>
        <w:gridCol w:w="360"/>
        <w:gridCol w:w="14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活动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安全：预防手足口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执教者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张哲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教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日期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lang w:val="en-US" w:eastAsia="zh-CN"/>
              </w:rPr>
            </w:pPr>
            <w:r>
              <w:rPr/>
              <w:t>202</w:t>
            </w:r>
            <w:r>
              <w:rPr>
                <w:lang w:val="en-US" w:eastAsia="zh-CN"/>
              </w:rPr>
              <w:t>2.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活动班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lang w:val="en-US" w:eastAsia="zh-CN"/>
              </w:rPr>
              <w:t>西阆苑</w:t>
            </w:r>
            <w:r>
              <w:rPr/>
              <w:t>中</w:t>
            </w:r>
            <w:r>
              <w:rPr>
                <w:lang w:val="en-US" w:eastAsia="zh-CN"/>
              </w:rPr>
              <w:t>五</w:t>
            </w:r>
            <w:r>
              <w:rPr/>
              <w:t>班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职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二级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材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幼儿发展分析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材分析：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手足口病是由多种肠道病毒引起的一种常见的传染病，一年四季都会发生，婴幼儿和学龄前儿童最容易感染。一般先出现发热症状，手掌心、脚掌心出现斑丘疹和疱疹，口腔黏膜出现疱疹或溃疡。本次活动通过观察图片、视频等形式让幼儿了解什么是手足口病的，知道如何预防，并养成良好的生活、卫生习惯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幼儿发展分析：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 w:val="false"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 xml:space="preserve">我班部分幼儿得过手足口病、流行性腮腺炎等常见传染病，初步知道其发病特点，孩子们也知道可以通过多喝水、勤通风、勤洗手等方法来预防疾病，但很难做到，比如，个别孩子上完厕所、饭前不爱洗手，教师要多加引导。 </w:t>
            </w:r>
          </w:p>
        </w:tc>
      </w:tr>
      <w:tr>
        <w:trPr>
          <w:trHeight w:val="75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活动目标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.</w:t>
            </w:r>
            <w:r>
              <w:rPr>
                <w:rFonts w:ascii="宋体" w:hAnsi="宋体" w:cs="宋体"/>
                <w:lang w:val="en-US" w:eastAsia="zh-CN"/>
              </w:rPr>
              <w:t>了解手足口病，并知道如何预防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.</w:t>
            </w:r>
            <w:r>
              <w:rPr>
                <w:rFonts w:ascii="宋体" w:hAnsi="宋体" w:cs="宋体"/>
                <w:lang w:val="en-US" w:eastAsia="zh-CN"/>
              </w:rPr>
              <w:t>掌握正确的洗手方法，养成良好的生活、卫生习惯。</w:t>
            </w:r>
          </w:p>
        </w:tc>
      </w:tr>
      <w:tr>
        <w:trPr>
          <w:trHeight w:val="69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重、难点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420" w:hanging="0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</w:rPr>
              <w:t>重点：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了解手足口，掌握正确洗手方法。</w:t>
            </w:r>
          </w:p>
          <w:p>
            <w:pPr>
              <w:pStyle w:val="Normal"/>
              <w:spacing w:lineRule="exact" w:line="360"/>
              <w:ind w:right="420" w:hanging="0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szCs w:val="21"/>
              </w:rPr>
              <w:t>难点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知道如何预防手足口，养成良好的卫生、生活习惯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活动准备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PPT</w:t>
            </w:r>
            <w:r>
              <w:rPr>
                <w:rFonts w:ascii="宋体" w:hAnsi="宋体" w:cs="宋体"/>
                <w:szCs w:val="21"/>
              </w:rPr>
              <w:t>一则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视频</w:t>
            </w:r>
          </w:p>
        </w:tc>
      </w:tr>
      <w:tr>
        <w:trPr/>
        <w:tc>
          <w:tcPr>
            <w:tcW w:w="9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活动过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活动版块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活动内容与呈现方式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设计意图</w:t>
            </w:r>
          </w:p>
        </w:tc>
      </w:tr>
      <w:tr>
        <w:trPr>
          <w:trHeight w:val="13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</w:rPr>
              <w:t>一、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了解什么是手足口病。</w:t>
            </w:r>
          </w:p>
          <w:p>
            <w:pPr>
              <w:pStyle w:val="Normal"/>
              <w:spacing w:before="100" w:after="0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00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before="100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before="100" w:after="0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</w:rPr>
              <w:t>二、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了解得手足口病的原因，知道如何预防。</w:t>
            </w:r>
          </w:p>
          <w:p>
            <w:pPr>
              <w:pStyle w:val="Normal"/>
              <w:spacing w:before="100" w:after="0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00" w:after="0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三、掌握七步洗手法</w:t>
            </w:r>
          </w:p>
          <w:p>
            <w:pPr>
              <w:pStyle w:val="Normal"/>
              <w:spacing w:before="100" w:after="0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00" w:after="0"/>
              <w:ind w:right="7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00" w:after="0"/>
              <w:ind w:right="76" w:hanging="0"/>
              <w:rPr/>
            </w:pPr>
            <w:r>
              <w:rPr/>
            </w:r>
          </w:p>
          <w:p>
            <w:pPr>
              <w:pStyle w:val="Normal"/>
              <w:spacing w:before="100" w:after="0"/>
              <w:ind w:right="76" w:hanging="0"/>
              <w:rPr/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四、活动延伸。</w:t>
            </w:r>
          </w:p>
          <w:p>
            <w:pPr>
              <w:pStyle w:val="Normal"/>
              <w:spacing w:before="10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出示图片（一名幼儿躺在医院床上打点滴）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提问：这个小朋友怎么了？他生了什么病？（引导幼儿根据自己生活经验猜测）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出示图片（得病的手、足、口照片）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提问：他到底得了什么病呢？我们一起看下医生给他拍的照片。他的手上、脚上、嘴巴里有什么？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小结：原来这种病叫做“手足口病”，是一种由多种肠道病毒引起的一种的常见传染病，得这种病通常会先出现发热症状，浑身不舒服，在嘴里、手掌心、脚掌心出现斑丘疹和疱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提问：他是怎么得上手足口病的呢？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小结：原来，这位小朋友经常上完厕所、吃饭前不洗手，就得了手足口病，这种病是会传染的，所以这位小朋友不能去幼儿园上学了。但是得了手足口病，小朋友们也不用害怕，手足口病是常见病，只要接受治疗，很快就会好的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提问：那么我们要怎么做才能不得手足口病呢？（播放视频）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小结：原来，只要我们饭前便后、外出玩耍后按照七步洗手法洗手，并注意卫生，并且要喝开水、勤晒衣被、不去人群密集处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了解七步洗手法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提问：刚才视频中的医生叔叔说要用七步洗手法洗手，你们知道是哪七步吗？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小结：七步洗手法：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掌心相对，手指并拢相互搓擦。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手心对手背，沿指缝相互揉搓，交换进行。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掌心相对，双手交叉指缝相互揉搓。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弯曲手指关节，在掌心揉搓交进行。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一手握另一手大拇指旋转揉搓，交替进行。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将五个手指尖并拢在另一手掌心旋转揉搓，交替进行；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螺旋式擦洗手腕，交换进行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集体练习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我们一起来试一试吧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提问：小朋友们是不是真正掌握怎么预防手足口病了呢？我们一起来看看下面小朋友的行为对不对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勤洗手、吃熟食、喝开水、多通风、晒被子可以预防手足口病。（√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花花玩了玩具，不洗手就吃早饭。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×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小明提醒妈妈晒被子。（√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小王常常提醒妈妈开窗通风。（√）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花花从不喝开水，只和饮料。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×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小朋友们，今天我们认识了什么是手足口病，并且知道了怎样预防，还学会了正确的洗手方法。相信只要你们按照上面的方法做，讲究卫生，就一定不会患手足口病，从而健康快乐地度过每一天！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firstLine="420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通过出示图片，引导幼儿仔细观察，了解手足口病的得病特点，</w:t>
            </w:r>
          </w:p>
          <w:p>
            <w:pPr>
              <w:pStyle w:val="Normal"/>
              <w:spacing w:lineRule="exact" w:line="360" w:before="100" w:after="0"/>
              <w:ind w:firstLine="420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60" w:before="100" w:after="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360" w:before="100" w:after="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360" w:before="100" w:after="0"/>
              <w:ind w:firstLine="420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通过观看视频，了解什么是手足口、手足口的传播途径及如何预防。</w:t>
            </w:r>
          </w:p>
          <w:p>
            <w:pPr>
              <w:pStyle w:val="Normal"/>
              <w:spacing w:lineRule="exact" w:line="360" w:before="100" w:after="0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pacing w:before="100" w:after="0"/>
              <w:ind w:firstLine="420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　</w:t>
            </w:r>
          </w:p>
          <w:p>
            <w:pPr>
              <w:pStyle w:val="Normal"/>
              <w:spacing w:before="100" w:after="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00" w:after="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通过在不断的练习中掌握七步洗手法。</w:t>
            </w:r>
          </w:p>
          <w:p>
            <w:pPr>
              <w:pStyle w:val="Normal"/>
              <w:spacing w:before="100" w:after="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before="100" w:after="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before="100" w:after="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before="100" w:after="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before="100" w:after="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before="100" w:after="0"/>
              <w:ind w:firstLine="42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通过判断行为对错帮助幼儿巩固对手足口病的了解。</w:t>
            </w:r>
          </w:p>
        </w:tc>
      </w:tr>
    </w:tbl>
    <w:p>
      <w:pPr>
        <w:pStyle w:val="Normal"/>
        <w:spacing w:before="100" w:after="0"/>
        <w:rPr>
          <w:color w:val="333333"/>
        </w:rPr>
      </w:pPr>
      <w:r>
        <w:rPr>
          <w:color w:val="333333"/>
        </w:rPr>
      </w:r>
    </w:p>
    <w:sectPr>
      <w:headerReference w:type="default" r:id="rId2"/>
      <w:type w:val="nextPage"/>
      <w:pgSz w:w="11906" w:h="16838"/>
      <w:pgMar w:left="1247" w:right="1247" w:gutter="0" w:header="851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正文文本缩进 Char"/>
    <w:qFormat/>
    <w:rPr>
      <w:kern w:val="2"/>
      <w:sz w:val="21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 w:val="false"/>
      <w:iCs w:val="false"/>
    </w:rPr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HTML">
    <w:name w:val="HTML 引文"/>
    <w:qFormat/>
    <w:rPr>
      <w:i w:val="false"/>
      <w:iCs w:val="false"/>
    </w:rPr>
  </w:style>
  <w:style w:type="character" w:styleId="Maintdbg760">
    <w:name w:val="main_tdbg_760"/>
    <w:basedOn w:val="Style13"/>
    <w:qFormat/>
    <w:rPr/>
  </w:style>
  <w:style w:type="character" w:styleId="Sgtxtb6">
    <w:name w:val="sg_txtb6"/>
    <w:qFormat/>
    <w:rPr>
      <w:rFonts w:ascii="宋体" w:hAnsi="宋体" w:eastAsia="宋体" w:cs="宋体"/>
      <w:color w:val="90909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3T09:14:00Z</dcterms:created>
  <dc:creator>USER</dc:creator>
  <dc:description/>
  <dc:language>en-US</dc:language>
  <cp:lastModifiedBy>丁岩</cp:lastModifiedBy>
  <cp:lastPrinted>2015-04-03T10:21:00Z</cp:lastPrinted>
  <dcterms:modified xsi:type="dcterms:W3CDTF">2022-12-09T08:36:56Z</dcterms:modified>
  <cp:revision>3</cp:revision>
  <dc:subject/>
  <dc:title>常州市新桥中心幼儿园教学设计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28C550FDB343D5B7D8F1E448DA6809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