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小学数学高年级“数与代数”课外作业设计单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内容：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用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字母表示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适合对象：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五年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设计者：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王晏宇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作业目标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初步理解用字母表示数的方法，会用含有字母的式子表示简单的数量、数量关系和计算公式，会根据字母所取的值，口头求简单的含有字母的式子的值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学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会</w:t>
            </w:r>
            <w:r>
              <w:rPr>
                <w:rFonts w:ascii="宋体" w:hAnsi="宋体" w:cs="宋体"/>
                <w:sz w:val="24"/>
                <w:szCs w:val="24"/>
              </w:rPr>
              <w:t>用含有字母的式子表示简单的数量、数量关系和计算公式的过程，进一步体会数学的抽象性与概括性，发展符号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基础题型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8185</wp:posOffset>
                      </wp:positionH>
                      <wp:positionV relativeFrom="paragraph">
                        <wp:posOffset>450850</wp:posOffset>
                      </wp:positionV>
                      <wp:extent cx="2390775" cy="337185"/>
                      <wp:effectExtent l="0" t="0" r="0" b="0"/>
                      <wp:wrapNone/>
                      <wp:docPr id="1" name="Group 4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0760" cy="337320"/>
                                <a:chOff x="0" y="0"/>
                                <a:chExt cx="2390760" cy="33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440" y="64800"/>
                                  <a:ext cx="198108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396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720" y="3996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常州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40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镇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3560" y="3240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上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30" style="position:absolute;margin-left:256.55pt;margin-top:35.5pt;width:188.25pt;height:26.55pt" coordorigin="5131,710" coordsize="3765,531">
                      <v:line id="shape_0" from="5431,812" to="8550,812" ID="Line 431" stroked="t" o:allowincell="t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5431,710" to="5431,822" ID="Line 432" stroked="t" o:allowincell="t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6526,710" to="6526,822" ID="Line 433" stroked="t" o:allowincell="t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8552,716" to="8552,828" ID="Line 434" stroked="t" o:allowincell="t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181;top:773;width:7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常州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31;top:761;width:7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镇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6;top:761;width:7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上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宋体" w:hAnsi="宋体" w:cs="Times New Roman"/>
                <w:sz w:val="24"/>
                <w:szCs w:val="24"/>
              </w:rPr>
              <w:t>一辆汽车从常州出发，每小时行驶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70</w:t>
            </w:r>
            <w:r>
              <w:rPr>
                <w:rFonts w:ascii="宋体" w:hAnsi="宋体" w:cs="Times New Roman"/>
                <w:sz w:val="24"/>
                <w:szCs w:val="24"/>
              </w:rPr>
              <w:t>千米，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Times New Roman"/>
                <w:sz w:val="24"/>
                <w:szCs w:val="24"/>
              </w:rPr>
              <w:t>小时可以到达镇江，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b</w:t>
            </w:r>
            <w:r>
              <w:rPr>
                <w:rFonts w:ascii="宋体" w:hAnsi="宋体" w:cs="Times New Roman"/>
                <w:sz w:val="24"/>
                <w:szCs w:val="24"/>
              </w:rPr>
              <w:t>小时可以到达上海。用含有字母的式子分别表示下面的问题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Times New Roman"/>
                <w:sz w:val="24"/>
                <w:szCs w:val="24"/>
              </w:rPr>
              <w:t>）镇江到上海的公路全长（          ）千米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Times New Roman"/>
                <w:sz w:val="24"/>
                <w:szCs w:val="24"/>
              </w:rPr>
              <w:t>）常州到镇江的公路比常州到上海的公路近（          ）千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Times New Roman"/>
                <w:sz w:val="24"/>
                <w:szCs w:val="24"/>
              </w:rPr>
              <w:t>）当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a=1.5</w:t>
            </w:r>
            <w:r>
              <w:rPr>
                <w:rFonts w:ascii="宋体" w:hAnsi="宋体" w:cs="Times New Roman"/>
                <w:sz w:val="24"/>
                <w:szCs w:val="24"/>
              </w:rPr>
              <w:t>，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b=3</w:t>
            </w:r>
            <w:r>
              <w:rPr>
                <w:rFonts w:ascii="宋体" w:hAnsi="宋体" w:cs="Times New Roman"/>
                <w:sz w:val="24"/>
                <w:szCs w:val="24"/>
              </w:rPr>
              <w:t>，常州到镇江的公路比常州到上海的公路近（       ）千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拓展题型</w:t>
            </w:r>
          </w:p>
        </w:tc>
      </w:tr>
      <w:tr>
        <w:trPr>
          <w:trHeight w:val="1238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5" w:after="63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下面结论一定正确的是（     ）。</w:t>
            </w:r>
          </w:p>
          <w:p>
            <w:pPr>
              <w:pStyle w:val="Normal"/>
              <w:widowControl/>
              <w:spacing w:before="95" w:after="63"/>
              <w:ind w:firstLine="42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A. a²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＝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a×a           B. 13.8÷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＞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13.8          C. 2x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＜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 w:before="120" w:after="0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用若干张边长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厘米的正方形纸片像下图这样依次摆出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层、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层、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层…… 的图形。</w:t>
            </w:r>
          </w:p>
          <w:tbl>
            <w:tblPr>
              <w:tblW w:w="8116" w:type="dxa"/>
              <w:jc w:val="left"/>
              <w:tblInd w:w="4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9"/>
              <w:gridCol w:w="1723"/>
              <w:gridCol w:w="1723"/>
              <w:gridCol w:w="1723"/>
              <w:gridCol w:w="1718"/>
            </w:tblGrid>
            <w:tr>
              <w:trPr>
                <w:trHeight w:val="1005" w:hRule="atLeast"/>
              </w:trPr>
              <w:tc>
                <w:tcPr>
                  <w:tcW w:w="12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120" w:after="0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120" w:after="0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267970</wp:posOffset>
                        </wp:positionH>
                        <wp:positionV relativeFrom="paragraph">
                          <wp:posOffset>316865</wp:posOffset>
                        </wp:positionV>
                        <wp:extent cx="273685" cy="299720"/>
                        <wp:effectExtent l="0" t="0" r="0" b="0"/>
                        <wp:wrapTight wrapText="bothSides">
                          <wp:wrapPolygon edited="0">
                            <wp:start x="21573" y="0"/>
                            <wp:lineTo x="-18" y="0"/>
                            <wp:lineTo x="-18" y="21580"/>
                            <wp:lineTo x="21573" y="21580"/>
                            <wp:lineTo x="-18" y="21580"/>
                            <wp:lineTo x="21600" y="21580"/>
                            <wp:lineTo x="21600" y="0"/>
                            <wp:lineTo x="-18" y="0"/>
                            <wp:lineTo x="21573" y="0"/>
                          </wp:wrapPolygon>
                        </wp:wrapTight>
                        <wp:docPr id="2" name="图片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图片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18" t="-108" r="-11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685" cy="299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120" w:after="0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199390</wp:posOffset>
                        </wp:positionH>
                        <wp:positionV relativeFrom="paragraph">
                          <wp:posOffset>171450</wp:posOffset>
                        </wp:positionV>
                        <wp:extent cx="493395" cy="426720"/>
                        <wp:effectExtent l="0" t="0" r="0" b="0"/>
                        <wp:wrapTight wrapText="bothSides">
                          <wp:wrapPolygon edited="0">
                            <wp:start x="21585" y="0"/>
                            <wp:lineTo x="-15" y="0"/>
                            <wp:lineTo x="-15" y="21595"/>
                            <wp:lineTo x="21585" y="21595"/>
                            <wp:lineTo x="0" y="21595"/>
                            <wp:lineTo x="21585" y="21595"/>
                            <wp:lineTo x="21585" y="0"/>
                            <wp:lineTo x="0" y="0"/>
                            <wp:lineTo x="21585" y="0"/>
                          </wp:wrapPolygon>
                        </wp:wrapTight>
                        <wp:docPr id="3" name="图片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图片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4" t="-74" r="-64" b="-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3395" cy="426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120" w:after="0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  <w:drawing>
                      <wp:anchor behindDoc="1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104140</wp:posOffset>
                        </wp:positionH>
                        <wp:positionV relativeFrom="paragraph">
                          <wp:posOffset>-5715</wp:posOffset>
                        </wp:positionV>
                        <wp:extent cx="627380" cy="643890"/>
                        <wp:effectExtent l="0" t="0" r="0" b="0"/>
                        <wp:wrapTight wrapText="bothSides">
                          <wp:wrapPolygon edited="0">
                            <wp:start x="21588" y="0"/>
                            <wp:lineTo x="-2" y="0"/>
                            <wp:lineTo x="-2" y="21594"/>
                            <wp:lineTo x="21588" y="21594"/>
                            <wp:lineTo x="-2" y="21594"/>
                            <wp:lineTo x="21600" y="21594"/>
                            <wp:lineTo x="21600" y="0"/>
                            <wp:lineTo x="-2" y="0"/>
                            <wp:lineTo x="21588" y="0"/>
                          </wp:wrapPolygon>
                        </wp:wrapTight>
                        <wp:docPr id="4" name="图片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图片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0" t="-49" r="-50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7380" cy="643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120" w:after="0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81280</wp:posOffset>
                            </wp:positionH>
                            <wp:positionV relativeFrom="paragraph">
                              <wp:posOffset>243840</wp:posOffset>
                            </wp:positionV>
                            <wp:extent cx="675005" cy="337820"/>
                            <wp:effectExtent l="0" t="0" r="0" b="0"/>
                            <wp:wrapNone/>
                            <wp:docPr id="5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5005" cy="33782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……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53.15pt;height:26.6pt;mso-wrap-distance-left:9.05pt;mso-wrap-distance-right:9.05pt;mso-wrap-distance-top:0pt;mso-wrap-distance-bottom:0pt;margin-top:19.2pt;mso-position-vertical-relative:text;margin-left:6.4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  <w:t>……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12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 w:before="120" w:after="0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周长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/cm</w:t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 w:before="120" w:after="0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 xml:space="preserve">      </w:t>
                  </w:r>
                  <w:r>
                    <w:rPr>
                      <w:rFonts w:eastAsia="宋体"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4</w:t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 w:before="120" w:after="0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 xml:space="preserve">   </w:t>
                  </w:r>
                  <w:r>
                    <w:rPr>
                      <w:rFonts w:eastAsia="宋体"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(     )</w:t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 w:before="120" w:after="0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 xml:space="preserve">   </w:t>
                  </w:r>
                  <w:r>
                    <w:rPr>
                      <w:rFonts w:eastAsia="宋体"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(     )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firstLine="281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 w:val="28"/>
                      <w:szCs w:val="28"/>
                      <w:lang w:eastAsia="zh-CN"/>
                    </w:rPr>
                    <w:t>……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完成上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像这样摆</w:t>
            </w:r>
            <w:r>
              <w:rPr>
                <w:rFonts w:eastAsia="宋体" w:cs="宋体" w:ascii="宋体" w:hAnsi="宋体"/>
                <w:i/>
                <w:sz w:val="24"/>
                <w:szCs w:val="24"/>
              </w:rPr>
              <w:t>n</w:t>
            </w:r>
            <w:r>
              <w:rPr>
                <w:rFonts w:ascii="宋体" w:hAnsi="宋体" w:cs="宋体"/>
                <w:sz w:val="24"/>
                <w:szCs w:val="24"/>
              </w:rPr>
              <w:t>层，摆成的图形周长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厘米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firstLine="72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当</w:t>
            </w:r>
            <w:r>
              <w:rPr>
                <w:rFonts w:eastAsia="宋体" w:cs="宋体" w:ascii="宋体" w:hAnsi="宋体"/>
                <w:i/>
                <w:sz w:val="24"/>
                <w:szCs w:val="24"/>
              </w:rPr>
              <w:t>n</w:t>
            </w:r>
            <w:r>
              <w:rPr>
                <w:rFonts w:ascii="宋体" w:hAnsi="宋体" w:cs="宋体"/>
                <w:i w:val="false"/>
                <w:iCs/>
                <w:sz w:val="24"/>
                <w:szCs w:val="24"/>
                <w:lang w:eastAsia="zh-CN"/>
              </w:rPr>
              <w:t>＝</w:t>
            </w:r>
            <w:r>
              <w:rPr>
                <w:rFonts w:eastAsia="宋体" w:cs="宋体" w:ascii="宋体" w:hAnsi="宋体"/>
                <w:i w:val="false"/>
                <w:i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时，摆成图形的周长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厘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418" w:right="1418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5:40:00Z</dcterms:created>
  <dc:creator>微软用户</dc:creator>
  <dc:description/>
  <dc:language>en-US</dc:language>
  <cp:lastModifiedBy>Administrator</cp:lastModifiedBy>
  <cp:lastPrinted>2012-11-06T10:25:00Z</cp:lastPrinted>
  <dcterms:modified xsi:type="dcterms:W3CDTF">2022-12-04T11:27:55Z</dcterms:modified>
  <cp:revision>3</cp:revision>
  <dc:subject/>
  <dc:title>四（6）班 学生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6862CB8F3419790A8FA17A8214C7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