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秦丽芬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初步理解用字母表示数的方法，会用含有字母的式子表示简单的数量、数量关系和计算公式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能化简含有字母的式子，</w:t>
            </w:r>
            <w:r>
              <w:rPr>
                <w:rFonts w:ascii="宋体" w:hAnsi="宋体" w:cs="宋体"/>
                <w:sz w:val="24"/>
                <w:szCs w:val="24"/>
              </w:rPr>
              <w:t>会根据字母所取的值，口头求简单的含有字母的式子的值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sz w:val="24"/>
                <w:szCs w:val="24"/>
              </w:rPr>
              <w:t>用含有字母的式子表示简单的数量、数量关系和计算公式的过程，进一步体会数学的抽象性与概括性，发展符号感。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直接写出得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b+7b=       d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=       9x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x=        4a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a=           1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=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克黄豆可制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克豆腐，制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克豆腐要黄豆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千克，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克黄豆可制作豆腐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千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邻的两个自然数分别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和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这三个自然数的和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租车规定，乘车起步价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以内），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以外每千米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收费（不足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收费）。王叔叔乘出租车行驶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&gt;</w:t>
            </w: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且为整数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则王叔叔应付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元。当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=18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，王叔叔应付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买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盒白粉笔，一共用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；买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盒彩色粉笔，每盒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。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＋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÷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整数除法算式中，除数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商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,c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都不为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余数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被除数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bc         B.bc+3          C.bc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        D.3b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明比小华大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，比小强小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。如果小华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，那么小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       B.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＋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         C.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＋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        D.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＋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那么把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4140" cy="18986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drawing>
                <wp:inline distT="0" distB="0" distL="0" distR="0">
                  <wp:extent cx="120650" cy="31115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从小到大排列正确的是</w:t>
            </w:r>
            <w:r>
              <w:rPr>
                <w:rFonts w:ascii="宋体" w:hAnsi="宋体" w:cs="微软雅黑"/>
                <w:color w:val="333333"/>
                <w:sz w:val="24"/>
                <w:szCs w:val="24"/>
                <w:shd w:fill="FFFFFF" w:val="clear"/>
              </w:rPr>
              <w:t>（      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.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4140" cy="189865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drawing>
                <wp:inline distT="0" distB="0" distL="0" distR="0">
                  <wp:extent cx="151765" cy="389890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.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drawing>
                <wp:inline distT="0" distB="0" distL="0" distR="0">
                  <wp:extent cx="151765" cy="389890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4140" cy="189865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　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51765" cy="389890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4140" cy="189865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04140" cy="189865"/>
                  <wp:effectExtent l="0" t="0" r="0" b="0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drawing>
                <wp:inline distT="0" distB="0" distL="0" distR="0">
                  <wp:extent cx="151765" cy="389890"/>
                  <wp:effectExtent l="0" t="0" r="0" b="0"/>
                  <wp:docPr id="1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面六位数中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示不等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且比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的自然数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下面一定能被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整除的数是（   ）。</w:t>
            </w:r>
          </w:p>
          <w:p>
            <w:pPr>
              <w:pStyle w:val="Normal"/>
              <w:spacing w:lineRule="auto" w:line="288"/>
              <w:ind w:left="-210" w:hanging="0"/>
              <w:jc w:val="left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A.FFFSFF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B.FSFSFS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.FSSFSS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D.FFSFF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算机社团的张伟编制了一个程序：输入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显示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输入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显示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输入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显示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……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往这个程序里输入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会显示什么？如果往这个程序里输入“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你能写出张伟编制的这个程序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下图，将若干个边长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厘米的小正方形两两相接拼成一排，正方形的个数与所拼成的图形周长的厘米数之间有什么关系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探索：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数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形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长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厘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    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83210" cy="135890"/>
                  <wp:effectExtent l="0" t="0" r="0" b="0"/>
                  <wp:docPr id="1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   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398145" cy="146685"/>
                  <wp:effectExtent l="0" t="0" r="0" b="0"/>
                  <wp:docPr id="1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   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83210" cy="135890"/>
                  <wp:effectExtent l="0" t="0" r="0" b="0"/>
                  <wp:docPr id="1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83210" cy="135890"/>
                  <wp:effectExtent l="0" t="0" r="0" b="0"/>
                  <wp:docPr id="1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……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现：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如果正方形的个数用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，所拼成的图形的周长的厘米数用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，那么它们之间的关系用字母表示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想：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当正方形的个数为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，所拼成的图形的周长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20" w:hanging="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当拼成的图形的周长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厘米时，用的正方形的个数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摆一个正六边形要用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根小棒，摆两个正六边形用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根小棒（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图），按这样的规律摆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正六边形要用（         ）根小棒；摆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n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个正六边形要用（         ）根小棒。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如果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n=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那么一共要用（      ）根小棒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54610</wp:posOffset>
                  </wp:positionV>
                  <wp:extent cx="2860040" cy="438150"/>
                  <wp:effectExtent l="0" t="0" r="0" b="0"/>
                  <wp:wrapSquare wrapText="bothSides"/>
                  <wp:docPr id="1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4T13:13:45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17F7E1464303A38C22F474F151A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