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《数运算的作业设计》发言稿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2022.4.1  </w:t>
      </w:r>
      <w:r>
        <w:rPr>
          <w:sz w:val="24"/>
          <w:szCs w:val="24"/>
          <w:lang w:val="en-US" w:eastAsia="zh-CN"/>
        </w:rPr>
        <w:t>秦丽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我来谈谈有关中高年级数运算的作业设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体现学生的主体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学生是学习的主人，在教学竖式、方程和简便结束后，为了调动每位学生的积极性，使每位学生能主动参与进来，我让学生在自己的本子上出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道题，要求类型齐全，再给他们把关，如果出的不好，跟他们说哪里不合理，并进行调整，最后选出好的题目，抄在黑板上给他们练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体现作业的针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原来认为只有通过不断练习计算，就能加深对数运算的算理的理解，这种练习太死板，学生练的积极性就不高。比如设计《小数乘小数》的作业时，给一组练习，一个小数扩大或缩小几倍是多少？一个小数的小数点向右移动几位，再向左移动几位，这个小数是多少？还可以出一组比较小数乘法的大小。通过有针对性地练习，加深对小数乘法计算算理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体现作业的分层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sz w:val="24"/>
          <w:szCs w:val="24"/>
          <w:lang w:eastAsia="zh-CN"/>
        </w:rPr>
        <w:t>班级中的学生的学习能力参差不齐，设计不同层次的作业，更满足他们的个性化需求，使各层次的学生都能实现相应的进步，比如设计简便计算的题型时，基本题，直接使用运算律（人人必做）；拓展题，</w:t>
      </w:r>
      <w:r>
        <w:rPr>
          <w:rFonts w:cs="宋体" w:ascii="宋体" w:hAnsi="宋体"/>
          <w:sz w:val="21"/>
          <w:szCs w:val="21"/>
        </w:rPr>
        <w:t>9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（－）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3.6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>22.8+0.72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sz w:val="21"/>
          <w:szCs w:val="21"/>
          <w:lang w:val="en-US" w:eastAsia="zh-CN"/>
        </w:rPr>
        <w:t>，第一步需要想办法“变形”，第二步就可以用运算律的；挑战题。让学生根据自己的能力自选拓展题和挑战题，即使有困难，也要积极鼓励他们去尝试，努力向更高层次发起冲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四、体现作业的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兴趣是数学学习中最活跃的因素，高年级学生对数学探究的好奇心依然很强烈。比如在设计《比例尺》的练习时，让学生找找身边的地图，量量老家跟常州之间的图上距离，再根据比例尺，算出实际距离。让学生通过找一找、量一量、算一算，这样的作业不仅使学生掌握了正确计算的方法，还能在动手实践中体验数学学习的乐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体现作业的创新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平时的作业都是老师布置，统一的题型，没有自己的创意，容易产生厌烦，不利于培养学生的兴趣。比如布置《等式与方程》的思维导图，学生按自己的想法设计，那样能调动学生的积极性，也能理清两者之间的关系。比如布置《百分数》的小论文，去买衣服时遇到“买一送一”、“打八折”、“第一件原价，第二件</w:t>
      </w:r>
      <w:r>
        <w:rPr>
          <w:sz w:val="24"/>
          <w:szCs w:val="24"/>
          <w:lang w:val="en-US" w:eastAsia="zh-CN"/>
        </w:rPr>
        <w:t>99</w:t>
      </w:r>
      <w:r>
        <w:rPr>
          <w:sz w:val="24"/>
          <w:szCs w:val="24"/>
          <w:lang w:val="en-US" w:eastAsia="zh-CN"/>
        </w:rPr>
        <w:t>元</w:t>
      </w:r>
      <w:r>
        <w:rPr>
          <w:sz w:val="24"/>
          <w:szCs w:val="24"/>
          <w:lang w:eastAsia="zh-CN"/>
        </w:rPr>
        <w:t>”等，通过写一写，算一算，就能知道哪种最划算。这样的作业不仅培养学生发现问题和分析问题的能力，还有培养学生跨学科绘画或写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418" w:right="1418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40:00Z</dcterms:created>
  <dc:creator>微软用户</dc:creator>
  <dc:description/>
  <dc:language>en-US</dc:language>
  <cp:lastModifiedBy>Administrator</cp:lastModifiedBy>
  <cp:lastPrinted>2012-11-06T10:25:00Z</cp:lastPrinted>
  <dcterms:modified xsi:type="dcterms:W3CDTF">2022-12-13T15:54:12Z</dcterms:modified>
  <cp:revision>3</cp:revision>
  <dc:subject/>
  <dc:title>四（6）班 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06B6DE7064C88A789CEFBACA47F8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