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常州市新北区新桥镇中心幼儿园集体活动设计方案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900"/>
        <w:gridCol w:w="1560"/>
        <w:gridCol w:w="1499"/>
        <w:gridCol w:w="361"/>
        <w:gridCol w:w="17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活动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安全：地震了怎么办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执教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刘瑜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日期</w:t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eastAsia="zh-CN"/>
              </w:rPr>
              <w:t>202</w:t>
            </w:r>
            <w:r>
              <w:rPr>
                <w:rFonts w:eastAsia="宋体"/>
                <w:lang w:val="en-US" w:eastAsia="zh-CN"/>
              </w:rPr>
              <w:t>2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活动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lang w:val="en-US" w:eastAsia="zh-CN"/>
              </w:rPr>
            </w:pPr>
            <w:r>
              <w:rPr>
                <w:lang w:val="en-US" w:eastAsia="zh-CN"/>
              </w:rPr>
              <w:t>西阆苑中三</w:t>
            </w:r>
            <w:r>
              <w:rPr>
                <w:lang w:val="en-US" w:eastAsia="zh-CN"/>
              </w:rPr>
              <w:t>班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发展分析</w:t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地震又称地动、地振动，是地壳快速释放能量过程中造成的振动，期间会产生</w:t>
            </w:r>
            <w:hyperlink r:id="rId2" w:tgtFrame="_blank">
              <w:r>
                <w:rPr>
                  <w:rStyle w:val="InternetLink"/>
                </w:rPr>
                <w:t>地震波</w:t>
              </w:r>
            </w:hyperlink>
            <w:r>
              <w:rPr/>
              <w:t>的一种自然现象。地球上板块与板块之间相互挤压碰撞，造成板块边沿及板块内部产生错动和破裂，是引起地震的主要原因。</w:t>
            </w:r>
            <w:r>
              <w:rPr/>
              <w:t>本次活动主要介绍了地震的危害，地震的成因，地震来临前的预兆，告诉幼儿日常生活中的防震准备，以及地震来临时如何逃生，和地震脱险以后注意的安全问题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/>
              <w:t>小班孩子基本上都没有经历过地震这样的突发事件，为了让孩子们知道地震这一自然危害的情况存在，做到防患于未然，我们开展了本次安全活动。同时增强幼儿自救和互救的意识，体会在危难之中团结互助的精神，以及积极求生的顽强的意志力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目标</w:t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</w:t>
            </w:r>
            <w:r>
              <w:rPr/>
              <w:t>帮幼儿了解一些简单的地震知识。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.</w:t>
            </w:r>
            <w:r>
              <w:rPr/>
              <w:t>教育幼儿在发生地震时不慌张，初步掌握发生地震时的一些自救方法。</w:t>
            </w:r>
          </w:p>
        </w:tc>
      </w:tr>
      <w:tr>
        <w:trPr>
          <w:trHeight w:val="8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、难点</w:t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理解儿歌内容并大胆朗诵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难点：体会妈妈对自己的爱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准备</w:t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有关地震知识的课件（汶川、玉树地震的新闻及关于地震知识的录像、图片、地震自救的幻灯片等）。</w:t>
            </w:r>
            <w:r>
              <w:rPr>
                <w:rFonts w:ascii="宋体" w:hAnsi="宋体" w:cs="宋体"/>
              </w:rPr>
              <w:t> 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一段紧张的音乐。</w:t>
            </w:r>
            <w:r>
              <w:rPr>
                <w:rFonts w:ascii="宋体" w:hAnsi="宋体" w:cs="宋体"/>
              </w:rPr>
              <w:t xml:space="preserve">  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幼儿曾经在电视或书上看过关于地震的报道。</w:t>
            </w:r>
          </w:p>
        </w:tc>
      </w:tr>
      <w:tr>
        <w:trPr/>
        <w:tc>
          <w:tcPr>
            <w:tcW w:w="9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过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版块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活动内容与呈现方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设计意图</w:t>
            </w:r>
          </w:p>
        </w:tc>
      </w:tr>
      <w:tr>
        <w:trPr>
          <w:trHeight w:val="13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视频导入，引出主题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出示图片，</w:t>
            </w:r>
            <w:r>
              <w:rPr/>
              <w:t>引导幼儿理解图片内容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/>
              <w:t>三、播放地震形成的录像，让幼儿初步了解地震的形成和自救方法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、结束活动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360" w:hanging="0"/>
              <w:jc w:val="left"/>
              <w:rPr/>
            </w:pPr>
            <w:r>
              <w:rPr/>
              <w:t> </w:t>
            </w:r>
            <w:r>
              <w:rPr>
                <w:rFonts w:eastAsia="Times New Roman"/>
              </w:rPr>
              <w:t xml:space="preserve"> </w:t>
            </w:r>
            <w:r>
              <w:rPr/>
              <w:t>提问：刚才新闻里说了什么？</w:t>
            </w:r>
          </w:p>
          <w:p>
            <w:pPr>
              <w:pStyle w:val="Normal"/>
              <w:widowControl/>
              <w:spacing w:lineRule="exact" w:line="360"/>
              <w:ind w:left="360" w:hanging="0"/>
              <w:jc w:val="left"/>
              <w:rPr/>
            </w:pPr>
            <w:r>
              <w:rPr/>
              <w:t>  </w:t>
            </w:r>
            <w:r>
              <w:rPr/>
              <w:t>提问：哪儿发生了地震？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  <w:t>提问：地震时，地面会怎么样？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  <w:t>教师小结：刚才录像中那样的地面剧烈震动、摇晃的现象叫地震，地震是一种很少见但是危害却很大的一种自然灾害。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  <w:t>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360" w:firstLine="420"/>
              <w:jc w:val="left"/>
              <w:rPr/>
            </w:pPr>
            <w:r>
              <w:rPr/>
              <w:t>过渡：地震时，地面剧烈震动，房屋倒塌，地面裂开大缝，公路扭曲断裂，汽车被砸扁了。房屋倒了后，家里的东西都被压坏了，有时我们的生命也会受到威胁，有的人被压在房屋、石头、砖块下面，等待救援；被救出来的人也无家可归，只能先暂时住在帐篷里。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  <w:t>过渡：我们地求的表面叫地壳，地壳不是静止不动的。它像一个顽皮的孩子，总是在不停地运动。如果它运动的力气过猛，地壳上的岩层经受不住力的冲击，就发生断开，于是出现了地震。</w:t>
            </w:r>
            <w:r>
              <w:rPr/>
              <w:t>  </w:t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left="360"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  <w:t>提问：地震这么可怕，如果发生地震，什么地方是最安全的？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  <w:t>提问：发生地震了，什么地方是不安全的？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  <w:t>提问：发生地震时，应该怎么办？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  <w:t>提问：万一你被压住了，你怎么办？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/>
              <w:t> </w:t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  <w:t>过渡：为了自己人身安全，请躲在桌子等坚固家具的下面；摇晃时立即关火，失火时立即灭火；不要慌张地向户外跑；将门打开，确保出口；户外的场合，要保护好善，避开危险之处；在发生地震时，不能使用电梯；为了不妨碍避难疏散的人和紧急车辆的通告，要让出道路的中间部分；避验证时要徒步，携带物品应在最少限度。</w:t>
            </w:r>
            <w:r>
              <w:rPr/>
              <w:t>  </w:t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ind w:firstLine="525"/>
              <w:jc w:val="left"/>
              <w:rPr/>
            </w:pPr>
            <w:r>
              <w:rPr/>
              <w:t>1.</w:t>
            </w:r>
            <w:r>
              <w:rPr/>
              <w:t>带领幼儿进入布置好的场地。</w:t>
            </w:r>
            <w:r>
              <w:rPr/>
              <w:t> 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ind w:left="525" w:hanging="0"/>
              <w:jc w:val="left"/>
              <w:rPr>
                <w:rFonts w:ascii="Arial" w:hAnsi="Arial" w:cs="Arial"/>
                <w:color w:val="000000"/>
                <w:szCs w:val="21"/>
                <w:shd w:fill="FFFFFF" w:val="clear"/>
              </w:rPr>
            </w:pPr>
            <w:r>
              <w:rPr/>
              <w:t>2.</w:t>
            </w:r>
            <w:r>
              <w:rPr/>
              <w:t>播放一段紧张的音乐，教师说声“地震来了”，孩子们开始有序疏散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播放汶川、玉树地震的新闻，引起幼儿的兴趣及注意力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/>
              <w:t>出示图片，让幼儿了解地震造成的危害。</w:t>
            </w:r>
            <w:r>
              <w:rPr/>
              <w:t>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了解地震的形成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/>
              <w:t>集体讨论，让幼儿学会自救的方法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31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</w:t>
            </w:r>
            <w:r>
              <w:rPr/>
              <w:t>观看幻灯片，让幼儿了解地震时应该怎么做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t>通过游戏《地震来了》进一步巩固小朋友们的疏散秩序。</w:t>
            </w:r>
            <w:r>
              <w:rPr/>
              <w:t>  </w:t>
            </w:r>
          </w:p>
        </w:tc>
      </w:tr>
    </w:tbl>
    <w:p>
      <w:pPr>
        <w:pStyle w:val="Normal"/>
        <w:ind w:firstLine="2520"/>
        <w:jc w:val="left"/>
        <w:rPr>
          <w:rFonts w:ascii="宋体" w:hAnsi="宋体" w:cs="宋体"/>
          <w:sz w:val="24"/>
        </w:rPr>
      </w:pPr>
      <w:r>
        <w:rPr>
          <w:rStyle w:val="Dectext1"/>
          <w:rFonts w:eastAsia="Times New Roman"/>
        </w:rPr>
        <w:t xml:space="preserve">        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905125" cy="2030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809875" cy="2103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923540" cy="1943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581275" cy="198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304" w:right="1304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HTML">
    <w:name w:val="HTML 引文"/>
    <w:qFormat/>
    <w:rPr>
      <w:i w:val="false"/>
      <w:iCs w:val="false"/>
    </w:rPr>
  </w:style>
  <w:style w:type="character" w:styleId="Dectext1">
    <w:name w:val="dectext1"/>
    <w:qFormat/>
    <w:rPr>
      <w:rFonts w:ascii="宋体" w:hAnsi="宋体" w:eastAsia="宋体" w:cs="宋体"/>
      <w:color w:val="532C0D"/>
      <w:sz w:val="21"/>
      <w:szCs w:val="21"/>
      <w:u w:val="none"/>
    </w:rPr>
  </w:style>
  <w:style w:type="character" w:styleId="Sgtxtb6">
    <w:name w:val="sg_txtb6"/>
    <w:qFormat/>
    <w:rPr>
      <w:rFonts w:ascii="宋体" w:hAnsi="宋体" w:eastAsia="宋体" w:cs="宋体"/>
      <w:color w:val="909090"/>
    </w:rPr>
  </w:style>
  <w:style w:type="character" w:styleId="Maintdbg760">
    <w:name w:val="main_tdbg_76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gou.com/lemma/ShowInnerLink.htm?lemmaId=311423&amp;ss_c=ssc.citiao.lin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20:00Z</dcterms:created>
  <dc:creator>USER</dc:creator>
  <dc:description/>
  <dc:language>en-US</dc:language>
  <cp:lastModifiedBy>刘鱿鱿鱿鱼</cp:lastModifiedBy>
  <cp:lastPrinted>2015-04-03T18:21:00Z</cp:lastPrinted>
  <dcterms:modified xsi:type="dcterms:W3CDTF">2022-11-28T06:07:51Z</dcterms:modified>
  <cp:revision>26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30E3E61EB4DD7895269257F25C74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