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10.wmf" ContentType="image/x-wmf"/>
  <Override PartName="/word/media/image6.png" ContentType="image/png"/>
  <Override PartName="/word/media/image22.wmf" ContentType="image/x-wmf"/>
  <Override PartName="/word/media/image5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671300</wp:posOffset>
            </wp:positionH>
            <wp:positionV relativeFrom="page">
              <wp:posOffset>11214100</wp:posOffset>
            </wp:positionV>
            <wp:extent cx="3937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.3</w:t>
      </w:r>
      <w:r>
        <w:rPr>
          <w:sz w:val="32"/>
          <w:szCs w:val="32"/>
        </w:rPr>
        <w:t>展开与折叠</w:t>
      </w:r>
      <w:r>
        <w:rPr>
          <w:rFonts w:cs="宋体;SimSun"/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rFonts w:cs="宋体;SimSun"/>
          <w:sz w:val="32"/>
          <w:szCs w:val="32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【学习目标】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bookmarkStart w:id="0" w:name="_Hlk526016509"/>
      <w:r>
        <w:rPr>
          <w:rFonts w:ascii="宋体;SimSun" w:hAnsi="宋体;SimSun" w:cs="宋体;SimSun"/>
          <w:szCs w:val="21"/>
        </w:rPr>
        <w:t>通过展开、折叠，感受立体图形与平面图形之间的关系；</w:t>
      </w:r>
      <w:bookmarkEnd w:id="0"/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能想象并画出简单几何体的表面展开图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经历、体验图形的变化过程，发展空间观念，养成研究性学习的良好习惯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【学习重点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bookmarkStart w:id="1" w:name="_Hlk526017127"/>
      <w:r>
        <w:rPr>
          <w:rFonts w:ascii="宋体;SimSun" w:hAnsi="宋体;SimSun" w:cs="宋体;SimSun"/>
          <w:szCs w:val="21"/>
        </w:rPr>
        <w:t>通过立体图形的展开，认识多面体与它们展开图的关系，积累数学活动的经验</w:t>
      </w:r>
      <w:r>
        <w:rPr>
          <w:rFonts w:cs="宋体;SimSun"/>
          <w:szCs w:val="21"/>
        </w:rPr>
        <w:t>．</w:t>
      </w:r>
      <w:bookmarkEnd w:id="1"/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【学习难点】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建立空间观念，想象几何体的展开与折叠过程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【学习过程】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一、情境创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6200</wp:posOffset>
            </wp:positionH>
            <wp:positionV relativeFrom="paragraph">
              <wp:posOffset>534035</wp:posOffset>
            </wp:positionV>
            <wp:extent cx="768350" cy="850900"/>
            <wp:effectExtent l="0" t="0" r="0" b="0"/>
            <wp:wrapNone/>
            <wp:docPr id="2" name="图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38500</wp:posOffset>
            </wp:positionH>
            <wp:positionV relativeFrom="paragraph">
              <wp:posOffset>546735</wp:posOffset>
            </wp:positionV>
            <wp:extent cx="952500" cy="806450"/>
            <wp:effectExtent l="0" t="0" r="0" b="0"/>
            <wp:wrapNone/>
            <wp:docPr id="3" name="图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拿出圆柱和圆锥实物，想一想，你会将圆柱和圆锥展开成平面图形吗？试试并画出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意图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二、探索新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做一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投影一个正方体，如何把一个正方体的表面沿棱剪开，展开成一个平面图形？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每四人为一组</w:t>
      </w:r>
      <w:r>
        <w:rPr>
          <w:rFonts w:ascii="宋体;SimSun" w:hAnsi="宋体;SimSun" w:cs="宋体;SimSun"/>
          <w:szCs w:val="21"/>
        </w:rPr>
        <w:t>展开讨论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szCs w:val="21"/>
        </w:rPr>
        <w:t>拿出课前准备好的正方体</w:t>
      </w:r>
      <w:r>
        <w:rPr>
          <w:rFonts w:ascii="宋体;SimSun" w:hAnsi="宋体;SimSun" w:cs="宋体;SimSun"/>
          <w:bCs/>
          <w:szCs w:val="21"/>
        </w:rPr>
        <w:t>）并尝试剪一剪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意：剪开正方体棱的过程中，正方体的</w:t>
      </w:r>
      <w:r>
        <w:rPr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个面中每个面至少有一条棱与其他面相连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050</wp:posOffset>
                </wp:positionH>
                <wp:positionV relativeFrom="paragraph">
                  <wp:posOffset>125730</wp:posOffset>
                </wp:positionV>
                <wp:extent cx="806450" cy="80645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806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11.5pt;margin-top:9.9pt;width:63.45pt;height:63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巡视，要求尽量剪得与别人不同．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．秀一秀学生所得平面图，根据情况补充全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种图形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0035</wp:posOffset>
                </wp:positionH>
                <wp:positionV relativeFrom="paragraph">
                  <wp:posOffset>54610</wp:posOffset>
                </wp:positionV>
                <wp:extent cx="1019810" cy="794385"/>
                <wp:effectExtent l="5715" t="5080" r="4445" b="508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794520"/>
                          <a:chOff x="0" y="0"/>
                          <a:chExt cx="1019880" cy="794520"/>
                        </a:xfrm>
                      </wpg:grpSpPr>
                      <wps:wsp>
                        <wps:cNvSpPr/>
                        <wps:spPr>
                          <a:xfrm rot="16200000">
                            <a:off x="759600" y="26892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400" y="26892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400" y="53424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1280" y="540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9120" y="26892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360" y="268920"/>
                            <a:ext cx="265320" cy="254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121.65pt;margin-top:4.7pt;width:81.15pt;height:61.7pt" coordorigin="2433,94" coordsize="1623,1234">
                <v:rect id="shape_0" ID="Rectangle 5" fillcolor="blue" stroked="t" o:allowincell="f" style="position:absolute;left:3638;top:509;width:417;height:400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6" fillcolor="yellow" stroked="t" o:allowincell="f" style="position:absolute;left:2433;top:509;width:417;height:400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7" fillcolor="#3cb679" stroked="t" o:allowincell="f" style="position:absolute;left:2433;top:927;width:417;height:400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8" fillcolor="#3cb679" stroked="t" o:allowincell="f" style="position:absolute;left:2837;top:94;width:417;height:400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9" fillcolor="blue" stroked="t" o:allowincell="f" style="position:absolute;left:2834;top:509;width:417;height:400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10" fillcolor="yellow" stroked="t" o:allowincell="f" style="position:absolute;left:3236;top:509;width:417;height:400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7675</wp:posOffset>
                </wp:positionH>
                <wp:positionV relativeFrom="paragraph">
                  <wp:posOffset>79375</wp:posOffset>
                </wp:positionV>
                <wp:extent cx="1022350" cy="751205"/>
                <wp:effectExtent l="5080" t="5080" r="5080" b="5080"/>
                <wp:wrapNone/>
                <wp:docPr id="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751320"/>
                          <a:chOff x="0" y="0"/>
                          <a:chExt cx="1022400" cy="751320"/>
                        </a:xfrm>
                      </wpg:grpSpPr>
                      <wps:wsp>
                        <wps:cNvSpPr/>
                        <wps:spPr>
                          <a:xfrm rot="16200000">
                            <a:off x="769680" y="24768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0" y="24768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0" y="49860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3720" y="-252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760" y="24768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3720" y="247680"/>
                            <a:ext cx="250200" cy="255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235.45pt;margin-top:6pt;width:80.1pt;height:59.55pt" coordorigin="4709,120" coordsize="1602,1191">
                <v:rect id="shape_0" ID="Rectangle 12" fillcolor="blue" stroked="t" o:allowincell="f" style="position:absolute;left:5917;top:515;width:393;height:401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13" fillcolor="yellow" stroked="t" o:allowincell="f" style="position:absolute;left:4709;top:515;width:393;height:401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14" fillcolor="#3cb679" stroked="t" o:allowincell="f" style="position:absolute;left:4709;top:910;width:393;height:401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15" fillcolor="#3cb679" stroked="t" o:allowincell="f" style="position:absolute;left:5514;top:121;width:393;height:401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16" fillcolor="blue" stroked="t" o:allowincell="f" style="position:absolute;left:5111;top:515;width:393;height:401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17" fillcolor="yellow" stroked="t" o:allowincell="f" style="position:absolute;left:5514;top:515;width:393;height:401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1650</wp:posOffset>
                </wp:positionH>
                <wp:positionV relativeFrom="paragraph">
                  <wp:posOffset>34290</wp:posOffset>
                </wp:positionV>
                <wp:extent cx="982980" cy="798195"/>
                <wp:effectExtent l="5715" t="5080" r="4445" b="5080"/>
                <wp:wrapNone/>
                <wp:docPr id="7" name="Group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798120"/>
                          <a:chOff x="0" y="0"/>
                          <a:chExt cx="983160" cy="798120"/>
                        </a:xfrm>
                      </wpg:grpSpPr>
                      <wps:wsp>
                        <wps:cNvSpPr/>
                        <wps:spPr>
                          <a:xfrm rot="16200000">
                            <a:off x="725040" y="275760"/>
                            <a:ext cx="267480" cy="245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800" y="275760"/>
                            <a:ext cx="267480" cy="245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080" y="542160"/>
                            <a:ext cx="266040" cy="2458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7200" y="10080"/>
                            <a:ext cx="266040" cy="2458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5080" y="275760"/>
                            <a:ext cx="267480" cy="245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9880" y="276480"/>
                            <a:ext cx="267480" cy="244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9" style="position:absolute;margin-left:338.65pt;margin-top:3.45pt;width:79.05pt;height:61.25pt" coordorigin="6773,69" coordsize="1581,1225">
                <v:rect id="shape_0" ID="Rectangle 19" fillcolor="blue" stroked="t" o:allowincell="f" style="position:absolute;left:7932;top:488;width:420;height:38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20" fillcolor="yellow" stroked="t" o:allowincell="f" style="position:absolute;left:6773;top:488;width:420;height:386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21" fillcolor="#3cb679" stroked="t" o:allowincell="f" style="position:absolute;left:6774;top:908;width:418;height:38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22" fillcolor="#3cb679" stroked="t" o:allowincell="f" style="position:absolute;left:7935;top:70;width:418;height:38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23" fillcolor="blue" stroked="t" o:allowincell="f" style="position:absolute;left:7160;top:488;width:420;height:38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24" fillcolor="yellow" stroked="t" o:allowincell="f" style="position:absolute;left:7546;top:489;width:420;height:384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920</wp:posOffset>
                </wp:positionH>
                <wp:positionV relativeFrom="paragraph">
                  <wp:posOffset>66675</wp:posOffset>
                </wp:positionV>
                <wp:extent cx="1057910" cy="812165"/>
                <wp:effectExtent l="5080" t="5080" r="5080" b="5080"/>
                <wp:wrapNone/>
                <wp:docPr id="8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812160"/>
                          <a:chOff x="0" y="0"/>
                          <a:chExt cx="1058040" cy="812160"/>
                        </a:xfrm>
                      </wpg:grpSpPr>
                      <wps:wsp>
                        <wps:cNvSpPr/>
                        <wps:spPr>
                          <a:xfrm rot="16200000">
                            <a:off x="790560" y="27396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880" y="27396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880" y="54468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880" y="288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4472c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000" y="27396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00" y="273960"/>
                            <a:ext cx="270360" cy="2642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19.35pt;margin-top:5.45pt;width:83.8pt;height:63.45pt" coordorigin="387,109" coordsize="1676,1269">
                <v:rect id="shape_0" ID="Rectangle 69" fillcolor="blue" stroked="t" o:allowincell="f" style="position:absolute;left:1637;top:537;width:425;height:415;mso-wrap-style:none;v-text-anchor:middle;rotation:270">
                  <v:fill o:detectmouseclick="t" type="solid" color2="yellow"/>
                  <v:stroke color="blue" weight="9360" joinstyle="miter" endcap="flat"/>
                  <w10:wrap type="none"/>
                </v:rect>
                <v:rect id="shape_0" ID="Rectangle 70" fillcolor="yellow" stroked="t" o:allowincell="f" style="position:absolute;left:387;top:537;width:425;height:41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71" fillcolor="#4472c4" stroked="t" o:allowincell="f" style="position:absolute;left:387;top:963;width:425;height:415;mso-wrap-style:none;v-text-anchor:middle;rotation:270">
                  <v:fill o:detectmouseclick="t" type="solid" color2="#bb8d3b"/>
                  <v:stroke color="black" weight="9360" joinstyle="miter" endcap="flat"/>
                  <w10:wrap type="none"/>
                </v:rect>
                <v:rect id="shape_0" ID="Rectangle 72" fillcolor="#4472c4" stroked="t" o:allowincell="f" style="position:absolute;left:387;top:110;width:425;height:415;mso-wrap-style:none;v-text-anchor:middle;rotation:270">
                  <v:fill o:detectmouseclick="t" type="solid" color2="#bb8d3b"/>
                  <v:stroke color="black" weight="9360" joinstyle="miter" endcap="flat"/>
                  <w10:wrap type="none"/>
                </v:rect>
                <v:rect id="shape_0" ID="Rectangle 73" fillcolor="#ed7d31" stroked="t" o:allowincell="f" style="position:absolute;left:803;top:537;width:425;height:415;mso-wrap-style:none;v-text-anchor:middle;rotation:270">
                  <v:fill o:detectmouseclick="t" type="solid" color2="#1282ce"/>
                  <v:stroke color="black" weight="9360" joinstyle="miter" endcap="flat"/>
                  <w10:wrap type="none"/>
                </v:rect>
                <v:rect id="shape_0" ID="Rectangle 74" fillcolor="yellow" stroked="t" o:allowincell="f" style="position:absolute;left:1220;top:537;width:425;height:41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70</wp:posOffset>
                </wp:positionH>
                <wp:positionV relativeFrom="paragraph">
                  <wp:posOffset>146050</wp:posOffset>
                </wp:positionV>
                <wp:extent cx="955040" cy="703580"/>
                <wp:effectExtent l="5080" t="5080" r="5080" b="5080"/>
                <wp:wrapNone/>
                <wp:docPr id="9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703440"/>
                          <a:chOff x="0" y="0"/>
                          <a:chExt cx="955080" cy="703440"/>
                        </a:xfrm>
                      </wpg:grpSpPr>
                      <wps:wsp>
                        <wps:cNvSpPr/>
                        <wps:spPr>
                          <a:xfrm rot="16200000">
                            <a:off x="715320" y="2404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80" y="2404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46404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040" y="10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600" y="2404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6280" y="240480"/>
                            <a:ext cx="240840" cy="238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25.05pt;margin-top:11.55pt;width:75.35pt;height:55.25pt" coordorigin="501,231" coordsize="1507,1105">
                <v:rect id="shape_0" ID="Rectangle 26" fillcolor="blue" stroked="t" o:allowincell="f" style="position:absolute;left:1629;top:608;width:378;height:375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27" fillcolor="yellow" stroked="t" o:allowincell="f" style="position:absolute;left:501;top:608;width:378;height:37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28" fillcolor="#3cb679" stroked="t" o:allowincell="f" style="position:absolute;left:879;top:960;width:378;height:375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29" fillcolor="#3cb679" stroked="t" o:allowincell="f" style="position:absolute;left:879;top:231;width:378;height:375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30" fillcolor="blue" stroked="t" o:allowincell="f" style="position:absolute;left:877;top:608;width:378;height:375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31" fillcolor="yellow" stroked="t" o:allowincell="f" style="position:absolute;left:1252;top:608;width:378;height:37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0</wp:posOffset>
                </wp:positionH>
                <wp:positionV relativeFrom="paragraph">
                  <wp:posOffset>128270</wp:posOffset>
                </wp:positionV>
                <wp:extent cx="932180" cy="725170"/>
                <wp:effectExtent l="5715" t="5080" r="4445" b="5080"/>
                <wp:wrapNone/>
                <wp:docPr id="1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725040"/>
                          <a:chOff x="0" y="0"/>
                          <a:chExt cx="932040" cy="725040"/>
                        </a:xfrm>
                      </wpg:grpSpPr>
                      <wps:wsp>
                        <wps:cNvSpPr/>
                        <wps:spPr>
                          <a:xfrm rot="16200000">
                            <a:off x="691200" y="25452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7560" y="25452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6440" y="48456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9360" y="756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5000" y="25452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8280" y="254520"/>
                            <a:ext cx="248400" cy="232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24.9pt;margin-top:10.65pt;width:74.6pt;height:55.9pt" coordorigin="2498,213" coordsize="1492,1118">
                <v:rect id="shape_0" ID="Rectangle 33" fillcolor="blue" stroked="t" o:allowincell="f" style="position:absolute;left:3599;top:603;width:390;height:36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34" fillcolor="yellow" stroked="t" o:allowincell="f" style="position:absolute;left:2498;top:603;width:390;height:366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35" fillcolor="#3cb679" stroked="t" o:allowincell="f" style="position:absolute;left:2867;top:965;width:390;height:36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36" fillcolor="#3cb679" stroked="t" o:allowincell="f" style="position:absolute;left:3234;top:214;width:390;height:36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37" fillcolor="blue" stroked="t" o:allowincell="f" style="position:absolute;left:2865;top:603;width:390;height:36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38" fillcolor="yellow" stroked="t" o:allowincell="f" style="position:absolute;left:3232;top:603;width:390;height:366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6250</wp:posOffset>
                </wp:positionH>
                <wp:positionV relativeFrom="paragraph">
                  <wp:posOffset>146050</wp:posOffset>
                </wp:positionV>
                <wp:extent cx="956945" cy="748665"/>
                <wp:effectExtent l="5715" t="5080" r="4445" b="5080"/>
                <wp:wrapNone/>
                <wp:docPr id="11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748800"/>
                          <a:chOff x="0" y="0"/>
                          <a:chExt cx="956880" cy="748800"/>
                        </a:xfrm>
                      </wpg:grpSpPr>
                      <wps:wsp>
                        <wps:cNvSpPr/>
                        <wps:spPr>
                          <a:xfrm rot="16200000">
                            <a:off x="-5040" y="576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920" y="25452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920" y="50400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920" y="504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40" y="25452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440" y="254520"/>
                            <a:ext cx="249480" cy="239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237.1pt;margin-top:11.85pt;width:76.1pt;height:58.15pt" coordorigin="4742,237" coordsize="1522,1163">
                <v:rect id="shape_0" ID="Rectangle 40" fillcolor="blue" stroked="t" o:allowincell="f" style="position:absolute;left:4742;top:239;width:392;height:37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41" fillcolor="yellow" stroked="t" o:allowincell="f" style="position:absolute;left:5116;top:631;width:392;height:376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42" fillcolor="#3cb679" stroked="t" o:allowincell="f" style="position:absolute;left:5116;top:1024;width:392;height:37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43" fillcolor="#3cb679" stroked="t" o:allowincell="f" style="position:absolute;left:5116;top:238;width:392;height:376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44" fillcolor="blue" stroked="t" o:allowincell="f" style="position:absolute;left:5495;top:631;width:392;height:376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45" fillcolor="yellow" stroked="t" o:allowincell="f" style="position:absolute;left:5872;top:631;width:392;height:376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2120</wp:posOffset>
                </wp:positionH>
                <wp:positionV relativeFrom="paragraph">
                  <wp:posOffset>128905</wp:posOffset>
                </wp:positionV>
                <wp:extent cx="965200" cy="735330"/>
                <wp:effectExtent l="5080" t="5080" r="5080" b="5080"/>
                <wp:wrapNone/>
                <wp:docPr id="12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735480"/>
                          <a:chOff x="0" y="0"/>
                          <a:chExt cx="965160" cy="735480"/>
                        </a:xfrm>
                      </wpg:grpSpPr>
                      <wps:wsp>
                        <wps:cNvSpPr/>
                        <wps:spPr>
                          <a:xfrm rot="16200000">
                            <a:off x="718560" y="25668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8440" y="48888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240" y="576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040" y="504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5800" y="25668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7360" y="25668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335.2pt;margin-top:10.5pt;width:76.8pt;height:57.1pt" coordorigin="6704,210" coordsize="1536,1142">
                <v:rect id="shape_0" ID="Rectangle 47" fillcolor="yellow" stroked="t" o:allowincell="f" style="position:absolute;left:7844;top:607;width:395;height:379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48" fillcolor="#3cb679" stroked="t" o:allowincell="f" style="position:absolute;left:7466;top:973;width:395;height:379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49" fillcolor="#3cb679" stroked="t" o:allowincell="f" style="position:absolute;left:7086;top:212;width:395;height:379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50" fillcolor="blue" stroked="t" o:allowincell="f" style="position:absolute;left:6704;top:211;width:395;height:379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51" fillcolor="yellow" stroked="t" o:allowincell="f" style="position:absolute;left:7084;top:607;width:395;height:379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52" fillcolor="blue" stroked="t" o:allowincell="f" style="position:absolute;left:7464;top:607;width:395;height:379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815</wp:posOffset>
                </wp:positionH>
                <wp:positionV relativeFrom="paragraph">
                  <wp:posOffset>248285</wp:posOffset>
                </wp:positionV>
                <wp:extent cx="951230" cy="742315"/>
                <wp:effectExtent l="5080" t="5080" r="5080" b="5080"/>
                <wp:wrapNone/>
                <wp:docPr id="13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742320"/>
                          <a:chOff x="0" y="0"/>
                          <a:chExt cx="951120" cy="742320"/>
                        </a:xfrm>
                      </wpg:grpSpPr>
                      <wps:wsp>
                        <wps:cNvSpPr/>
                        <wps:spPr>
                          <a:xfrm rot="5400000">
                            <a:off x="234720" y="254880"/>
                            <a:ext cx="246240" cy="236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4680" y="4680"/>
                            <a:ext cx="246240" cy="2368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1120" y="3960"/>
                            <a:ext cx="246240" cy="23796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6320" y="500040"/>
                            <a:ext cx="246240" cy="23796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9560" y="254880"/>
                            <a:ext cx="246240" cy="236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0520" y="254160"/>
                            <a:ext cx="246240" cy="237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23pt;margin-top:19.85pt;width:75.65pt;height:57.85pt" coordorigin="460,397" coordsize="1513,1157">
                <v:rect id="shape_0" ID="Rectangle 54" fillcolor="yellow" stroked="t" o:allowincell="f" style="position:absolute;left:839;top:792;width:387;height:372;mso-wrap-style:none;v-text-anchor:middle;rotation:9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55" fillcolor="blue" stroked="t" o:allowincell="f" style="position:absolute;left:462;top:398;width:387;height:372;mso-wrap-style:none;v-text-anchor:middle;rotation:9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56" fillcolor="#3cb679" stroked="t" o:allowincell="f" style="position:absolute;left:834;top:397;width:387;height:374;mso-wrap-style:none;v-text-anchor:middle;rotation:9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57" fillcolor="#3cb679" stroked="t" o:allowincell="f" style="position:absolute;left:1582;top:1178;width:387;height:374;mso-wrap-style:none;v-text-anchor:middle;rotation:9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58" fillcolor="yellow" stroked="t" o:allowincell="f" style="position:absolute;left:1587;top:792;width:387;height:372;mso-wrap-style:none;v-text-anchor:middle;rotation:9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59" fillcolor="blue" stroked="t" o:allowincell="f" style="position:absolute;left:1211;top:791;width:387;height:374;mso-wrap-style:none;v-text-anchor:middle;rotation:90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4345</wp:posOffset>
                </wp:positionH>
                <wp:positionV relativeFrom="paragraph">
                  <wp:posOffset>247650</wp:posOffset>
                </wp:positionV>
                <wp:extent cx="1273175" cy="506730"/>
                <wp:effectExtent l="5715" t="5080" r="4445" b="5080"/>
                <wp:wrapNone/>
                <wp:docPr id="14" name="Group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320" cy="506880"/>
                          <a:chOff x="0" y="0"/>
                          <a:chExt cx="1273320" cy="506880"/>
                        </a:xfrm>
                      </wpg:grpSpPr>
                      <wps:wsp>
                        <wps:cNvSpPr/>
                        <wps:spPr>
                          <a:xfrm rot="16200000">
                            <a:off x="254880" y="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9040" y="25272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" y="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9040" y="-36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63560" y="25272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800" y="252720"/>
                            <a:ext cx="253440" cy="2545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" style="position:absolute;margin-left:237.4pt;margin-top:19.4pt;width:100.15pt;height:40pt" coordorigin="4748,388" coordsize="2003,800">
                <v:rect id="shape_0" ID="Rectangle 61" fillcolor="yellow" stroked="t" o:allowincell="f" style="position:absolute;left:5149;top:390;width:398;height:400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62" fillcolor="blue" stroked="t" o:allowincell="f" style="position:absolute;left:5549;top:788;width:398;height:400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63" fillcolor="#3cb679" stroked="t" o:allowincell="f" style="position:absolute;left:4748;top:390;width:398;height:400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64" fillcolor="#3cb679" stroked="t" o:allowincell="f" style="position:absolute;left:5549;top:389;width:398;height:400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65" fillcolor="yellow" stroked="t" o:allowincell="f" style="position:absolute;left:5950;top:788;width:398;height:400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66" fillcolor="blue" stroked="t" o:allowincell="f" style="position:absolute;left:6352;top:788;width:398;height:400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3850</wp:posOffset>
                </wp:positionH>
                <wp:positionV relativeFrom="paragraph">
                  <wp:posOffset>247015</wp:posOffset>
                </wp:positionV>
                <wp:extent cx="951230" cy="720725"/>
                <wp:effectExtent l="5080" t="5080" r="5080" b="5080"/>
                <wp:wrapNone/>
                <wp:docPr id="15" name="Group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720720"/>
                          <a:chOff x="0" y="0"/>
                          <a:chExt cx="951120" cy="720720"/>
                        </a:xfrm>
                      </wpg:grpSpPr>
                      <wps:wsp>
                        <wps:cNvSpPr/>
                        <wps:spPr>
                          <a:xfrm rot="16200000">
                            <a:off x="239040" y="-36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960" y="24552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" y="-36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5200" y="24552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5200" y="48240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800" y="481320"/>
                            <a:ext cx="237600" cy="238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8" style="position:absolute;margin-left:125.55pt;margin-top:19.35pt;width:74.8pt;height:56.85pt" coordorigin="2511,387" coordsize="1496,1137">
                <v:rect id="shape_0" ID="Rectangle 78" fillcolor="yellow" stroked="t" o:allowincell="f" style="position:absolute;left:2887;top:388;width:373;height:37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79" fillcolor="blue" stroked="t" o:allowincell="f" style="position:absolute;left:2885;top:776;width:373;height:375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80" fillcolor="#3cb679" stroked="t" o:allowincell="f" style="position:absolute;left:2511;top:388;width:373;height:375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81" fillcolor="#3cb679" stroked="t" o:allowincell="f" style="position:absolute;left:3259;top:776;width:373;height:375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82" fillcolor="yellow" stroked="t" o:allowincell="f" style="position:absolute;left:3259;top:1149;width:373;height:375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83" fillcolor="blue" stroked="t" o:allowincell="f" style="position:absolute;left:3633;top:1147;width:373;height:375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．要求学生操作后相互讨论并思考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同一种正方体纸盒沿不同顺序先后剪开棱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展开的平面图形是否相同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一个正方体纸盒展开成平面图形，要剪开几条棱？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投影出</w:t>
      </w:r>
      <w:r>
        <w:rPr>
          <w:bCs/>
          <w:szCs w:val="21"/>
        </w:rPr>
        <w:t>2</w:t>
      </w:r>
      <w:r>
        <w:rPr>
          <w:bCs/>
          <w:szCs w:val="21"/>
        </w:rPr>
        <w:t>个正方体的平面展开图，你能展开成下面的图形吗？试试看．</w:t>
      </w:r>
    </w:p>
    <w:p>
      <w:pPr>
        <w:pStyle w:val="Normal"/>
        <w:spacing w:lineRule="auto" w:line="36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685</wp:posOffset>
                </wp:positionH>
                <wp:positionV relativeFrom="paragraph">
                  <wp:posOffset>58420</wp:posOffset>
                </wp:positionV>
                <wp:extent cx="1033780" cy="85153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51400"/>
                          <a:chOff x="0" y="0"/>
                          <a:chExt cx="1033920" cy="851400"/>
                        </a:xfrm>
                      </wpg:grpSpPr>
                      <wpg:grpSp>
                        <wpg:cNvGrpSpPr/>
                        <wpg:grpSpPr>
                          <a:xfrm>
                            <a:off x="0" y="5662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836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3cb6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56772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3cb6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283680"/>
                            <a:ext cx="25848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84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848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2836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62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836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3cb6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56772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3cb6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283680"/>
                            <a:ext cx="25848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84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848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283680"/>
                            <a:ext cx="259200" cy="28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9200" cy="283680"/>
                            </a:xfrm>
                            <a:prstGeom prst="rect">
                              <a:avLst/>
                            </a:prstGeom>
                            <a:noFill/>
                            <a:ln cap="rnd"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55pt;margin-top:4.55pt;width:81.4pt;height:67.05pt" coordorigin="5231,91" coordsize="1628,1341">
                <v:group id="shape_0" style="position:absolute;left:5231;top:982;width:408;height:447">
                  <v:rect id="shape_0" fillcolor="blue" stroked="f" o:allowincell="f" style="position:absolute;left:5231;top:984;width:407;height:446;flip:y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rect id="shape_0" stroked="t" o:allowincell="f" style="position:absolute;left:5231;top:984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537;width:408;height:447">
                  <v:rect id="shape_0" fillcolor="yellow" stroked="f" o:allowincell="f" style="position:absolute;left:5636;top:539;width:407;height:446;flip:y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5636;top:539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91;width:408;height:447">
                  <v:rect id="shape_0" fillcolor="#3cb679" stroked="f" o:allowincell="f" style="position:absolute;left:5636;top:92;width:407;height:446;flip:y;mso-wrap-style:none;v-text-anchor:middle">
                    <v:fill o:detectmouseclick="t" type="solid" color2="#c34986"/>
                    <v:stroke color="#3465a4" joinstyle="round" endcap="flat"/>
                    <w10:wrap type="none"/>
                  </v:rect>
                  <v:rect id="shape_0" stroked="t" o:allowincell="f" style="position:absolute;left:5636;top:92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985;width:408;height:447">
                  <v:rect id="shape_0" fillcolor="#3cb679" stroked="f" o:allowincell="f" style="position:absolute;left:5636;top:986;width:407;height:446;flip:y;mso-wrap-style:none;v-text-anchor:middle">
                    <v:fill o:detectmouseclick="t" type="solid" color2="#c34986"/>
                    <v:stroke color="#3465a4" joinstyle="round" endcap="flat"/>
                    <w10:wrap type="none"/>
                  </v:rect>
                  <v:rect id="shape_0" stroked="t" o:allowincell="f" style="position:absolute;left:5636;top:986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6044;top:537;width:407;height:447">
                  <v:rect id="shape_0" fillcolor="blue" stroked="f" o:allowincell="f" style="position:absolute;left:6044;top:539;width:406;height:446;flip:y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rect id="shape_0" stroked="t" o:allowincell="f" style="position:absolute;left:6044;top:539;width:406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6451;top:537;width:408;height:447">
                  <v:rect id="shape_0" fillcolor="yellow" stroked="f" o:allowincell="f" style="position:absolute;left:6451;top:539;width:407;height:446;flip:y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6451;top:539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231;top:982;width:408;height:447">
                  <v:rect id="shape_0" fillcolor="blue" stroked="f" o:allowincell="f" style="position:absolute;left:5231;top:984;width:407;height:446;flip:y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rect id="shape_0" stroked="t" o:allowincell="f" style="position:absolute;left:5231;top:984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537;width:408;height:447">
                  <v:rect id="shape_0" fillcolor="yellow" stroked="f" o:allowincell="f" style="position:absolute;left:5636;top:539;width:407;height:446;flip:y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5636;top:539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91;width:408;height:447">
                  <v:rect id="shape_0" fillcolor="#3cb679" stroked="f" o:allowincell="f" style="position:absolute;left:5636;top:92;width:407;height:446;flip:y;mso-wrap-style:none;v-text-anchor:middle">
                    <v:fill o:detectmouseclick="t" type="solid" color2="#c34986"/>
                    <v:stroke color="#3465a4" joinstyle="round" endcap="flat"/>
                    <w10:wrap type="none"/>
                  </v:rect>
                  <v:rect id="shape_0" stroked="t" o:allowincell="f" style="position:absolute;left:5636;top:92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5636;top:985;width:408;height:447">
                  <v:rect id="shape_0" fillcolor="#3cb679" stroked="f" o:allowincell="f" style="position:absolute;left:5636;top:986;width:407;height:446;flip:y;mso-wrap-style:none;v-text-anchor:middle">
                    <v:fill o:detectmouseclick="t" type="solid" color2="#c34986"/>
                    <v:stroke color="#3465a4" joinstyle="round" endcap="flat"/>
                    <w10:wrap type="none"/>
                  </v:rect>
                  <v:rect id="shape_0" stroked="t" o:allowincell="f" style="position:absolute;left:5636;top:986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6044;top:537;width:407;height:447">
                  <v:rect id="shape_0" fillcolor="blue" stroked="f" o:allowincell="f" style="position:absolute;left:6044;top:539;width:406;height:446;flip:y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rect id="shape_0" stroked="t" o:allowincell="f" style="position:absolute;left:6044;top:539;width:406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  <v:group id="shape_0" style="position:absolute;left:6451;top:537;width:408;height:447">
                  <v:rect id="shape_0" fillcolor="yellow" stroked="f" o:allowincell="f" style="position:absolute;left:6451;top:539;width:407;height:446;flip:y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stroked="t" o:allowincell="f" style="position:absolute;left:6451;top:539;width:407;height:446;flip:y;mso-wrap-style:none;v-text-anchor:middle">
                    <v:fill o:detectmouseclick="t" on="false"/>
                    <v:stroke color="black" weight="4320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8395</wp:posOffset>
                </wp:positionH>
                <wp:positionV relativeFrom="paragraph">
                  <wp:posOffset>97155</wp:posOffset>
                </wp:positionV>
                <wp:extent cx="1049655" cy="816610"/>
                <wp:effectExtent l="5715" t="5080" r="4445" b="5080"/>
                <wp:wrapNone/>
                <wp:docPr id="17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816480"/>
                          <a:chOff x="0" y="0"/>
                          <a:chExt cx="1049760" cy="816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778680" y="26784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8640" y="26784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4880" y="864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7680" y="54576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3cb67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3440" y="26784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15880" y="267840"/>
                            <a:ext cx="279360" cy="262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88.2pt;margin-top:8.3pt;width:83.95pt;height:62.95pt" coordorigin="1764,166" coordsize="1679,1259">
                <v:rect id="shape_0" ID="Rectangle 33" fillcolor="blue" stroked="t" o:allowincell="f" style="position:absolute;left:3004;top:574;width:439;height:412;flip:y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34" fillcolor="yellow" stroked="t" o:allowincell="f" style="position:absolute;left:1764;top:574;width:439;height:412;flip:y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  <v:rect id="shape_0" ID="Rectangle 35" fillcolor="#3cb679" stroked="t" o:allowincell="f" style="position:absolute;left:2179;top:166;width:439;height:412;flip:y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36" fillcolor="#3cb679" stroked="t" o:allowincell="f" style="position:absolute;left:2593;top:1012;width:439;height:412;flip:y;mso-wrap-style:none;v-text-anchor:middle;rotation:270">
                  <v:fill o:detectmouseclick="t" type="solid" color2="#c34986"/>
                  <v:stroke color="black" weight="9360" joinstyle="miter" endcap="flat"/>
                  <w10:wrap type="none"/>
                </v:rect>
                <v:rect id="shape_0" ID="Rectangle 37" fillcolor="blue" stroked="t" o:allowincell="f" style="position:absolute;left:2176;top:574;width:439;height:412;flip:y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ect>
                <v:rect id="shape_0" ID="Rectangle 38" fillcolor="yellow" stroked="t" o:allowincell="f" style="position:absolute;left:2590;top:574;width:439;height:412;flip:y;mso-wrap-style:none;v-text-anchor:middle;rotation:270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、例题精讲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如图，哪一个是棱锥侧面展开图？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2010</wp:posOffset>
            </wp:positionH>
            <wp:positionV relativeFrom="paragraph">
              <wp:posOffset>61595</wp:posOffset>
            </wp:positionV>
            <wp:extent cx="3851910" cy="95694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如图，第一行的几何体表面展开后得到的第二行的某个平面图形，请用线连一连．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5030</wp:posOffset>
            </wp:positionH>
            <wp:positionV relativeFrom="paragraph">
              <wp:posOffset>60325</wp:posOffset>
            </wp:positionV>
            <wp:extent cx="3989070" cy="602615"/>
            <wp:effectExtent l="0" t="0" r="0" b="0"/>
            <wp:wrapNone/>
            <wp:docPr id="19" name="图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333333"/>
          <w:szCs w:val="21"/>
        </w:rPr>
      </w:pPr>
      <w:r>
        <w:rPr>
          <w:bCs/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  <w:drawing>
          <wp:inline distT="0" distB="0" distL="0" distR="0">
            <wp:extent cx="254000" cy="2540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02995</wp:posOffset>
            </wp:positionH>
            <wp:positionV relativeFrom="paragraph">
              <wp:posOffset>67945</wp:posOffset>
            </wp:positionV>
            <wp:extent cx="3435350" cy="1063625"/>
            <wp:effectExtent l="0" t="0" r="0" b="0"/>
            <wp:wrapNone/>
            <wp:docPr id="21" name="图片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总结：</w:t>
      </w:r>
      <w:r>
        <w:rPr>
          <w:color w:val="333333"/>
          <w:szCs w:val="21"/>
        </w:rPr>
        <w:t>一些立体图形可展开成平面图形</w:t>
      </w:r>
      <w:r>
        <w:rPr>
          <w:color w:val="333333"/>
          <w:szCs w:val="21"/>
        </w:rPr>
        <w:t>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四、课堂练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圆锥的侧面展开图是</w:t>
      </w:r>
      <w:r>
        <w:rPr/>
        <w:t>____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侧面展开图是长方形的几何体有</w:t>
      </w:r>
      <w:r>
        <w:rPr/>
        <w:t>______________________</w:t>
      </w:r>
      <w:r>
        <w:rPr/>
        <w:t>．（写出三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在如图所示的图形中，是三棱柱的侧面展开图的是</w:t>
      </w:r>
      <w:r>
        <w:rPr>
          <w:rFonts w:eastAsia="Times New Roman"/>
        </w:rPr>
        <w:t xml:space="preserve">    </w:t>
      </w:r>
      <w:r>
        <w:rPr/>
        <w:t xml:space="preserve">(    </w:t>
      </w:r>
      <w:r>
        <w:rPr>
          <w:color w:val="FF0000"/>
        </w:rPr>
        <w:t xml:space="preserve"> </w:t>
      </w:r>
      <w:r>
        <w:rPr/>
        <w:t xml:space="preserve">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1830" cy="9652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5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41830" cy="103441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49107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下列平面图形中不是棱柱展开图的是</w:t>
      </w:r>
      <w:r>
        <w:rPr>
          <w:rFonts w:eastAsia="Times New Roman"/>
        </w:rPr>
        <w:t xml:space="preserve">  </w:t>
      </w:r>
      <w:r>
        <w:rPr/>
        <w:t xml:space="preserve">(  </w:t>
      </w:r>
      <w:r>
        <w:rPr>
          <w:color w:val="FF0000"/>
        </w:rPr>
        <w:t xml:space="preserve"> </w:t>
      </w:r>
      <w:r>
        <w:rPr/>
        <w:t xml:space="preserve">   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65450</wp:posOffset>
            </wp:positionH>
            <wp:positionV relativeFrom="paragraph">
              <wp:posOffset>186055</wp:posOffset>
            </wp:positionV>
            <wp:extent cx="2603500" cy="7175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51406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6550</wp:posOffset>
            </wp:positionH>
            <wp:positionV relativeFrom="paragraph">
              <wp:posOffset>122555</wp:posOffset>
            </wp:positionV>
            <wp:extent cx="2546350" cy="70485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79" t="-24" r="-14" b="5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圆柱的侧面展开图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color w:val="FF0000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长方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梯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D</w:t>
      </w:r>
      <w:r>
        <w:rPr>
          <w:rFonts w:ascii="Times New Roman" w:hAnsi="Times New Roman" w:cs="Times New Roman"/>
        </w:rPr>
        <w:t>．扇形</w:t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1250</wp:posOffset>
            </wp:positionH>
            <wp:positionV relativeFrom="paragraph">
              <wp:posOffset>173990</wp:posOffset>
            </wp:positionV>
            <wp:extent cx="753745" cy="831850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是下列哪种几何体的表面展开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color w:val="FF0000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棱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Style18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圆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圆锥</w:t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95700</wp:posOffset>
            </wp:positionH>
            <wp:positionV relativeFrom="paragraph">
              <wp:posOffset>298450</wp:posOffset>
            </wp:positionV>
            <wp:extent cx="1044575" cy="703580"/>
            <wp:effectExtent l="0" t="0" r="0" b="0"/>
            <wp:wrapNone/>
            <wp:docPr id="27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是下列哪种几何体的表面展开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color w:val="FF0000"/>
        </w:rPr>
        <w:t xml:space="preserve">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三棱柱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正方体</w:t>
      </w:r>
    </w:p>
    <w:p>
      <w:pPr>
        <w:pStyle w:val="Style18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长方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圆柱体</w:t>
      </w:r>
    </w:p>
    <w:p>
      <w:pPr>
        <w:pStyle w:val="Style18"/>
        <w:ind w:firstLine="4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41400</wp:posOffset>
            </wp:positionH>
            <wp:positionV relativeFrom="paragraph">
              <wp:posOffset>342900</wp:posOffset>
            </wp:positionV>
            <wp:extent cx="3248025" cy="972820"/>
            <wp:effectExtent l="0" t="0" r="0" b="0"/>
            <wp:wrapNone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面四个图形中，是三棱</w:t>
      </w:r>
      <w:r>
        <w:rPr>
          <w:rFonts w:ascii="Times New Roman" w:hAnsi="Times New Roman" w:cs="Times New Roman"/>
        </w:rPr>
        <w:t>锥</w:t>
      </w:r>
      <w:r>
        <w:rPr>
          <w:rFonts w:ascii="Times New Roman" w:hAnsi="Times New Roman" w:cs="Times New Roman"/>
        </w:rPr>
        <w:t>的表面展开图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color w:val="FF0000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下列图形</w:t>
      </w:r>
      <w:r>
        <w:rPr>
          <w:rFonts w:ascii="Times New Roman" w:hAnsi="Times New Roman" w:cs="Times New Roman"/>
        </w:rPr>
        <w:t>中，可以是正方体表面展开图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color w:val="FF0000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84250</wp:posOffset>
            </wp:positionH>
            <wp:positionV relativeFrom="paragraph">
              <wp:posOffset>55245</wp:posOffset>
            </wp:positionV>
            <wp:extent cx="3541395" cy="813435"/>
            <wp:effectExtent l="0" t="0" r="0" b="0"/>
            <wp:wrapNone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第</w:t>
      </w:r>
      <w:r>
        <w:rPr>
          <w:rFonts w:ascii="Times New Roman" w:hAnsi="Times New Roman" w:cs="Times New Roman"/>
        </w:rPr>
        <w:t>一行的几何体展开后，能得到第二行的哪个展开图形？请在图中连一连．</w:t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1740" cy="672465"/>
            <wp:effectExtent l="0" t="0" r="0" b="0"/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41450</wp:posOffset>
            </wp:positionH>
            <wp:positionV relativeFrom="paragraph">
              <wp:posOffset>123825</wp:posOffset>
            </wp:positionV>
            <wp:extent cx="2616200" cy="812800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五、拓展提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如图，有一个无盖的正方体纸盒，下底面标有字母</w:t>
      </w:r>
      <w:r>
        <w:rPr>
          <w:rFonts w:eastAsia="Times New Roman"/>
        </w:rPr>
        <w:t>“</w:t>
      </w:r>
      <w:r>
        <w:rPr>
          <w:rFonts w:eastAsia="Times New Roman"/>
        </w:rPr>
        <w:t>M”</w:t>
      </w:r>
      <w:r>
        <w:rPr>
          <w:rFonts w:eastAsia="Times New Roman"/>
        </w:rPr>
        <w:t>，</w:t>
      </w:r>
      <w:r>
        <w:rPr>
          <w:rFonts w:ascii="宋体;SimSun" w:hAnsi="宋体;SimSun" w:cs="宋体;SimSun"/>
        </w:rPr>
        <w:t>沿图中粗线将其剪开展成</w:t>
      </w:r>
    </w:p>
    <w:p>
      <w:pPr>
        <w:pStyle w:val="Normal"/>
        <w:spacing w:lineRule="auto" w:line="360"/>
        <w:ind w:firstLine="420"/>
        <w:rPr>
          <w:rFonts w:eastAsia="等线;Arial Unicode MS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平面图形，想一想，这个平面图形是</w:t>
      </w:r>
      <w:r>
        <w:rPr>
          <w:rFonts w:eastAsia="Times New Roman"/>
        </w:rPr>
        <w:t xml:space="preserve">（ 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  ）</w:t>
      </w:r>
    </w:p>
    <w:p>
      <w:pPr>
        <w:pStyle w:val="Normal"/>
        <w:spacing w:lineRule="auto" w:line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81450</wp:posOffset>
            </wp:positionH>
            <wp:positionV relativeFrom="paragraph">
              <wp:posOffset>72390</wp:posOffset>
            </wp:positionV>
            <wp:extent cx="838200" cy="1009650"/>
            <wp:effectExtent l="0" t="0" r="0" b="0"/>
            <wp:wrapNone/>
            <wp:docPr id="3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25650</wp:posOffset>
            </wp:positionH>
            <wp:positionV relativeFrom="paragraph">
              <wp:posOffset>1017270</wp:posOffset>
            </wp:positionV>
            <wp:extent cx="704850" cy="476250"/>
            <wp:effectExtent l="0" t="0" r="0" b="0"/>
            <wp:wrapNone/>
            <wp:docPr id="33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11350</wp:posOffset>
            </wp:positionH>
            <wp:positionV relativeFrom="paragraph">
              <wp:posOffset>91440</wp:posOffset>
            </wp:positionV>
            <wp:extent cx="939800" cy="476250"/>
            <wp:effectExtent l="0" t="0" r="0" b="0"/>
            <wp:wrapNone/>
            <wp:docPr id="3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9750</wp:posOffset>
            </wp:positionH>
            <wp:positionV relativeFrom="paragraph">
              <wp:posOffset>72390</wp:posOffset>
            </wp:positionV>
            <wp:extent cx="939800" cy="476250"/>
            <wp:effectExtent l="0" t="0" r="0" b="0"/>
            <wp:wrapNone/>
            <wp:docPr id="3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90550</wp:posOffset>
            </wp:positionH>
            <wp:positionV relativeFrom="paragraph">
              <wp:posOffset>138430</wp:posOffset>
            </wp:positionV>
            <wp:extent cx="939800" cy="469900"/>
            <wp:effectExtent l="0" t="0" r="0" b="0"/>
            <wp:wrapNone/>
            <wp:docPr id="3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8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将如图所示表面带有图案的正方体沿某些棱展开后，得到的图形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color w:val="FF0000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62050</wp:posOffset>
            </wp:positionH>
            <wp:positionV relativeFrom="paragraph">
              <wp:posOffset>676910</wp:posOffset>
            </wp:positionV>
            <wp:extent cx="3219450" cy="809625"/>
            <wp:effectExtent l="0" t="0" r="0" b="0"/>
            <wp:wrapNone/>
            <wp:docPr id="3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9430" cy="548640"/>
            <wp:effectExtent l="0" t="0" r="0" b="0"/>
            <wp:docPr id="38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六、小结与思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通过本节课的学习你有哪些收获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七、课后作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同步练习》第</w:t>
      </w:r>
      <w:r>
        <w:rPr>
          <w:szCs w:val="21"/>
        </w:rPr>
        <w:t>91</w:t>
      </w:r>
      <w:r>
        <w:rPr>
          <w:szCs w:val="21"/>
        </w:rPr>
        <w:t>，</w:t>
      </w:r>
      <w:r>
        <w:rPr>
          <w:szCs w:val="21"/>
        </w:rPr>
        <w:t>92</w:t>
      </w:r>
      <w:r>
        <w:rPr>
          <w:szCs w:val="21"/>
        </w:rPr>
        <w:t>页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auto" w:line="276" w:before="0" w:after="200"/>
    </w:pPr>
    <w:rPr>
      <w:rFonts w:ascii="宋体;SimSun" w:hAnsi="宋体;SimSun" w:cs="Courier New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41:00Z</dcterms:created>
  <dc:creator>Administrator</dc:creator>
  <dc:description/>
  <dc:language>en-US</dc:language>
  <cp:lastModifiedBy>Windows 用户</cp:lastModifiedBy>
  <cp:lastPrinted>2015-10-15T14:54:00Z</cp:lastPrinted>
  <dcterms:modified xsi:type="dcterms:W3CDTF">2018-10-24T04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