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常州市新北区新桥街道中心幼儿园（西阆苑园区）安全教育记录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70"/>
        <w:gridCol w:w="2370"/>
        <w:gridCol w:w="2370"/>
      </w:tblGrid>
      <w:tr>
        <w:trPr>
          <w:trHeight w:val="520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阆苑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班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544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2</w:t>
            </w:r>
            <w:r>
              <w:rPr>
                <w:rFonts w:cs="宋体" w:ascii="宋体" w:hAnsi="宋体"/>
                <w:szCs w:val="21"/>
              </w:rPr>
              <w:t>2.11.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教师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陆玉峰、罗贤慧</w:t>
            </w:r>
          </w:p>
        </w:tc>
      </w:tr>
      <w:tr>
        <w:trPr>
          <w:trHeight w:val="544" w:hRule="atLeast"/>
        </w:trPr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 w:val="false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Cs w:val="21"/>
              </w:rPr>
              <w:t>公共场合我不挤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22"/>
              <w:textAlignment w:val="auto"/>
              <w:rPr>
                <w:rFonts w:ascii="宋体" w:hAnsi="宋体" w:cs="Tahoma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Tahoma"/>
                <w:b/>
                <w:bCs/>
                <w:lang w:val="en-US" w:eastAsia="zh-CN"/>
              </w:rPr>
              <w:t>活动意图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公交车是我们日常生活中常用的交通工具，“安全小乘客”这节活动是让幼儿更好的了解乘车礼仪，增强文明乘车的意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  <w:r>
              <w:rPr>
                <w:rFonts w:ascii="ˎ̥;微软雅黑" w:hAnsi="ˎ̥;微软雅黑" w:cs="ˎ̥;微软雅黑"/>
                <w:color w:val="000000"/>
                <w:szCs w:val="21"/>
                <w:lang w:val="en-US" w:eastAsia="zh-CN"/>
              </w:rPr>
              <w:t>孩子通过看、听、说、玩，了解乘车的基本礼仪，体验乘车的乐趣，从而激发争做文明小乘客的意识和行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2"/>
              <w:textAlignment w:val="auto"/>
              <w:rPr>
                <w:rFonts w:ascii="宋体" w:hAnsi="宋体" w:cs="Tahoma"/>
                <w:b/>
                <w:b/>
                <w:bCs/>
              </w:rPr>
            </w:pPr>
            <w:r>
              <w:rPr>
                <w:rFonts w:ascii="宋体" w:hAnsi="宋体" w:cs="Tahoma"/>
                <w:b/>
                <w:bCs/>
                <w:lang w:val="en-US" w:eastAsia="zh-CN"/>
              </w:rPr>
              <w:t>二、</w:t>
            </w:r>
            <w:r>
              <w:rPr>
                <w:rFonts w:ascii="宋体" w:hAnsi="宋体" w:cs="Tahoma"/>
                <w:b/>
                <w:bCs/>
              </w:rPr>
              <w:t>教育内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一）谈话激趣，引导幼儿回忆乘坐校车时自己在车上做过的事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你们平时是怎样来幼儿园的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你们在校车上都喜欢做些什么事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校车上能不能做这些事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小结：乘坐校车这类型公共交通工具时有些事能做，有些事可能会造成危险，就不能做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二）出示图片“这样坐车对不对”，引导幼儿讨论图片中小朋友的做法是否正确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出示图片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现在我们一起看看图片中这些小朋友的行为对不对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他们是怎样上校车的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这样做对不对？为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出示图片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上车找到座位后要做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不能做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出示图片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校车开动了，小朋友拿着尖尖的玩具在玩，这样对吗？为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能在车上吃东西吗？为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头和手能伸出窗户外面吗？为什么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出示图片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——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校车到站要下车了，应该怎样下车呢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小结：乘坐校车时我们一定要遵守规则，这样才能保护我们自己的安全，也能保护他人的安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（三）师幼一同玩乘校车游戏，巩固幼儿关于乘车的基本规则与注意事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hanging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教师讲述游戏规则：老师扮演司机，幼儿扮演乘客。乘客上车之前要说“暗号”，“暗号”就是幼儿说一条自己知道的乘车规则或注意事项，说不出的幼儿可重复前面幼儿说的内容。游戏过程中若有幼儿违反规则：不说“暗号”上车或者上车之后不遵守乘车规则，则该幼儿就不能继续游戏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firstLine="42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师幼一起游戏，巩固幼儿的相关经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cs="Tahoma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Tahoma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304" w:right="130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ˎ̥">
    <w:altName w:val="微软雅黑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变量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  <w:u w:val="single"/>
    </w:rPr>
  </w:style>
  <w:style w:type="character" w:styleId="HTML3">
    <w:name w:val="HTML 引文"/>
    <w:qFormat/>
    <w:rPr>
      <w:b w:val="false"/>
      <w:i w:val="false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Dsunreadcount">
    <w:name w:val="ds-unread-count"/>
    <w:qFormat/>
    <w:rPr>
      <w:b/>
      <w:color w:val="EE3322"/>
    </w:rPr>
  </w:style>
  <w:style w:type="character" w:styleId="Dsreadsfrom">
    <w:name w:val="ds-reads-fro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color w:val="333333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06:00Z</dcterms:created>
  <dc:creator>Administrator</dc:creator>
  <dc:description/>
  <dc:language>en-US</dc:language>
  <cp:lastModifiedBy>WPS_1573563770</cp:lastModifiedBy>
  <dcterms:modified xsi:type="dcterms:W3CDTF">2022-11-28T11:16:5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B41CC60FB4E23B39713131492A53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