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常州市新北区新桥街道中心幼儿园（西阆苑园区）</w:t>
      </w:r>
      <w:r>
        <w:rPr/>
        <w:t>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64"/>
        <w:gridCol w:w="709"/>
        <w:gridCol w:w="850"/>
        <w:gridCol w:w="1197"/>
        <w:gridCol w:w="1355"/>
        <w:gridCol w:w="85"/>
        <w:gridCol w:w="624"/>
        <w:gridCol w:w="11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：别人的东西我不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凯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810</wp:posOffset>
                      </wp:positionV>
                      <wp:extent cx="1603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0.3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职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二级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2.11</w:t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阆苑中五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本活动是有关个性与交往方面的社会活动，活动中通过倾听故事展开一系列的讨论，重点让幼儿理解随便拿别人的东西是一种不良的行为。活动中，教师可结合本班幼儿的实际创设问题的情境，讨论时，也应鼓励、引导幼儿大胆说出自己的想法，对一些行为观念不正确的幼儿，一定要及时帮助其转变观念。在操作的环节，教师要带领幼儿仔细的观察操作单上的内容，引导幼儿进行讲述，幼儿在讲述的过程中，教师要加以指导，帮助他们理解操作单上的内容。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活动可以延伸到日常活动和家庭活动中，当发现幼儿有不良的行为时应及时给予纠正，并让他明白其中的道理，同时，要与家长沟通，与家长达成共识，共同帮助幼儿养成不随便拿别人东西的好习惯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tLeast" w:line="330"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知道不能随便拿别人的东西，借东西能主动归还。</w:t>
            </w:r>
          </w:p>
          <w:p>
            <w:pPr>
              <w:pStyle w:val="Style14"/>
              <w:shd w:fill="FFFFFF" w:val="clear"/>
              <w:spacing w:lineRule="atLeast" w:line="33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能辨别不良的行为习惯，养成不拿别人东西的好习惯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tLeast" w:line="330"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知道不能随便拿别人的东西，借东西能主动归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难点：能辨别不良的行为习惯，养成不拿别人东西的好习惯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。讲述故事《别人的东西我不拿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讨论什么情况下可以把玩具带回家。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倾听１．讲述故事《别人的东西我不拿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教师：老师给小朋友讲一个故事，小朋友认真听听故事里都说了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提问，帮助幼儿理解故事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：红红哪儿做得不对？为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红哪儿做得对？为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结：红红能把幼儿园的小汽车还回来，所以她很诚实，是个好孩子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☆讨论１．创设问题情境，引导幼儿讨论交流：家里的东西可以随便拿吗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教师：我们都知道幼儿园的东西不能拿，在家里，爸爸妈妈的东西可以拿吗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小结：如果家长没同意，家里的东西也不可以拿。所以，拿自己家里的物品时，也要征得家长的同意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２．讨论什么情况下可以把玩具带回家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教师：如果你喜欢小朋友的玩具，怎么办？如果你想把小朋友的玩具带回家，应该怎么办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小结：如果征得对方的同意是可以带回家的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３．讨论借别人的东西要不要还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教师：如果你借了别人的东西，应该怎么办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小结：借东西后要好好保管，不能弄脏、弄坏，要及时主动归还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☆情境表演幼儿两人一组，表演如何向他人有礼貌的借玩具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教师：小朋友两人一组，一人在玩玩具，另一人表演怎样向他借玩具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32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点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足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：</w:t>
            </w:r>
          </w:p>
        </w:tc>
      </w:tr>
    </w:tbl>
    <w:p>
      <w:pPr>
        <w:pStyle w:val="Style14"/>
        <w:spacing w:lineRule="atLeast" w:line="3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gtxtb6">
    <w:name w:val="sg_txtb6"/>
    <w:basedOn w:val="Style13"/>
    <w:qFormat/>
    <w:rPr>
      <w:rFonts w:ascii="宋体;SimSun" w:hAnsi="宋体;SimSun" w:eastAsia="宋体;SimSun" w:cs="宋体;SimSun"/>
      <w:color w:val="909090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06:00Z</dcterms:created>
  <dc:creator>USER</dc:creator>
  <dc:description/>
  <dc:language>en-US</dc:language>
  <cp:lastModifiedBy>Administrator</cp:lastModifiedBy>
  <cp:lastPrinted>2015-04-03T10:21:00Z</cp:lastPrinted>
  <dcterms:modified xsi:type="dcterms:W3CDTF">2022-11-28T17:33:00Z</dcterms:modified>
  <cp:revision>9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