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北区新桥街道中心幼儿园（西阆苑园区）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64"/>
        <w:gridCol w:w="709"/>
        <w:gridCol w:w="850"/>
        <w:gridCol w:w="1197"/>
        <w:gridCol w:w="1355"/>
        <w:gridCol w:w="85"/>
        <w:gridCol w:w="624"/>
        <w:gridCol w:w="11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：我会保护自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凯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810</wp:posOffset>
                      </wp:positionV>
                      <wp:extent cx="1603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0.3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11</w:t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班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阆苑中五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微软雅黑"/>
                <w:color w:val="22222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次活动中，考虑到小班幼儿的年龄特点及他们的接受能力，所以在活动中采用了综合性、趣味性、直观性较强的图片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，充分调动了孩子的各种感官，让他们更直观的了解危险及求救方法。</w:t>
            </w:r>
            <w:r>
              <w:rPr>
                <w:rFonts w:ascii="宋体;SimSun" w:hAnsi="宋体;SimSun" w:cs="微软雅黑"/>
                <w:color w:val="222222"/>
                <w:szCs w:val="21"/>
              </w:rPr>
              <w:t>活动中幼儿的参与感十足</w:t>
            </w:r>
            <w:r>
              <w:rPr>
                <w:rFonts w:ascii="宋体;SimSun" w:hAnsi="宋体;SimSun" w:cs="微软雅黑"/>
                <w:color w:val="222222"/>
                <w:szCs w:val="21"/>
              </w:rPr>
              <w:t>，对活动的内容很感兴趣，</w:t>
            </w:r>
            <w:r>
              <w:rPr>
                <w:rFonts w:ascii="宋体;SimSun" w:hAnsi="宋体;SimSun" w:cs="微软雅黑"/>
                <w:color w:val="222222"/>
                <w:szCs w:val="21"/>
              </w:rPr>
              <w:t>但我觉得活动的形式还应该再丰富些，力求与各个领域相结合，可以适当的配上琅琅上口的儿歌、形象有趣的谜语等，来唤起幼儿对</w:t>
            </w:r>
            <w:r>
              <w:rPr>
                <w:rFonts w:ascii="宋体;SimSun" w:hAnsi="宋体;SimSun" w:cs="微软雅黑"/>
                <w:color w:val="222222"/>
                <w:szCs w:val="21"/>
              </w:rPr>
              <w:t>自我保护</w:t>
            </w:r>
            <w:r>
              <w:rPr>
                <w:rFonts w:ascii="宋体;SimSun" w:hAnsi="宋体;SimSun" w:cs="微软雅黑"/>
                <w:color w:val="222222"/>
                <w:szCs w:val="21"/>
              </w:rPr>
              <w:t xml:space="preserve">方面知识的了解欲望 </w:t>
            </w:r>
            <w:r>
              <w:rPr>
                <w:rFonts w:cs="微软雅黑" w:ascii="宋体;SimSun" w:hAnsi="宋体;SimSun"/>
                <w:color w:val="222222"/>
                <w:szCs w:val="21"/>
              </w:rPr>
              <w:t>,</w:t>
            </w:r>
            <w:r>
              <w:rPr>
                <w:rFonts w:ascii="宋体;SimSun" w:hAnsi="宋体;SimSun" w:cs="微软雅黑"/>
                <w:color w:val="222222"/>
                <w:szCs w:val="21"/>
              </w:rPr>
              <w:t>效果会更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幼儿进行思考过程中，我始终以引导者、支持者、合作者的身份出现，在幼儿角度进行思考，努力理解幼儿的想法及感受，支持鼓励他们，形成合作探究式的师幼互动，让幼儿得到满足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孩子了解自己的身体，知道男女有别并知道身体的隐私部位及如何保护自己的隐私部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孩子知道危险来临如何保护自己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自我保护意识，提高自我保护能力，促进幼儿身心发展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重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让孩子了解自己的身体，知道男女有别并知道身体的隐私部位及如何保护自己的隐私部位。让孩子知道危险来临如何保护自己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增强自我保护意识，提高自我保护能力，促进幼儿身心发展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述故事《我会保护自己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出示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《单独在家不开门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出示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《特殊部位要保护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讲述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让幼儿知道不能随便接受陌生人的零食玩具，并能够勇敢的拒绝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讲述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 xml:space="preserve">让幼儿知道一个人在家的时候坚决不能给陌生人开门，要提高自我保护意识。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观看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让幼儿知道自己的隐私部位在哪里，并且知道如何保护自己的隐私部位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儿歌《提防怪叔叔》自然结束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亮点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足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：</w:t>
            </w:r>
          </w:p>
        </w:tc>
      </w:tr>
    </w:tbl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Cs w:val="21"/>
        </w:rPr>
      </w:pPr>
      <w:r>
        <w:rPr>
          <w:rFonts w:cs="宋体;SimSun" w:ascii="宋体;SimSun" w:hAnsi="宋体;SimSun"/>
          <w:b/>
          <w:bCs/>
          <w:color w:val="333333"/>
          <w:szCs w:val="21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399</dc:creator>
  <dc:description/>
  <cp:keywords/>
  <dc:language>en-US</dc:language>
  <cp:lastModifiedBy>Administrator</cp:lastModifiedBy>
  <dcterms:modified xsi:type="dcterms:W3CDTF">2022-11-28T1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2</vt:lpwstr>
  </property>
</Properties>
</file>